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62 СЕСІЯ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.02.2015 № 6/62 –1151 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</w:tabs>
        <w:ind w:right="17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рішення Артемівської міської ради від 03.12.2010 №6/1-8 «</w:t>
      </w:r>
      <w:r>
        <w:rPr>
          <w:b/>
          <w:i/>
          <w:szCs w:val="28"/>
        </w:rPr>
        <w:t>Об образовании исполнительного комитета Артемовского городского совета 6 созыва, определении его численности, утверждени</w:t>
      </w:r>
      <w:r>
        <w:rPr>
          <w:b/>
          <w:i/>
          <w:szCs w:val="28"/>
          <w:lang w:val="uk-UA"/>
        </w:rPr>
        <w:t>и</w:t>
      </w:r>
      <w:r>
        <w:rPr>
          <w:b/>
          <w:i/>
          <w:szCs w:val="28"/>
        </w:rPr>
        <w:t xml:space="preserve"> персонального состава</w:t>
      </w:r>
      <w:r>
        <w:rPr>
          <w:b/>
          <w:i/>
          <w:szCs w:val="28"/>
          <w:lang w:val="uk-UA"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/>
      </w:pPr>
      <w:r>
        <w:rPr>
          <w:lang w:val="uk-UA"/>
        </w:rPr>
        <w:t>Розглянувши пропозицію міського голови Реви О.О. щодо внесення змін до персонального складу виконавчого комітету Артемівської міської ради, затвердженого рішенням Артемівської міської ради від 03.12.2010 № 6/1-8, із змінами, внесеними до нього рішеннями Артемівської міської ради від 22.02.2012  №6/20-305,  від 28.08.2013 № 6/42- 764, керуючись ч.3 ст. 26, ст.51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ступні зміни до рішення Артемівської міської ради від 03.12.2010 № 6/1-8 «</w:t>
      </w:r>
      <w:r>
        <w:rPr>
          <w:sz w:val="28"/>
          <w:szCs w:val="28"/>
        </w:rPr>
        <w:t>Об образовании исполнительного комитета Артемовского городского совета 6 созыва, определении его численности, утверждени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ерсонального состава</w:t>
      </w:r>
      <w:r>
        <w:rPr>
          <w:sz w:val="28"/>
          <w:szCs w:val="28"/>
          <w:lang w:val="uk-UA"/>
        </w:rPr>
        <w:t>», із змінами, внесеними  до нього  рішенням Артемівської міської ради від 22.02.2012  №6/20-305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28.08.2013 № 6/42- 764:</w:t>
      </w:r>
    </w:p>
    <w:p>
      <w:pPr>
        <w:pStyle w:val="Style15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зі складу виконавчого комітету Артемівської міської ради  Петриєнко Тетяну Володимирівну, у зв’язку із звільненням.</w:t>
      </w:r>
    </w:p>
    <w:p>
      <w:pPr>
        <w:pStyle w:val="Style15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до складу виконавчого комітету Артемівської міської ради  Куліш Тетяну Анатоліївну, заступника міського голови.</w:t>
      </w:r>
    </w:p>
    <w:p>
      <w:pPr>
        <w:pStyle w:val="Style15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  <w:lang w:val="uk-UA"/>
        </w:rPr>
        <w:t>2. Визначити, що Куліш Тетяна Анатоліївна  приступає до виконання обов’язків після проходження спеціальної перевірки  відповідно до вимог чинного законодавст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О.О.РЕВА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5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4"/>
    </w:rPr>
  </w:style>
  <w:style w:type="character" w:styleId="8">
    <w:name w:val="Заголовок 8 Знак"/>
    <w:basedOn w:val="Style11"/>
    <w:qFormat/>
    <w:rPr>
      <w:rFonts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35:00Z</dcterms:created>
  <dc:creator>ch08</dc:creator>
  <dc:description/>
  <cp:keywords/>
  <dc:language>en-US</dc:language>
  <cp:lastModifiedBy>ch14</cp:lastModifiedBy>
  <cp:lastPrinted>2015-02-25T16:24:00Z</cp:lastPrinted>
  <dcterms:modified xsi:type="dcterms:W3CDTF">2015-02-25T14:24:00Z</dcterms:modified>
  <cp:revision>10</cp:revision>
  <dc:subject/>
  <dc:title/>
</cp:coreProperties>
</file>