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5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Heading7"/>
        <w:ind w:left="142" w:firstLine="567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7"/>
        <w:ind w:left="142" w:firstLine="567"/>
        <w:rPr>
          <w:sz w:val="40"/>
          <w:szCs w:val="40"/>
        </w:rPr>
      </w:pPr>
      <w:r>
        <w:rPr>
          <w:sz w:val="40"/>
          <w:szCs w:val="40"/>
        </w:rPr>
        <w:t>Р I Ш Е Н Н Я</w:t>
      </w:r>
    </w:p>
    <w:p>
      <w:pPr>
        <w:pStyle w:val="Normal"/>
        <w:ind w:left="1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>11.03.2015 № 61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Артемівськ</w:t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 внесення змін до складу комісії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ого комітету Артемівської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іської ради по розгляду звернен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громадян з питань звільн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ід плати за надання соціальних послуг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глянувши службову записку від 29.01.2015 № 01-0241-06 заступника міського голови Петриєнко Т.В., щодо внесення змін до складу комісії виконавчого комітету Артемівської міської ради по розгляду звернень громадян з питань звільнення від плати за надання соціальних послуг, затвердженого рішенням виконкому Артемівської міської ради від 12.01.2011 №13, із внесеними до нього змінами, у зв’язку із кадровими змінами, які  відбулися у складі комісії, відповідно до Положення про комісію виконавчого комітету Артемівської міської ради по розгляду звернень громадян з питань звільнення від плати за надання соціальних послуг, затвердженого рішенням виконкому Артемівської міської ради від 12.01.2011 №13, керуючись ст.ст. 34, 52 Закону України від 21.05.97 №280/97-ВР «Про місцеве самоврядування в Україні» із внесеними до нього змінами, виконавчий комітет Артем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та затвердити наступні зміни до складу комісії виконавчого комітету Артемівської міської ради по розгляду звернень громадян з питань звільнення від плати за надання соціальних послуг, затвердженого рішенням виконкому Артемівської міської ради від 12.01.2011 №13, із змінами, внесеними до нього розпорядженням міського голови від 03.01.2013 № 1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Вивести зі складу рад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уличова Геннадія Іванович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Шуригіну Катерину Валентинівну; </w:t>
        <w:tab/>
        <w:tab/>
        <w:tab/>
        <w:tab/>
        <w:tab/>
        <w:tab/>
        <w:tab/>
        <w:t>Яхно Андрія Анатолій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Ввести до складу ради: </w:t>
        <w:tab/>
        <w:tab/>
        <w:tab/>
        <w:tab/>
        <w:tab/>
        <w:tab/>
        <w:tab/>
        <w:tab/>
        <w:t>Косенко Галину Іванівну – завідувача відділення організації надання адресної натуральної та грошової допомоги територіального центру надання соціальних послуг Артемівської міської ради, , секретарем коміс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занку Інну Олександрівну – дільничний інспектор Артемівського МВ (з обслуговуванням м. Артемівськ та Артемівського району) ГУМВС України в Донецькій області, капітана міліції, членом коміс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ботенка Романа Олеговича – заступника головного лікаря з експертизи тимчасової непрацездатності Артемівської центральної районної лікарні, членом коміс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рганізаційне виконання рішення покласти на директора територіального центру надання соціальних послуг Артемівської міської ради Черман О.П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ординаційне забезпечення виконання рішення покласти на заступника міського голови Головкіну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іський голова                                                            О.О. 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9:31:00Z</dcterms:created>
  <dc:creator>Minutka15</dc:creator>
  <dc:description/>
  <cp:keywords/>
  <dc:language>en-US</dc:language>
  <cp:lastModifiedBy>ch04</cp:lastModifiedBy>
  <cp:lastPrinted>2015-02-09T10:48:00Z</cp:lastPrinted>
  <dcterms:modified xsi:type="dcterms:W3CDTF">2015-03-18T07:52:00Z</dcterms:modified>
  <cp:revision>48</cp:revision>
  <dc:subject/>
  <dc:title> </dc:title>
</cp:coreProperties>
</file>