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344805175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63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25.03.2015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63 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</w:t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4.02.2015 №01-0486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 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6" w:before="0" w:after="120"/>
        <w:ind w:left="72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5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6.02.2014 №6/48-9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за розподілом обов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язкі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іському голові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Реві О.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.</w:t>
      </w:r>
      <w:r>
        <w:rPr>
          <w:szCs w:val="28"/>
        </w:rPr>
        <w:tab/>
        <w:t>Дані пільги надаються, виходячи із розрахунку вартості однієї тонни твердого палива та одного балона скрапленого газу на одне домогосподарство на рік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В 201</w:t>
      </w:r>
      <w:r>
        <w:rPr>
          <w:lang w:val="ru-RU"/>
        </w:rPr>
        <w:t>4</w:t>
      </w:r>
      <w:r>
        <w:rPr/>
        <w:t xml:space="preserve">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При цьому вартість твердого палива складала </w:t>
      </w:r>
      <w:r>
        <w:rPr>
          <w:lang w:val="ru-RU"/>
        </w:rPr>
        <w:t>1078.24</w:t>
      </w:r>
      <w:r>
        <w:rPr/>
        <w:t xml:space="preserve"> грн. за одну тонну, скрапленого газу – </w:t>
      </w:r>
      <w:r>
        <w:rPr>
          <w:lang w:val="ru-RU"/>
        </w:rPr>
        <w:t>138.33</w:t>
      </w:r>
      <w:r>
        <w:rPr/>
        <w:t xml:space="preserve"> грн. за один балон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У 2014 році пільгою на тверде паливо скористались 298 осіб (ветерани війни – 222 особи, особи постраждалі внаслідок ЧАЕС – 13 осіб, ветерани та пенсіонери військової служби та органів внутрішніх справ – 9 осіб, багатодітні сім’ї – 52 особи, особи, які мають право згідно із статтею 48  Гірничого закону України – 2 особи), на скраплений газ – 39 особи (ветерани війни). Загальна сума субвенції склала 185,7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Станом на 01.01.2015р. на обліку в управлінні праці та соціального захисту населення Артемівської міської ради зареєстровано 278 пільговиків, які мають право на отримання компенсації для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«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», яка відбудеться 25.03.2015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ch14</cp:lastModifiedBy>
  <cp:lastPrinted>2015-03-25T14:48:00Z</cp:lastPrinted>
  <dcterms:modified xsi:type="dcterms:W3CDTF">2015-03-25T12:49:00Z</dcterms:modified>
  <cp:revision>13</cp:revision>
  <dc:subject/>
  <dc:title>                                                            </dc:title>
</cp:coreProperties>
</file>