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голошення про результати проведення процедури закупівлі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д заповненням уважно ознайомтеся з інструкцією щодо заповнення форми оголошення про результати проведення процедур закупівлі товарів, робіт і послуг за державні кош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Інформація не для друку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 xml:space="preserve">1.1. Головний розпорядник коштів </w:t>
      </w:r>
      <w:r>
        <w:rPr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Комунальне підприємство «Артемівська керуюча компанія житлово-комунальних послуг», </w:t>
      </w:r>
      <w:r>
        <w:rPr>
          <w:sz w:val="26"/>
          <w:szCs w:val="26"/>
        </w:rPr>
        <w:t xml:space="preserve">ідентифікаційний код за ЄДРПОУ -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42154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Джерело фінансування закупівлі – міський бюдж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Розмір бюджетного призначення згідно з кошторисом або очікувана вартість закупівлі – 4000,0 тис.грн. (чотири міліонна гривен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мовник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 xml:space="preserve">2.1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Комунальне підприємство «Артемівська керуюча компанія житлово-комунальних послуг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Ідентифікаційний код за ЄДРПОУ (не для друку) - 342154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Інформація про предмет закупівл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редмет закупівлі – «Капітальний ремонт житлових будинків» місто Артемівсь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Кількість (у разі закупівлі товару)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Дата і номер бюлетеня "Вісник державних закупівель", у якому було опубліковано оголошення про проведення процедури закупівлі, номер оголошення - № 7 (305)/</w:t>
      </w:r>
      <w:r>
        <w:rPr>
          <w:sz w:val="26"/>
          <w:szCs w:val="26"/>
          <w:lang w:val="ru-RU"/>
        </w:rPr>
        <w:t>26.</w:t>
      </w:r>
      <w:r>
        <w:rPr>
          <w:sz w:val="26"/>
          <w:szCs w:val="26"/>
        </w:rPr>
        <w:t>05.2008,</w:t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 04588 (буд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зультат процедури закупівл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Дата акцепту тендерної пропозиції, що визначена найкращою – 20.06.2008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Дата укладення договору про закупівлю – 01.07.2008р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5.3. Торги відмінені чи визнані такими, що не відбулися</w:t>
      </w:r>
      <w:r>
        <w:rPr>
          <w:sz w:val="26"/>
          <w:szCs w:val="26"/>
          <w:lang w:val="ru-RU"/>
        </w:rPr>
        <w:t xml:space="preserve">  -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Вартість договору про закупівлю (з урахуванням ПДВ) – 3956,08 </w:t>
      </w:r>
      <w:r>
        <w:rPr>
          <w:sz w:val="26"/>
          <w:szCs w:val="26"/>
          <w:lang w:val="ru-RU"/>
        </w:rPr>
        <w:t>тис.</w:t>
      </w:r>
      <w:r>
        <w:rPr>
          <w:sz w:val="26"/>
          <w:szCs w:val="26"/>
        </w:rPr>
        <w:t>гр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Інформація про переможця торгі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Повна назва - Товариство з обмеженою відповідальністю «ДБН-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Ідентифікаційний код за ЄДРПОУ (не для друку) - 3551479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Адреса (не для друку) – місто Донецьк, проспект Ілліча, будинок 56, квартира 64, індекс 8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4. Номер телефону, факсу (не для друку) - 8062295177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лова тендерного комітету</w:t>
        <w:tab/>
        <w:tab/>
        <w:tab/>
        <w:tab/>
        <w:tab/>
        <w:t xml:space="preserve">      О.В.Бондарє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jc w:val="both"/>
      <w:outlineLvl w:val="8"/>
    </w:pPr>
    <w:rPr>
      <w:b/>
      <w:sz w:val="26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17:00Z</dcterms:created>
  <dc:creator>Admin</dc:creator>
  <dc:description/>
  <cp:keywords/>
  <dc:language>en-US</dc:language>
  <cp:lastModifiedBy>ch04</cp:lastModifiedBy>
  <cp:lastPrinted>2008-07-02T11:43:00Z</cp:lastPrinted>
  <dcterms:modified xsi:type="dcterms:W3CDTF">2008-07-08T13:18:00Z</dcterms:modified>
  <cp:revision>3</cp:revision>
  <dc:subject/>
  <dc:title>ЗРАЗОК</dc:title>
</cp:coreProperties>
</file>