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08.04.2015  № 87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Про внесення змін до Переліку об’єктів,  зруйнованих (пошкоджених)  під час проведення АТО на території  м.  Артемівська,  та вартості їх відновлення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озглянувши службову записку  від 24.03.2015 № 01-0840-06, та листи від  27.03.2015  №01-0890-06,  06.04.2015 № 01-1008-06  заступника міського голови Головкіної О.А. щодо необхідності внесення змін до Переліку об’єктів, зруйнованих (пошкоджених)  під час проведення АТО на території  м.  Артемівська,  та вартості їх відновлення</w:t>
      </w:r>
      <w:r>
        <w:rPr>
          <w:b w:val="false"/>
          <w:bCs w:val="false"/>
          <w:i w:val="false"/>
          <w:spacing w:val="-7"/>
          <w:sz w:val="28"/>
          <w:szCs w:val="28"/>
        </w:rPr>
        <w:t>,</w:t>
      </w:r>
      <w:r>
        <w:rPr>
          <w:b w:val="false"/>
          <w:i w:val="false"/>
          <w:sz w:val="28"/>
          <w:szCs w:val="28"/>
        </w:rPr>
        <w:t xml:space="preserve"> затвердженого у новій редакції рішенням виконкому Артемівської міської ради від 11.03.2015 №51,</w:t>
      </w:r>
      <w:r>
        <w:rPr>
          <w:b w:val="false"/>
          <w:bCs w:val="false"/>
          <w:i w:val="false"/>
          <w:spacing w:val="-7"/>
          <w:sz w:val="28"/>
          <w:szCs w:val="28"/>
        </w:rPr>
        <w:t xml:space="preserve"> заслухавши заступника начальника Управління – начальника відділу економіки та прогнозування Управління економічного розвитку Артемівської міської ради   Тону О.А.  з цього питання , </w:t>
      </w:r>
      <w:r>
        <w:rPr>
          <w:b w:val="false"/>
          <w:i w:val="false"/>
          <w:sz w:val="28"/>
          <w:szCs w:val="28"/>
        </w:rPr>
        <w:t>керуючись  ст.ст. 27, 30, 31,32,52 Закону України від 21.05.97 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-3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1. Внести та затвердити наступні зміни  до Перелік</w:t>
      </w:r>
      <w:r>
        <w:rPr>
          <w:b w:val="false"/>
          <w:i w:val="false"/>
          <w:sz w:val="28"/>
          <w:szCs w:val="28"/>
          <w:lang w:val="ru-RU"/>
        </w:rPr>
        <w:t>у</w:t>
      </w:r>
      <w:r>
        <w:rPr>
          <w:b w:val="false"/>
          <w:i w:val="false"/>
          <w:sz w:val="28"/>
          <w:szCs w:val="28"/>
        </w:rPr>
        <w:t xml:space="preserve">  об’єктів, зруйнованих</w:t>
      </w:r>
      <w:r>
        <w:rPr>
          <w:b w:val="false"/>
          <w:i w:val="false"/>
          <w:sz w:val="28"/>
          <w:szCs w:val="28"/>
          <w:lang w:val="ru-RU"/>
        </w:rPr>
        <w:t xml:space="preserve"> (</w:t>
      </w:r>
      <w:r>
        <w:rPr>
          <w:b w:val="false"/>
          <w:i w:val="false"/>
          <w:sz w:val="28"/>
          <w:szCs w:val="28"/>
        </w:rPr>
        <w:t>пошкоджених</w:t>
      </w:r>
      <w:r>
        <w:rPr>
          <w:b w:val="false"/>
          <w:i w:val="false"/>
          <w:sz w:val="28"/>
          <w:szCs w:val="28"/>
          <w:lang w:val="ru-RU"/>
        </w:rPr>
        <w:t>)</w:t>
      </w:r>
      <w:r>
        <w:rPr>
          <w:b w:val="false"/>
          <w:i w:val="false"/>
          <w:sz w:val="28"/>
          <w:szCs w:val="28"/>
        </w:rPr>
        <w:t xml:space="preserve">  під час проведення АТО на території                             </w:t>
      </w:r>
      <w:r>
        <w:rPr>
          <w:b w:val="false"/>
          <w:i w:val="false"/>
          <w:sz w:val="28"/>
          <w:szCs w:val="28"/>
          <w:lang w:val="ru-RU"/>
        </w:rPr>
        <w:t xml:space="preserve">м.  </w:t>
      </w:r>
      <w:r>
        <w:rPr>
          <w:b w:val="false"/>
          <w:i w:val="false"/>
          <w:sz w:val="28"/>
          <w:szCs w:val="28"/>
        </w:rPr>
        <w:t>Артемівська,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 та вартості їх відновлення, затвердженого у новій редакції рішенням виконкому Артемівської міської ради від 11.03.2015 №51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 (далі - Перелік):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-3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1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У рядку «ВСЬОГО у т.ч.» Пере</w:t>
      </w:r>
      <w:r>
        <w:rPr>
          <w:sz w:val="28"/>
          <w:szCs w:val="28"/>
          <w:lang w:val="uk-UA"/>
        </w:rPr>
        <w:t>ліку замінити цифри  графи 3 «Вартість відновлення  об’єкту (тис. грн.)» з «131876,317» на «131940,327»;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 xml:space="preserve">1.2. Пункти 44,45,48,50,53,57,58,72,87,91,95,97,99,101,120 розділу 1 «Об’єкти житлового фонду» Переліку викласти у новій редакції: 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7357"/>
        <w:gridCol w:w="1416"/>
      </w:tblGrid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7"/>
                <w:lang w:val="uk-UA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-296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     </w:t>
            </w:r>
            <w:r>
              <w:rPr>
                <w:b/>
                <w:bCs/>
                <w:sz w:val="16"/>
                <w:szCs w:val="16"/>
                <w:lang w:val="uk-UA"/>
              </w:rPr>
              <w:t>Назва  об'єкта, його місцезнаходж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артість  відновлення об’єк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7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5" w:leader="none"/>
                <w:tab w:val="center" w:pos="668" w:leader="none"/>
                <w:tab w:val="left" w:pos="993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ab/>
              <w:tab/>
              <w:t>3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(поточний ремонт) приватного будинку № 77,  вул. Леваневськ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646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(поточний ремонт) приватного будинку №  82, вул. Леваневськ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884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(поточний ремонт) приватного будинку №  96, вул. Леваневськ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264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(поточний ремонт) приватного будинку №  116, вул. Леваневськ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,424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(поточний ремонт) приватного будинку № 124, вул. Леваневськ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455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(поточний ремонт) приватного будинку № 51,вул. Чайковськ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,017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(поточний ремонт) приватного будинку № 78, вул. Польо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455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(поточний ремонт) приватного будинку №15,  вул. Алебастро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277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Аварійно-відновлювальні роботи (поточний ремонт) приватного будинку №39,  вул. Загородня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85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Аварійно-відновлювальні роботи (поточний ремонт) приватного будинку №46,  вул. Загородня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18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Аварійно-відновлювальні роботи (поточний ремонт) приватного будинку №55-а,   вул. Загородня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30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варійно-відновлювальні роботи (поточний ремонт) приватного будинку №55,  вул. Загородн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49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Аварійно-відновлювальні роботи (поточний ремонт) приватного будинку №121, вул. Шевченко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23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Аварійно-відновлювальні роботи (поточний ремонт) приватного будинку №133, вул. Шевченко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133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Аварійно-відновлювальні роботи (поточний ремонт) приватного будинку №38, вул. 8-го Березня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240</w:t>
            </w:r>
          </w:p>
        </w:tc>
      </w:tr>
    </w:tbl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firstLine="709"/>
        <w:jc w:val="both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b w:val="false"/>
          <w:i w:val="false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3.  Доповнити розділ 1 «Об’єкти житлового фонду» Переліку п.122 у наступній  редакції:</w:t>
      </w:r>
    </w:p>
    <w:tbl>
      <w:tblPr>
        <w:tblW w:w="9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7357"/>
        <w:gridCol w:w="1416"/>
      </w:tblGrid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7"/>
                <w:lang w:val="uk-UA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-296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     </w:t>
            </w:r>
            <w:r>
              <w:rPr>
                <w:b/>
                <w:bCs/>
                <w:sz w:val="16"/>
                <w:szCs w:val="16"/>
                <w:lang w:val="uk-UA"/>
              </w:rPr>
              <w:t>Назва  об'єкта, його місцезнаходж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артість  відновлення об’єк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7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5" w:leader="none"/>
                <w:tab w:val="center" w:pos="668" w:leader="none"/>
                <w:tab w:val="left" w:pos="993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ab/>
              <w:tab/>
              <w:t>3</w:t>
            </w:r>
          </w:p>
        </w:tc>
      </w:tr>
      <w:tr>
        <w:trPr>
          <w:trHeight w:val="62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Аварійно-відновлювальні роботи (поточний ремонт) приватного будинку №29, вул. Загородня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54</w:t>
            </w:r>
          </w:p>
        </w:tc>
      </w:tr>
    </w:tbl>
    <w:p>
      <w:pPr>
        <w:pStyle w:val="Normal1"/>
        <w:autoSpaceDE w:val="false"/>
        <w:spacing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1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рядку «Аварійно-відновлювальні роботи (поточний ремонт) приватних будинків у м. Артемівську:» розділу 1 «Об’єкти житлового фонду» Переліку замінити цифри  графи 3 «Вартість відновлення  об’єкту (тис. грн.)» з «358,849» на «422,859»;</w:t>
      </w:r>
    </w:p>
    <w:p>
      <w:pPr>
        <w:pStyle w:val="Normal1"/>
        <w:autoSpaceDE w:val="fals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Організаційне виконання рішення покласти на з</w:t>
      </w:r>
      <w:r>
        <w:rPr>
          <w:sz w:val="28"/>
          <w:szCs w:val="28"/>
          <w:lang w:val="uk-UA"/>
        </w:rPr>
        <w:t>аступника міського голови Головкіну О.А., першого заступника міського голови  Савченко Т.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ий голова                                                О.О. РЕВА</w:t>
      </w:r>
    </w:p>
    <w:sectPr>
      <w:type w:val="nextPage"/>
      <w:pgSz w:w="11906" w:h="16838"/>
      <w:pgMar w:left="1701" w:right="719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b/>
      <w:bCs/>
      <w:i/>
      <w:iCs/>
      <w:sz w:val="24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character" w:styleId="Style10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13:00Z</dcterms:created>
  <dc:creator>Жучкова И.В.</dc:creator>
  <dc:description/>
  <cp:keywords/>
  <dc:language>en-US</dc:language>
  <cp:lastModifiedBy>admin</cp:lastModifiedBy>
  <cp:lastPrinted>2015-04-08T13:33:00Z</cp:lastPrinted>
  <dcterms:modified xsi:type="dcterms:W3CDTF">2015-04-08T10:33:00Z</dcterms:modified>
  <cp:revision>5</cp:revision>
  <dc:subject/>
  <dc:title> </dc:title>
</cp:coreProperties>
</file>