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8.04.2015  № 88</w:t>
      </w:r>
    </w:p>
    <w:p>
      <w:pPr>
        <w:pStyle w:val="Normal1"/>
        <w:spacing w:before="0" w:after="0"/>
        <w:rPr>
          <w:sz w:val="28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Про внесення змін до складу Міжвідомчої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координаційної ради з питань охорони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культурної спадщини на території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Артемівської міської ради</w:t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ind w:right="354" w:firstLine="700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06.03.2015 №01-0643-06 начальника відділу культури Артемівської міської ради Максименко М.С. щодо внесення змін до складу Міжвідомчої координаційної ради з питань охорони культурної спадщини на території Артемівської міської ради,  затвердженого рішенням виконкому Артемівської міської ради від 14.03.2012 №72, із внесеними до нього змінами, у зв’язку із кадровими змінами, які відбулися у складі ради, згідно з планом роботи виконавчих органів Артемівської міської ради на ІІ квартал 2015 року, затвердженим рішенням виконкому Артемівської міської ради від 11.03.2015 №55, відповідно до Закону України від 08.06.2000 №1805-ІІІ «Про охорону культурної спадщини» із внесеними до нього змінами, Положення про Міжвідомчу координаційну раду з питань охорони культурної спадщини на території Артемівської міської ради, затвердженого рішенням виконкому Артемівської міської ради від 14.03.2012 №72, керуючись ст.ст.32,40,52 Закону України від 21.05.1997 №280/97-ВР «Про місцеве самоврядування в Україні» із внесеними до нього змінами, виконком  Артемівської міської ради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700" w:hanging="70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В:  </w:t>
      </w:r>
    </w:p>
    <w:p>
      <w:pPr>
        <w:pStyle w:val="Style11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1"/>
        <w:tabs>
          <w:tab w:val="clear" w:pos="708"/>
          <w:tab w:val="left" w:pos="540" w:leader="none"/>
        </w:tabs>
        <w:ind w:right="278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Внести  та затвердити наступні зміни до складу Міжвідомчої координаційної ради з питань охорони культурної спадщини на території Артемівської міської ради, затвердженого рішенням виконкому Артемівської міської ради від 14.03.2012 №72, із змінами, внесеними до нього рішеннями виконкому Артемівської міської ради від 10.07.2013 №181, від 09.04.2014 №109 (далі – координаційна рада):</w:t>
      </w:r>
    </w:p>
    <w:p>
      <w:pPr>
        <w:pStyle w:val="Style11"/>
        <w:tabs>
          <w:tab w:val="clear" w:pos="708"/>
          <w:tab w:val="left" w:pos="540" w:leader="none"/>
        </w:tabs>
        <w:ind w:right="278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1.  Вивести зі складу координаційної ради:</w:t>
      </w:r>
    </w:p>
    <w:p>
      <w:pPr>
        <w:pStyle w:val="Style11"/>
        <w:tabs>
          <w:tab w:val="clear" w:pos="708"/>
          <w:tab w:val="left" w:pos="540" w:leader="none"/>
        </w:tabs>
        <w:ind w:right="27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Андрєєву Ларису Миколаївну;</w:t>
      </w:r>
    </w:p>
    <w:p>
      <w:pPr>
        <w:pStyle w:val="Style11"/>
        <w:tabs>
          <w:tab w:val="clear" w:pos="708"/>
          <w:tab w:val="left" w:pos="540" w:leader="none"/>
        </w:tabs>
        <w:ind w:right="27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Новікова Олександра Олексійовича;</w:t>
      </w:r>
    </w:p>
    <w:p>
      <w:pPr>
        <w:pStyle w:val="Style11"/>
        <w:tabs>
          <w:tab w:val="clear" w:pos="708"/>
          <w:tab w:val="left" w:pos="540" w:leader="none"/>
        </w:tabs>
        <w:ind w:right="27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Петриєнко Тетяну Володимирівну;</w:t>
      </w:r>
    </w:p>
    <w:p>
      <w:pPr>
        <w:pStyle w:val="Style11"/>
        <w:tabs>
          <w:tab w:val="clear" w:pos="708"/>
          <w:tab w:val="left" w:pos="540" w:leader="none"/>
        </w:tabs>
        <w:ind w:right="27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Рогаченко Наталю Леонідівну; </w:t>
      </w:r>
    </w:p>
    <w:p>
      <w:pPr>
        <w:pStyle w:val="Style11"/>
        <w:tabs>
          <w:tab w:val="clear" w:pos="708"/>
          <w:tab w:val="left" w:pos="540" w:leader="none"/>
        </w:tabs>
        <w:ind w:right="27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Семенкову Марину Анатоліївну.</w:t>
      </w:r>
    </w:p>
    <w:p>
      <w:pPr>
        <w:pStyle w:val="Style11"/>
        <w:tabs>
          <w:tab w:val="clear" w:pos="708"/>
          <w:tab w:val="left" w:pos="540" w:leader="none"/>
        </w:tabs>
        <w:ind w:right="278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1"/>
        <w:ind w:right="278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2. Ввести до складу координаційної ради:</w:t>
      </w:r>
    </w:p>
    <w:p>
      <w:pPr>
        <w:pStyle w:val="Style11"/>
        <w:ind w:left="720" w:right="278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омпанієць Оксану Валеріївну - спеціаліста І категорії відділу        культури Артемівської міської ради  - секретарем координаційної ради;</w:t>
      </w:r>
    </w:p>
    <w:p>
      <w:pPr>
        <w:pStyle w:val="Style11"/>
        <w:ind w:left="720" w:right="27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left="720" w:right="27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уліш Тетяну Анатоліївну – заступника міського голови – головою координаційної ради;</w:t>
      </w:r>
    </w:p>
    <w:p>
      <w:pPr>
        <w:pStyle w:val="Style11"/>
        <w:ind w:right="27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left="720" w:right="278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Максименко Марину Сергіївну - начальника відділу культури Артемівської   міської ради  - заступником голови координаційної  ради;</w:t>
      </w:r>
    </w:p>
    <w:p>
      <w:pPr>
        <w:pStyle w:val="Style11"/>
        <w:ind w:right="27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left="720" w:right="278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мирнову Олену Анатоліївну - директора комунального закладу «Артемівський краєзнавчий музей» – членом координаційної ради. </w:t>
      </w:r>
    </w:p>
    <w:p>
      <w:pPr>
        <w:pStyle w:val="Style11"/>
        <w:ind w:left="180" w:right="27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ind w:right="278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Організаційне виконання рішення покласти на відділ культури Артемівської міської ради (Максименко). </w:t>
      </w:r>
    </w:p>
    <w:p>
      <w:pPr>
        <w:pStyle w:val="Style11"/>
        <w:ind w:left="180" w:right="27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left="0" w:right="354" w:hanging="0"/>
        <w:rPr>
          <w:szCs w:val="28"/>
        </w:rPr>
      </w:pPr>
      <w:r>
        <w:rPr/>
        <w:t xml:space="preserve">      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О.О. Рева</w:t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09:00Z</dcterms:created>
  <dc:creator>ch30</dc:creator>
  <dc:description/>
  <cp:keywords/>
  <dc:language>en-US</dc:language>
  <cp:lastModifiedBy>user</cp:lastModifiedBy>
  <cp:lastPrinted>2015-04-06T15:11:00Z</cp:lastPrinted>
  <dcterms:modified xsi:type="dcterms:W3CDTF">2015-04-10T10:59:00Z</dcterms:modified>
  <cp:revision>12</cp:revision>
  <dc:subject/>
  <dc:title> </dc:title>
</cp:coreProperties>
</file>