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8.04.2015 № 93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Артемівської міської ради та зняття з квартирного обліку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20.03.</w:t>
      </w:r>
      <w:r>
        <w:rPr>
          <w:color w:val="000000"/>
          <w:sz w:val="28"/>
          <w:lang w:val="uk-UA"/>
        </w:rPr>
        <w:t>2015 № 3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від 20.03.2015 № 01-0798-06 в.о.начальника Управління муніципального розвитку Артемівської міської ради Гладкої О.О. щодо прийняття громадян, які потребують поліпшення житлових умов, на квартирний облік при виконкомі Артемівської міської ради та зняття з квартирного обліку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пунктів </w:t>
      </w:r>
      <w:r>
        <w:rPr>
          <w:color w:val="000000"/>
          <w:sz w:val="28"/>
          <w:lang w:val="uk-UA"/>
        </w:rPr>
        <w:t>13, 15, 18-21, 26, 46</w:t>
      </w:r>
      <w:r>
        <w:rPr>
          <w:sz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ложення про прийомну сім’ю, затвердженого Постановою Кабінету Міністрів України від 26.04.2002 № 565,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Артемів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/>
        <w:tab/>
      </w:r>
      <w:r>
        <w:rPr>
          <w:i/>
        </w:rPr>
        <w:tab/>
        <w:t xml:space="preserve">1.1. Верховського Дмитра Сергійовича, 1998 р.н., </w:t>
      </w:r>
      <w:r>
        <w:rPr>
          <w:b w:val="false"/>
          <w:color w:val="000000"/>
        </w:rPr>
        <w:t>учня Великоновосілківського професійного ліцею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1 особа, який діє зі згоди своїх батьків-вихователів Шевченко Ірини Володимирівни та Шевченка Олександра Васильович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та мешкає тимчасово у дитячому будинку сімейного типу № 54 по вулиці Леніна у смт. Новотроїцьке Волноваського району Донецької області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1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1, надавши обліковій справі № 4539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ab/>
        <w:t xml:space="preserve">1.2. Сергієнка Владислава Сергійовича, 1998 р.н., </w:t>
      </w:r>
      <w:r>
        <w:rPr>
          <w:b w:val="false"/>
          <w:color w:val="000000"/>
        </w:rPr>
        <w:t>студента Артемівського педагогічного училища 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1 особа, який діє зі згоди свого опікуна Савінової Галини Олександрівни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та мешкає в двокімнатній квартирі № 1, жилою площею 29,01 кв.м. (кількість мешкаючих 4 особи), по вулиці Ціолковського, 35а у м. Артемівську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>що є комунальною власністю територіальної громади м. Артемівська, на підставі пп 7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2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2, надавши обліковій справі № 4540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ab/>
      </w:r>
      <w:r>
        <w:rPr>
          <w:b/>
          <w:bCs/>
          <w:sz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8"/>
          <w:lang w:val="uk-UA"/>
        </w:rPr>
        <w:t>2.1.</w:t>
      </w:r>
      <w:r>
        <w:rPr>
          <w:b/>
          <w:i/>
          <w:sz w:val="28"/>
          <w:szCs w:val="28"/>
          <w:lang w:val="uk-UA"/>
        </w:rPr>
        <w:t xml:space="preserve"> Черкашину Валентину Леонідівну, 1954 р.н., </w:t>
      </w:r>
      <w:r>
        <w:rPr>
          <w:sz w:val="28"/>
          <w:szCs w:val="28"/>
          <w:lang w:val="uk-UA"/>
        </w:rPr>
        <w:t>та її чоловіка Черкашина Миколу Трохимовича, 1952 р.н.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зв’язку з їх смертю (облікова справа № 2579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2.2. Левашову Наталю Миколаївну, 1954 р.н., </w:t>
      </w:r>
      <w:r>
        <w:rPr>
          <w:sz w:val="28"/>
          <w:szCs w:val="28"/>
          <w:lang w:val="uk-UA"/>
        </w:rPr>
        <w:t>в зв’язку зі смертю, та її дочок Левашову Тетяну Віталіївну, 1980 р.н., Левашову Світлану Віталіївну, 1988 р.н.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3776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3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О.О.РЕВ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0:00Z</dcterms:created>
  <dc:creator>user</dc:creator>
  <dc:description/>
  <cp:keywords/>
  <dc:language>en-US</dc:language>
  <cp:lastModifiedBy>Лариса</cp:lastModifiedBy>
  <cp:lastPrinted>2015-04-06T13:37:00Z</cp:lastPrinted>
  <dcterms:modified xsi:type="dcterms:W3CDTF">2015-04-08T10:13:00Z</dcterms:modified>
  <cp:revision>4</cp:revision>
  <dc:subject/>
  <dc:title>УКРАЇНА</dc:title>
</cp:coreProperties>
</file>