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bCs/>
          <w:spacing w:val="120"/>
          <w:sz w:val="28"/>
          <w:lang w:val="uk-UA"/>
        </w:rPr>
      </w:pPr>
      <w:r>
        <w:rPr>
          <w:b/>
          <w:bCs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8.04.2015  № 9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40" w:hRule="atLeast"/>
        </w:trPr>
        <w:tc>
          <w:tcPr>
            <w:tcW w:w="465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sz w:val="28"/>
                <w:lang w:val="uk-UA"/>
              </w:rPr>
              <w:t>Пр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внесення змін до складу координаційної ради з питан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рияння розвитку об’єднань співвласників багатоквартирни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будинків у місті Артемівсь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доповідну від 20.03.2015 № 01-0797-06 в.о.начальника Управління муніципального розвитку Артемівської міської ради Гладкої О.О. щодо внесення змін до складу координаційної ради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 , із внесеними до нього змінами, у зв’язку із кадровими змінами, які відбулися у складі координаційної ради, відповідно до Положення про координаційну раду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наступні зміни до складу координаційної ради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 112, із змінами, внесеними до нього</w:t>
      </w:r>
      <w:r>
        <w:rPr>
          <w:sz w:val="28"/>
          <w:lang w:val="uk-UA"/>
        </w:rPr>
        <w:t xml:space="preserve"> рішенням виконкому Артемівської міської ради від 09.07.2014 № 171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uk-UA"/>
        </w:rPr>
        <w:tab/>
        <w:t>1.1. Вивести зі складу координаційної ради Іванушкіна Івана Сергійович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. Ввести до складу координаційної ради членом ради </w:t>
      </w:r>
      <w:r>
        <w:rPr>
          <w:b/>
          <w:i/>
          <w:sz w:val="28"/>
          <w:lang w:val="uk-UA"/>
        </w:rPr>
        <w:t xml:space="preserve">Гладку Ольгу Олександрівну,  </w:t>
      </w:r>
      <w:r>
        <w:rPr>
          <w:sz w:val="28"/>
          <w:lang w:val="uk-UA"/>
        </w:rPr>
        <w:t>заступника начальника Управління муніципального розвитку Артемівської міської ради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 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Гладка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 xml:space="preserve"> </w:t>
        <w:tab/>
        <w:tab/>
        <w:tab/>
        <w:t>О.О.РЕВА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8:00Z</dcterms:created>
  <dc:creator>Eva</dc:creator>
  <dc:description/>
  <cp:keywords/>
  <dc:language>en-US</dc:language>
  <cp:lastModifiedBy>Лариса</cp:lastModifiedBy>
  <cp:lastPrinted>2015-04-06T09:09:00Z</cp:lastPrinted>
  <dcterms:modified xsi:type="dcterms:W3CDTF">2015-04-08T10:14:00Z</dcterms:modified>
  <cp:revision>4</cp:revision>
  <dc:subject/>
  <dc:title>УКРАЇНА</dc:title>
</cp:coreProperties>
</file>