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br w:type="textWrapping" w:clear="all"/>
      </w:r>
    </w:p>
    <w:p>
      <w:pPr>
        <w:pStyle w:val="Heading4"/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р а д а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40"/>
          <w:lang w:val="uk-UA"/>
        </w:rPr>
        <w:t xml:space="preserve">64 </w:t>
      </w:r>
      <w:r>
        <w:rPr>
          <w:b/>
          <w:sz w:val="36"/>
          <w:szCs w:val="36"/>
          <w:lang w:val="uk-UA"/>
        </w:rPr>
        <w:t>СЕСІЯ 6 СКЛИКАН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РIШЕННЯ</w:t>
      </w:r>
    </w:p>
    <w:p>
      <w:pPr>
        <w:pStyle w:val="Normal1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22.04.2015  №6/64-119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Артемівськ</w:t>
      </w:r>
    </w:p>
    <w:p>
      <w:pPr>
        <w:pStyle w:val="Heading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тан виконання у 2014 році Програми прийняття гуртожитків державної власності у комунальну власність територіальної громади м.Артемівська та проведення капітального ремонту гуртожитків у 2013-2015 роках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озглянувши довідку від 25.03.2015 № 01-0867-06   в.о. начальника Управління муніципального розвитку Артемівської міської ради                 Гладкої О.О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стан виконання у 2014 році Програми прийняття гуртожитків державної власності у комунальну власність територіальної громади м.Артемівська та проведення капітального ремонту гуртожитків у 2013-2015 роках, затвердженої рішенням Артемівської міської ради                від 26.12.2012 № 6/33-568, згідно з планом роботи Артемівської міської рад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15 року, затвердженим рішенням Артемівської міської ради від 24.12.2014 № 6/59-1116, відповідно до Закону України від 04.09.2008 №50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безпечення реалізації житлових прав мешканців гуртожитків» із внесеними до нього змінами, Закону України від 21.06.2012 № 4995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«Про Загальнодержавну цільову програму передачі гуртожитків у власність територіальних громад на 2012-2015 роки», керуючись ст. ст. 26, 60 Закону України від 21.05.97  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Довідку в.о. начальника Управління муніципального розвитку Артемівської міської ради   Гладкої О.О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стан виконання у 2014 році Програми прийняття гуртожитків державної власності у комунальну власність територіальної громади м.Артемівська та проведення капітального ремонту гуртожитків у 2013-2015 роках, затвердженої рішенням Артемівської міської ради від 26.12.2012 №6/33-568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алі - Програма) прийняти до відома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 Виконавцям, відповідальним за виконання заходів Програми продовжити подальшу роботу щодо їх реалізації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Фінансовому управлінню Артемівської міської ради (Ткаченко), здійснювати фінансування заходів Програми в межах бюджетних асигнувань, передбачених в міському бюджеті м. Артемівська на 2015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Організаційне виконання рішення покласти на Управління муніципального розвитку Артемівської міської ради (Гладка), комунальне підприємство «Артемівська керуюча компанія житлово-комунальних послуг» (Бондарєв), фінансове управління Артемівської міської ради (Ткаченко), відділ розвитку міського господарства Артемівської міської ради (Жеребятьєва), заступника міського голови Головкіну О.А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ind w:right="-520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5</w:t>
      </w:r>
      <w:r>
        <w:rPr>
          <w:sz w:val="28"/>
          <w:szCs w:val="28"/>
          <w:lang w:val="uk-UA"/>
        </w:rPr>
        <w:t xml:space="preserve">.    </w:t>
      </w:r>
      <w:r>
        <w:rPr>
          <w:sz w:val="28"/>
          <w:lang w:val="uk-UA"/>
        </w:rPr>
        <w:t xml:space="preserve">Контроль за виконанням   рішення  покласти    на  </w:t>
      </w:r>
      <w:r>
        <w:rPr>
          <w:sz w:val="28"/>
          <w:szCs w:val="28"/>
          <w:lang w:val="uk-UA"/>
        </w:rPr>
        <w:t>постійні  комісії</w:t>
      </w:r>
    </w:p>
    <w:p>
      <w:pPr>
        <w:pStyle w:val="Normal"/>
        <w:tabs>
          <w:tab w:val="clear" w:pos="708"/>
          <w:tab w:val="left" w:pos="3374" w:leader="none"/>
        </w:tabs>
        <w:ind w:right="-52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івської  міської  ради: з питань економічної  і  інвестиційної  політики, </w:t>
      </w:r>
    </w:p>
    <w:p>
      <w:pPr>
        <w:pStyle w:val="Normal"/>
        <w:tabs>
          <w:tab w:val="clear" w:pos="708"/>
          <w:tab w:val="left" w:pos="3374" w:leader="none"/>
        </w:tabs>
        <w:ind w:right="-52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 і  фінансів   (Нікітенко),   з   питань комунальної власності,  землі і</w:t>
      </w:r>
    </w:p>
    <w:p>
      <w:pPr>
        <w:pStyle w:val="Normal"/>
        <w:tabs>
          <w:tab w:val="clear" w:pos="708"/>
          <w:tab w:val="left" w:pos="3374" w:leader="none"/>
        </w:tabs>
        <w:ind w:right="-5207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ватизації  (Сабаєв),  </w:t>
      </w:r>
      <w:r>
        <w:rPr>
          <w:rStyle w:val="StrongEmphasis"/>
          <w:b w:val="false"/>
          <w:sz w:val="28"/>
          <w:szCs w:val="28"/>
          <w:lang w:val="uk-UA"/>
        </w:rPr>
        <w:t>з питань</w:t>
      </w:r>
      <w:r>
        <w:rPr>
          <w:rStyle w:val="StrongEmphasis"/>
          <w:b w:val="fals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 житлово  – комунального    господарства, </w:t>
      </w:r>
    </w:p>
    <w:p>
      <w:pPr>
        <w:pStyle w:val="Normal"/>
        <w:tabs>
          <w:tab w:val="clear" w:pos="708"/>
          <w:tab w:val="left" w:pos="3374" w:leader="none"/>
        </w:tabs>
        <w:ind w:right="-5207" w:hanging="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екології, транспорту і зв'язк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Северінов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я   Артемівської   міської</w:t>
      </w:r>
    </w:p>
    <w:p>
      <w:pPr>
        <w:pStyle w:val="Normal"/>
        <w:tabs>
          <w:tab w:val="clear" w:pos="708"/>
          <w:tab w:val="left" w:pos="3374" w:leader="none"/>
        </w:tabs>
        <w:ind w:right="-5207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ради Кіщенко С.І.</w:t>
      </w:r>
      <w:r>
        <w:rPr>
          <w:bCs/>
          <w:i/>
          <w:sz w:val="28"/>
          <w:lang w:val="uk-UA"/>
        </w:rPr>
        <w:t xml:space="preserve">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Міський голова                                                                         О.О. РЕВ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tabs>
          <w:tab w:val="clear" w:pos="708"/>
          <w:tab w:val="left" w:pos="75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050" cy="5511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66" r="-9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5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center"/>
        <w:rPr>
          <w:sz w:val="32"/>
        </w:rPr>
      </w:pPr>
      <w:r>
        <w:rPr>
          <w:b/>
          <w:sz w:val="32"/>
        </w:rPr>
        <w:t>У  К  Р  А  Ї  Н  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 Р Т Е М І В С Ь К А    М І С Ь К А   Р А Д 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УПРАВЛІННЯ   МУНІЦИПАЛЬНОГО  РОЗВИТКУ</w:t>
      </w:r>
    </w:p>
    <w:p>
      <w:pPr>
        <w:pStyle w:val="Heading4"/>
        <w:rPr>
          <w:b w:val="false"/>
          <w:b w:val="false"/>
          <w:sz w:val="24"/>
        </w:rPr>
      </w:pPr>
      <w:r>
        <w:rPr>
          <w:sz w:val="24"/>
        </w:rPr>
        <w:t>ЗКПО  03364731</w:t>
      </w:r>
    </w:p>
    <w:p>
      <w:pPr>
        <w:pStyle w:val="TextBody"/>
        <w:tabs>
          <w:tab w:val="clear" w:pos="708"/>
          <w:tab w:val="left" w:pos="0" w:leader="none"/>
        </w:tabs>
        <w:ind w:right="49" w:hanging="0"/>
        <w:jc w:val="center"/>
        <w:rPr/>
      </w:pPr>
      <w:r>
        <w:rPr/>
        <w:t>84500, м. Артемівськ Донецької обл., вул. Артема, 44  тел. 44-04-81</w:t>
      </w:r>
    </w:p>
    <w:p>
      <w:pPr>
        <w:pStyle w:val="TextBody"/>
        <w:pBdr>
          <w:bottom w:val="thickThinSmallGap" w:sz="24" w:space="1" w:color="000000"/>
        </w:pBdr>
        <w:tabs>
          <w:tab w:val="clear" w:pos="708"/>
          <w:tab w:val="left" w:pos="0" w:leader="none"/>
          <w:tab w:val="left" w:pos="4100" w:leader="none"/>
        </w:tabs>
        <w:ind w:right="49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____________№_______                                    </w:t>
      </w:r>
      <w:r>
        <w:rPr>
          <w:b/>
          <w:i/>
          <w:sz w:val="28"/>
          <w:szCs w:val="28"/>
          <w:lang w:val="uk-UA"/>
        </w:rPr>
        <w:t>Міському голові</w:t>
      </w:r>
    </w:p>
    <w:p>
      <w:pPr>
        <w:pStyle w:val="Normal"/>
        <w:tabs>
          <w:tab w:val="clear" w:pos="708"/>
          <w:tab w:val="left" w:pos="536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 xml:space="preserve">                 Реві О.О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Довідк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стан виконання у 2014 році Програми прийняття гуртожитків державної власності у комунальну власність територіальної громади м.Артемівська та проведення капітального ремонту гуртожитків у 2013-2015 роках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На виконання Загальнодержавної цільової програми передачі гуртожитків у власність територіальних громад на 2012 - 2015 роки, затвердженої Законом України від 21.06.2012 №4995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, з метою прискорення прийняття гуртожитків державної власності до комунальної власності територіальної громади м.Артемівська, забезпечення реалізації на території м.Артемівська житлових прав мешканців гуртожитків, відповідно до Закону України від 04.09.2008 №50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забезпечення реалізації житлових прав мешканців гуртожитків» із внесеними до нього змінами, рішенням Артемівської міської  ради від 26.12.2012 № 6/33-568 була затверджена Програма прийняття гуртожитків державної власності у комунальну власність територіальної громади м.Артемівська та проведення капітального ремонту гуртожитків у 2013-2015 роках (далі - Програма).</w:t>
      </w:r>
    </w:p>
    <w:p>
      <w:pPr>
        <w:pStyle w:val="Heading6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Головною метою Програми є забезпечення реалізації конституційного права на житло мешканців гуртожитків у м.Артемівську, на яких поширюється дія Закону України «Про забезпечення реалізації житлових прав мешканців гуртожитків» із внесеними до нього змінами, проведення протягом 2013-2015 років капітального ремонту гуртожитків, які перебувають у комунальній власності територіальної громади м.Артемівська та будуть передані до неї.</w:t>
      </w:r>
    </w:p>
    <w:p>
      <w:pPr>
        <w:pStyle w:val="Normal"/>
        <w:tabs>
          <w:tab w:val="clear" w:pos="708"/>
          <w:tab w:val="left" w:pos="93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грамою передбачалося здійснити прийняття у комунальну власність територіальної громади м.Артемівська, у 2014 році гуртожитку, розташованого за адресою: м.Артемівськ, вул.Перемоги,45.          У 2014 році передача гуртожитку розташованого за адресою: м.Артемівськ, вул.Перемоги,45 не була здійснена. З'ясувалося, що будівля даного гуртожитку за інформацією регіонального відділення Фонду державного майна України у Донецькій області не обліковується, як об´єкт права державної власності.</w:t>
      </w:r>
    </w:p>
    <w:p>
      <w:pPr>
        <w:pStyle w:val="Normal"/>
        <w:tabs>
          <w:tab w:val="clear" w:pos="708"/>
          <w:tab w:val="left" w:pos="933" w:leader="none"/>
        </w:tabs>
        <w:jc w:val="both"/>
        <w:rPr/>
      </w:pPr>
      <w:r>
        <w:rPr>
          <w:sz w:val="28"/>
          <w:szCs w:val="28"/>
          <w:lang w:val="uk-UA"/>
        </w:rPr>
        <w:tab/>
        <w:t>На теперішній час Управлінням муніципального розвитку Артемівської міської ради ініційовано питання  визначення даного гуртожитку безхазяйни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У 2014 році на реалізацію заходів Програми  планувалося фінансування з державного бюджету–664,13 тис.грн та міського бюджету–664,13 тис. грн.</w:t>
      </w:r>
    </w:p>
    <w:p>
      <w:pPr>
        <w:pStyle w:val="Normal"/>
        <w:tabs>
          <w:tab w:val="clear" w:pos="708"/>
          <w:tab w:val="left" w:pos="574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унктом 4 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Основні етапи реалізації програми», відповідальними за здійснення проведення капітального ремонту зазначених гуртожитків визначені: відділ розвитку міського господарства Артемівської міської ради та комунальне підприємство «Артемівська керуюча компанія житлово-комунальних послуг»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а інформацією відділу розвитку міського господарства Артемівської міської ради та комунального підприємства «Артемівська керуюча компанія житлово-комунальних послуг» фінансування з місцевого та державного бюджетів на проведення капітального ремонту гуртожитків у 2014 році не здійснювало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Відповідно до Загальнодержавної цільової програми передачі гуртожитків у власність територіальних громад на 2012 - 2015 роки, затвердженої Законом України від 21.06.2012 №4995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, передача гуртожитків у власність територіальних громад здійснюється за графіком, який затверджується Донецькою обласною державною адміністрацією з встановленням обсягів і строків фінансування заходів за рахунок державного і місцевого бюджетів, інших джерел, передбачених законом відповідно до затверджених регіональних програм з визначенням конкретних сум фінанс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теперішній час заходи щодо передачі гуртожитків державної власності до комунальної власності територіальних громад Донецької області на 2011-2014 роки, затверджені розпорядженням голови облдержадміністрації від 21.03.2011 №147 втратили чинність у зв´язку із закінченням терміну дії, а  нові заходи не прийняті. Таким чином, однією із головних проблем, яка ставить під загрозу виконання програми, на сьогоднішній день залишається відсутність фінансування заходів з державного бюджету.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        </w:t>
        <w:tab/>
        <w:t xml:space="preserve"> На підставі викладеного, Управління муніципального розвитку Артемівської міської ради пропонує включити до порядку денного сесії Артемівської міської ради, яка відбудеться у квітні 2015 року питання   про стан виконання у 2014 році Програми прийняття гуртожитків державної власності у комунальну власність територіальної громади м.Артемівська та проведення капітального ремонту гуртожитків у 2013-2015 роках. 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33" w:leader="none"/>
          <w:tab w:val="right" w:pos="9213" w:leader="none"/>
        </w:tabs>
        <w:ind w:left="284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.о. начальника Управління муніципального</w:t>
        <w:tab/>
      </w:r>
    </w:p>
    <w:p>
      <w:pPr>
        <w:pStyle w:val="Normal"/>
        <w:tabs>
          <w:tab w:val="clear" w:pos="708"/>
          <w:tab w:val="left" w:pos="933" w:leader="none"/>
          <w:tab w:val="left" w:pos="7050" w:leader="none"/>
        </w:tabs>
        <w:ind w:left="284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витку Артемівської міської ради</w:t>
        <w:tab/>
        <w:t xml:space="preserve">        О.О.Гладка</w:t>
      </w:r>
    </w:p>
    <w:p>
      <w:pPr>
        <w:pStyle w:val="Normal"/>
        <w:ind w:firstLine="709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left="709" w:hanging="0"/>
        <w:rPr>
          <w:i/>
          <w:i/>
          <w:lang w:val="uk-UA"/>
        </w:rPr>
      </w:pPr>
      <w:r>
        <w:rPr>
          <w:i/>
          <w:lang w:val="uk-UA"/>
        </w:rPr>
        <w:t>Погоджено:</w:t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left="709" w:hanging="0"/>
        <w:rPr>
          <w:i/>
          <w:i/>
          <w:lang w:val="uk-UA"/>
        </w:rPr>
      </w:pPr>
      <w:r>
        <w:rPr>
          <w:i/>
          <w:lang w:val="uk-UA"/>
        </w:rPr>
        <w:t>заступник міського голови     _____________     О.А.Головкіна</w:t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left="709" w:hanging="0"/>
        <w:rPr>
          <w:b/>
          <w:b/>
          <w:sz w:val="36"/>
          <w:szCs w:val="36"/>
          <w:lang w:val="uk-UA"/>
        </w:rPr>
      </w:pPr>
      <w:r>
        <w:rPr>
          <w:i/>
          <w:lang w:val="uk-UA"/>
        </w:rPr>
        <w:t>,0</w:t>
      </w:r>
    </w:p>
    <w:p>
      <w:pPr>
        <w:pStyle w:val="Normal"/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843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sz w:val="24"/>
    </w:rPr>
  </w:style>
  <w:style w:type="character" w:styleId="4">
    <w:name w:val="Заголовок 4 Знак"/>
    <w:basedOn w:val="Style9"/>
    <w:qFormat/>
    <w:rPr>
      <w:b/>
      <w:sz w:val="32"/>
    </w:rPr>
  </w:style>
  <w:style w:type="character" w:styleId="5">
    <w:name w:val="Заголовок 5 Знак"/>
    <w:basedOn w:val="Style9"/>
    <w:qFormat/>
    <w:rPr>
      <w:b/>
      <w:sz w:val="44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Style12">
    <w:name w:val="Основной текст Знак"/>
    <w:basedOn w:val="Style9"/>
    <w:qFormat/>
    <w:rPr>
      <w:sz w:val="24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Fieldcontent">
    <w:name w:val="field-content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Hps">
    <w:name w:val="hps"/>
    <w:basedOn w:val="Style9"/>
    <w:qFormat/>
    <w:rPr/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36:00Z</dcterms:created>
  <dc:creator>Admin</dc:creator>
  <dc:description/>
  <cp:keywords/>
  <dc:language>en-US</dc:language>
  <cp:lastModifiedBy>Admin</cp:lastModifiedBy>
  <cp:lastPrinted>2015-04-23T08:43:00Z</cp:lastPrinted>
  <dcterms:modified xsi:type="dcterms:W3CDTF">2015-04-23T04:55:00Z</dcterms:modified>
  <cp:revision>91</cp:revision>
  <dc:subject/>
  <dc:title>УКРАЇНА</dc:title>
</cp:coreProperties>
</file>