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902470503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</w:t>
      </w:r>
      <w:r>
        <w:rPr>
          <w:rFonts w:cs="Times New Roman" w:ascii="Times New Roman" w:hAnsi="Times New Roman"/>
          <w:szCs w:val="40"/>
          <w:lang w:val="en-US"/>
        </w:rPr>
        <w:t xml:space="preserve">4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4.2015  № 6/64- 1198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1.1.  цифри     455748,0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на цифри     465248,0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445910,6      на цифри     455410,6;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483433,713  на цифри     492933,713;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4.  цифри     435926,46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 цифри</w:t>
      </w:r>
      <w:r>
        <w:rPr>
          <w:bCs/>
          <w:sz w:val="28"/>
          <w:szCs w:val="28"/>
        </w:rPr>
        <w:t xml:space="preserve">     43742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4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5.  цифри      47507,253   на цифри      55507,2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6.  цифри        9984,1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цифри      17984,14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7.  цифри      12860,0       на цифри      20860,0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8. цифри 37669,853 на цифри   45669,853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9.    цифри      12860,0        на цифри     20860,0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6, 7 до рішення Артемівської міської ради від 13.01.2015 № 6/60-1128 «Про міський бюджет м.Артемівська на 2015 рік» із змінами, внесеними до нього рішеннями Артемівської міської ради від 28.01.2015 № 6/61-1148, від 25.02.2015 №6/62-115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4-06T09:57:00Z</cp:lastPrinted>
  <dcterms:modified xsi:type="dcterms:W3CDTF">2015-04-22T11:37:00Z</dcterms:modified>
  <cp:revision>124</cp:revision>
  <dc:subject/>
  <dc:title> </dc:title>
</cp:coreProperties>
</file>