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</w:rPr>
        <w:t xml:space="preserve">   </w:t>
      </w:r>
      <w:r>
        <w:rPr>
          <w:sz w:val="40"/>
          <w:lang w:val="uk-UA"/>
        </w:rPr>
        <w:t>64 СЕСІЯ   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ind w:left="851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>22.04.2015   № 6/64-1202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>м. Артемівськ</w:t>
        <w:tab/>
        <w:t xml:space="preserve"> </w:t>
      </w:r>
    </w:p>
    <w:p>
      <w:pPr>
        <w:pStyle w:val="Heading5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right="-105" w:hanging="0"/>
        <w:jc w:val="both"/>
        <w:rPr/>
      </w:pPr>
      <w:r>
        <w:rPr>
          <w:sz w:val="28"/>
          <w:lang w:val="uk-UA"/>
        </w:rPr>
        <w:t xml:space="preserve">Про дачу дозволу на відчуження  об'єктів права комунальної власності територіальної громади міста Артемівська, які знаходяться на балансі комунального підприємства «Артемівська керуюча компанія  житлово-комунальних послуг» </w:t>
      </w:r>
    </w:p>
    <w:p>
      <w:pPr>
        <w:pStyle w:val="32"/>
        <w:tabs>
          <w:tab w:val="clear" w:pos="708"/>
          <w:tab w:val="left" w:pos="5040" w:leader="none"/>
        </w:tabs>
        <w:spacing w:before="0" w:after="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22"/>
        <w:ind w:firstLine="708"/>
        <w:rPr/>
      </w:pPr>
      <w:r>
        <w:rPr>
          <w:sz w:val="28"/>
          <w:lang w:val="uk-UA"/>
        </w:rPr>
        <w:t>Розглянувши лист комунального підприємства “Артемівська керуюча компанія житлово-комунальних послуг" від 25.03.2015 № 01-0871/07 щодо надання дозволу на відчуження об'єктів права комунальної власності територіальної громади міста Артемівська, які знаходяться на балансі   підприємства, заслухавши директора комунального  підприємства  «Артемівська керуюча компанія житлово-комунальних послуг» Бондарєва О.В. з цього питання, відповідно до Положення про порядок приватизації та відчуження об'єктів права комунальної власності територіальної громади міста Артемівська, затвердженого рішенням Артемівської  міської ради від 26.03.2014 № 6/49-960, керуючись  ст.ст. 26, 60 Закону України від 21.05.97 №280/97-ВР “Про місцеве самоврядування в Україні” із внесеними до нього змінами, Артемівська міськ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pacing w:val="60"/>
          <w:sz w:val="26"/>
          <w:lang w:val="uk-UA"/>
        </w:rPr>
        <w:t xml:space="preserve">    </w:t>
      </w:r>
      <w:r>
        <w:rPr>
          <w:b/>
          <w:spacing w:val="60"/>
          <w:sz w:val="26"/>
          <w:lang w:val="uk-UA"/>
        </w:rPr>
        <w:t>ВИРІШИЛА</w:t>
      </w:r>
      <w:r>
        <w:rPr>
          <w:b/>
          <w:sz w:val="26"/>
          <w:lang w:val="uk-UA"/>
        </w:rPr>
        <w:t>:</w:t>
      </w:r>
    </w:p>
    <w:p>
      <w:pPr>
        <w:pStyle w:val="Normal"/>
        <w:ind w:firstLine="72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1. Дати дозвіл  балансоутримувачу майна – комунальному  підприємству «Артемівська керуюча компанія житлово-комунальних послуг» (Бондарєв) на відчуження об'єктів права комунальної власності територіальної громади міста Артемівська згідно з Переліком  (додається). </w:t>
      </w:r>
    </w:p>
    <w:p>
      <w:pPr>
        <w:pStyle w:val="Normal"/>
        <w:tabs>
          <w:tab w:val="clear" w:pos="708"/>
          <w:tab w:val="left" w:pos="1080" w:leader="none"/>
        </w:tabs>
        <w:ind w:left="540" w:hanging="54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.  Визначити: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2.1.Умови відчуження об’єктів права комунальної  власності територіальної громади міста Артемівська, зазначених у додатку до цього рішення:</w:t>
      </w:r>
    </w:p>
    <w:p>
      <w:pPr>
        <w:pStyle w:val="Normal1"/>
        <w:numPr>
          <w:ilvl w:val="0"/>
          <w:numId w:val="2"/>
        </w:numPr>
        <w:snapToGrid w:val="false"/>
        <w:spacing w:before="0" w:after="0"/>
        <w:ind w:left="0"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>продаж об’єкта відчуження юридичним та фізичним особам здійснюється за грошові кошти;</w:t>
      </w:r>
    </w:p>
    <w:p>
      <w:pPr>
        <w:pStyle w:val="Normal1"/>
        <w:numPr>
          <w:ilvl w:val="0"/>
          <w:numId w:val="4"/>
        </w:numPr>
        <w:snapToGrid w:val="false"/>
        <w:spacing w:before="0" w:after="0"/>
        <w:ind w:left="0"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>подальше використання об’єкта визначає покупець із дотриманням вимог безпеки, санітарно-екологічних та протипожежних норм;</w:t>
      </w:r>
    </w:p>
    <w:p>
      <w:pPr>
        <w:pStyle w:val="Normal1"/>
        <w:numPr>
          <w:ilvl w:val="0"/>
          <w:numId w:val="2"/>
        </w:numPr>
        <w:snapToGrid w:val="false"/>
        <w:spacing w:before="0" w:after="0"/>
        <w:ind w:left="0" w:firstLine="180"/>
        <w:jc w:val="both"/>
        <w:rPr/>
      </w:pPr>
      <w:r>
        <w:rPr>
          <w:sz w:val="28"/>
          <w:lang w:val="uk-UA"/>
        </w:rPr>
        <w:t>приведення об’єкта та прилеглої до нього території у належний санітарно-технічний стан (проведення реконструкції об’єкта) у дворічний термін з моменту його придбання за узгодженням з відділом архітектури та містобудування Управління муніципального розвитку Артемівської міської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0" w:firstLine="18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 місячний термін після підписання акта прийому-передачі  об</w:t>
      </w:r>
      <w:r>
        <w:rPr>
          <w:sz w:val="28"/>
        </w:rPr>
        <w:t>’</w:t>
      </w:r>
      <w:r>
        <w:rPr>
          <w:sz w:val="28"/>
          <w:lang w:val="uk-UA"/>
        </w:rPr>
        <w:t>єктів, визначених у Переліку, подати заяву щодо оформлення правовстановлюючих документів на земельну ділянку згідно чинного законодав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0" w:firstLine="180"/>
        <w:jc w:val="both"/>
        <w:rPr/>
      </w:pPr>
      <w:r>
        <w:rPr>
          <w:color w:val="000000"/>
          <w:sz w:val="28"/>
          <w:lang w:val="uk-UA"/>
        </w:rPr>
        <w:t xml:space="preserve">здійснити державну реєстрацію права власності на об'єкти </w:t>
      </w:r>
      <w:r>
        <w:rPr>
          <w:sz w:val="28"/>
          <w:lang w:val="uk-UA"/>
        </w:rPr>
        <w:t>згідно чинного законодавст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>2.2. Що, покупець, який відмовився від підписання протоколу чи договору купівлі-продажу об’єкта, відшкодовує всі витрати, пов’язані з відчуженням об’єкта, а також сплачує неустойку в розмірі 20% ціни, за яку придбаний об’єкт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>2.3. Що, зміна власника  об’єкта протягом терміну дії зобов’язань за договором купівлі-продажу можлива при умові взяття новим власником на себе обов’язків, які були встановлені договором купівлі-продажу для попереднього власника з  обов’язковим попереднім узгодженням з органом відчуження  - Управлінням муніципального розвитку Артемівської міськ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Управлінню муніципального розвитку Артемівської міської ради (Гладка) організувати і провести аукціон з продажу об’єктів, визначених у додатку до цього рішення, в установленому порядку згідно з чинним законодавством Украї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4. Організаційне   виконання  рішення   покласти    на   комунальне підприємство  «Артемівська  керуюча компанія  житлово-комунальних  послуг» (Бондарєв), Управління муніципального розвитку Артемівської міської ради (Гладка), заступника міського голови Головкіну О.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42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5. Контроль за виконанням рішення покласти на постійні комісії Артемів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секретаря Артемівської міської ради Кіщенко С.І.</w:t>
      </w:r>
      <w:r>
        <w:rPr>
          <w:b/>
          <w:sz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О.О.РЕВА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до рішення Артемівської міської ради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en-US"/>
        </w:rPr>
        <w:t>22/04/</w:t>
      </w:r>
      <w:r>
        <w:rPr>
          <w:lang w:val="uk-UA"/>
        </w:rPr>
        <w:t xml:space="preserve">2015 № </w:t>
      </w:r>
      <w:r>
        <w:rPr>
          <w:lang w:val="en-US"/>
        </w:rPr>
        <w:t>6/64-1202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z w:val="28"/>
          <w:szCs w:val="28"/>
          <w:lang w:val="uk-UA"/>
        </w:rPr>
        <w:t>об</w:t>
      </w:r>
      <w:r>
        <w:rPr>
          <w:sz w:val="28"/>
          <w:szCs w:val="28"/>
          <w:lang w:val="uk-UA"/>
        </w:rPr>
        <w:t>'</w:t>
      </w:r>
      <w:r>
        <w:rPr>
          <w:b/>
          <w:sz w:val="28"/>
          <w:szCs w:val="28"/>
          <w:lang w:val="uk-UA"/>
        </w:rPr>
        <w:t>єктів права комунальної власності територіальної громади міста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z w:val="28"/>
          <w:szCs w:val="28"/>
          <w:lang w:val="uk-UA"/>
        </w:rPr>
        <w:t>Артемівська, які знаходяться на балансі комунального підприємства «Артемівська керуюча  компанія житлово – комунальних послуг», та на які  надається дозвіл на відчуження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177"/>
        <w:gridCol w:w="2569"/>
        <w:gridCol w:w="1571"/>
        <w:gridCol w:w="1521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ансоутримувач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т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об'єктів відчуженн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очаткова вартість продажу з урахуванням ПДВ, грн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ом на 30.12.2014р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орядок відчуженн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uk-UA"/>
              </w:rPr>
              <w:t xml:space="preserve">Комунальне  підприємство «Артемівська керуюча компанія житлово-комунальних послуг»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Нежитлова будівля  по вул.Чайковського,33а у м. Артемівську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ою площею 328,6кв.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uk-UA"/>
              </w:rPr>
            </w:pPr>
            <w:r>
              <w:rPr>
                <w:lang w:val="uk-UA"/>
              </w:rPr>
              <w:t>36782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uk-UA"/>
              </w:rPr>
              <w:t>шляхом продажу на аукціоні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uk-UA"/>
              </w:rPr>
              <w:t xml:space="preserve">Комунальне  підприємство «Артемівська керуюча компанія житлово-комунальних послуг»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Нежитлова будівля  по вул.Чайковського,15  у м. Артемівську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ою площею 216,40кв.м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uk-UA"/>
              </w:rPr>
            </w:pPr>
            <w:r>
              <w:rPr>
                <w:lang w:val="uk-UA"/>
              </w:rPr>
              <w:t>3727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uk-UA"/>
              </w:rPr>
              <w:t>шляхом продажу на аукціоні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uk-UA"/>
              </w:rPr>
              <w:t xml:space="preserve">Комунальне  підприємство «Артемівська керуюча компанія житлово-комунальних послуг»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Нежитлова будівля  по вул.Петровського,189 у м. Артемівську,</w:t>
            </w:r>
          </w:p>
          <w:p>
            <w:pPr>
              <w:pStyle w:val="Normal"/>
              <w:ind w:right="-8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ою площею 108,1кв.м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uk-UA"/>
              </w:rPr>
            </w:pPr>
            <w:r>
              <w:rPr>
                <w:lang w:val="uk-UA"/>
              </w:rPr>
              <w:t>25919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uk-UA"/>
              </w:rPr>
              <w:t>шляхом продажу на аукціоні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uk-UA"/>
              </w:rPr>
              <w:t xml:space="preserve">Комунальне  підприємство «Артемівська керуюча компанія житлово-комунальних послуг»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Нежитлова будівля  по вул. Ювілейна,75  у м. Артемівську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ою площею 191,10кв.м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uk-UA"/>
              </w:rPr>
            </w:pPr>
            <w:r>
              <w:rPr>
                <w:lang w:val="uk-UA"/>
              </w:rPr>
              <w:t>20498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uk-UA"/>
              </w:rPr>
              <w:t>шляхом продажу на аукціоні</w:t>
            </w:r>
          </w:p>
        </w:tc>
      </w:tr>
      <w:tr>
        <w:trPr>
          <w:trHeight w:val="7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uk-UA"/>
              </w:rPr>
              <w:t xml:space="preserve">Комунальне  підприємство «Артемівська керуюча компанія житлово-комунальних послуг»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Нежитлова будівля  по  вул. Ювілейна,38 у м. Артемівську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ою площею 257,9кв.м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uk-UA"/>
              </w:rPr>
            </w:pPr>
            <w:r>
              <w:rPr>
                <w:lang w:val="uk-UA"/>
              </w:rPr>
              <w:t>19328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uk-UA"/>
              </w:rPr>
              <w:t>шляхом продажу на аукціоні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uk-UA"/>
              </w:rPr>
              <w:t xml:space="preserve">Комунальне  підприємство «Артемівська керуюча компанія житлово-комунальних послуг»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Нежитлова будівля  по вул. Радянська,29  у м. Артемівську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ою площею 251,7кв.м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uk-UA"/>
              </w:rPr>
            </w:pPr>
            <w:r>
              <w:rPr>
                <w:lang w:val="uk-UA"/>
              </w:rPr>
              <w:t>26933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uk-UA"/>
              </w:rPr>
              <w:t>шляхом продажу на аукціоні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Перелік об'єктів права комунальної власності територіальної громади міста Артемівська, які знаходяться на балансі комунального підприємства «Артемівська керуюча  компанія житлово – комунальних послуг», та на які  надається дозвіл на відчуження складено комунальним підприємством «Артемівська керуюча  компанія житлово – комунальних послуг»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Артемівська керуюча  компанія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 – комунальних послуг»                                               О В.Бондарєв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.о. начальника Управління </w:t>
      </w:r>
    </w:p>
    <w:p>
      <w:pPr>
        <w:pStyle w:val="Normal"/>
        <w:tabs>
          <w:tab w:val="clear" w:pos="708"/>
          <w:tab w:val="left" w:pos="7200" w:leader="none"/>
        </w:tabs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уніципального  розвитку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ртемівської міської ради                                                          О.О.Гладка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кретар  Артемівської міської ради                                         С.І.Кіщенко                                </w:t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851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sz w:val="24"/>
      <w:lang w:val="ru-RU" w:bidi="ar-SA"/>
    </w:rPr>
  </w:style>
  <w:style w:type="character" w:styleId="2">
    <w:name w:val="Основной текст 2 Знак"/>
    <w:basedOn w:val="Style5"/>
    <w:qFormat/>
    <w:rPr>
      <w:sz w:val="24"/>
      <w:lang w:val="ru-RU" w:bidi="ar-SA"/>
    </w:rPr>
  </w:style>
  <w:style w:type="character" w:styleId="3">
    <w:name w:val="Основной текст 3 Знак"/>
    <w:basedOn w:val="Style5"/>
    <w:qFormat/>
    <w:rPr>
      <w:b/>
      <w:i/>
      <w:sz w:val="24"/>
      <w:szCs w:val="24"/>
      <w:lang w:val="ru-RU" w:bidi="ar-SA"/>
    </w:rPr>
  </w:style>
  <w:style w:type="character" w:styleId="21">
    <w:name w:val="Основной текст с отступом 2 Знак"/>
    <w:basedOn w:val="Style5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4:34:00Z</dcterms:created>
  <dc:creator>km5</dc:creator>
  <dc:description/>
  <cp:keywords/>
  <dc:language>en-US</dc:language>
  <cp:lastModifiedBy>Admin</cp:lastModifiedBy>
  <cp:lastPrinted>2015-04-15T13:19:00Z</cp:lastPrinted>
  <dcterms:modified xsi:type="dcterms:W3CDTF">2015-04-23T04:49:00Z</dcterms:modified>
  <cp:revision>3</cp:revision>
  <dc:subject/>
  <dc:title> </dc:title>
</cp:coreProperties>
</file>