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  <w:t>Аналіз регуляторного впливу до проек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Про затвердження Положення про порядок сплати місцевих податків і зборів у м.Артемівську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ind w:hanging="0"/>
        <w:jc w:val="center"/>
        <w:rPr>
          <w:b w:val="false"/>
          <w:b w:val="false"/>
          <w:szCs w:val="28"/>
          <w:u w:val="single"/>
          <w:lang w:val="uk-UA" w:eastAsia="en-US"/>
        </w:rPr>
      </w:pPr>
      <w:r>
        <w:rPr>
          <w:szCs w:val="28"/>
          <w:lang w:val="uk-UA" w:eastAsia="en-US"/>
        </w:rPr>
        <w:t xml:space="preserve">Назва регуляторного акта  Проект </w:t>
      </w:r>
      <w:r>
        <w:rPr>
          <w:b w:val="false"/>
          <w:szCs w:val="28"/>
          <w:lang w:val="uk-UA" w:eastAsia="en-US"/>
        </w:rPr>
        <w:t>р</w:t>
      </w:r>
      <w:r>
        <w:rPr>
          <w:b w:val="false"/>
          <w:szCs w:val="28"/>
          <w:u w:val="single"/>
          <w:lang w:val="uk-UA" w:eastAsia="en-US"/>
        </w:rPr>
        <w:t>ішення міської ради «Про затвердження Положення про порядок сплати місцевих податків і зборів у м.Артемівську»</w:t>
      </w:r>
    </w:p>
    <w:p>
      <w:pPr>
        <w:pStyle w:val="Heading2"/>
        <w:ind w:hanging="0"/>
        <w:rPr>
          <w:b w:val="false"/>
          <w:b w:val="false"/>
          <w:szCs w:val="28"/>
          <w:u w:val="single"/>
          <w:lang w:val="uk-UA" w:eastAsia="en-US"/>
        </w:rPr>
      </w:pPr>
      <w:r>
        <w:rPr>
          <w:b w:val="false"/>
          <w:szCs w:val="28"/>
          <w:u w:val="single"/>
          <w:lang w:val="uk-UA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Розробник регулярного акта </w:t>
      </w:r>
      <w:r>
        <w:rPr>
          <w:sz w:val="28"/>
          <w:szCs w:val="28"/>
          <w:u w:val="single"/>
          <w:lang w:val="uk-UA"/>
        </w:rPr>
        <w:t xml:space="preserve">Фінансове управління Артемівської міської ради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ідповідальна особа </w:t>
      </w:r>
      <w:r>
        <w:rPr>
          <w:sz w:val="28"/>
          <w:szCs w:val="28"/>
          <w:u w:val="single"/>
          <w:lang w:val="uk-UA"/>
        </w:rPr>
        <w:t>Ткаченко О.М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TextBodyIndent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1.Проблеми, які передбачається розв’язати шляхом державного регулюва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із п.24 ст.26 Закону України «Про місцеве самоврядування»</w:t>
      </w:r>
      <w:r>
        <w:rPr>
          <w:color w:val="00008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риторіальній громаді м.Артемівська на законодавчому рівні надана можливість запроваджувати максимально ефективну систему справляння місцевих податків і зборів. Таким чином на території Артемівської міської ради діє рішення «Про затвердження Положень про порядок сплати місцевих податків і зборів у м.Артемівську » від 25.09.2013 №6/39-697, із внесеними до нього змінами від 13.01.2015 №6/60-1131 та від 28.01.2015 №6/61-1139  яке передбачало запровадження на території Артемівської міської ради таких податків і зборів, як податок на нерухоме майно, відмінне від земельної ділянки,  земельний податок, транспортний податок, єдиний податок, збір за місця для паркування транспортних засобів і туристичний збір. Але для більш зручнішого використання прийнятих рішень платниками податків виникла потреба у прийнятті нового єдиного рішення «Про затвердження Положення про порядок сплати місцевих податків і зборів у м.Артемівську»</w:t>
      </w:r>
    </w:p>
    <w:p>
      <w:pPr>
        <w:pStyle w:val="TextBodyIndent"/>
        <w:ind w:firstLine="567"/>
        <w:jc w:val="both"/>
        <w:rPr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Цілі державного регулювання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ою прийняття рішення «Про затвердження Положення про порядок сплати місцевих податків і зборів у м.Артемівську» є впорядкування механізму сплати місцевих податків і зборів  відповідно до чинного законодавства, зручність в застосуванні Положень про порядок сплати місцевих податків і зборів та збільшення надходжень місцевих податків і зборів до бюджету.</w:t>
      </w:r>
    </w:p>
    <w:p>
      <w:pPr>
        <w:pStyle w:val="TextBodyIndent"/>
        <w:ind w:firstLine="567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>
          <w:b/>
          <w:szCs w:val="28"/>
        </w:rPr>
        <w:t>Визначення та оцінка альтернативних способів досягнення зазначених цілей</w:t>
      </w:r>
      <w:r>
        <w:rPr>
          <w:szCs w:val="28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раний спосіб досягнення встановлених цілей є найефективнішим, оскільки визначена проблема не може бути розв’язана шляхом ринкових механізмів та потребує врегулювання шляхом  прийняття відповідного регуляторного акту.</w:t>
      </w:r>
    </w:p>
    <w:p>
      <w:pPr>
        <w:pStyle w:val="TextBodyIndent"/>
        <w:ind w:firstLine="567"/>
        <w:jc w:val="both"/>
        <w:rPr/>
      </w:pPr>
      <w:r>
        <w:rPr>
          <w:b/>
          <w:szCs w:val="28"/>
        </w:rPr>
        <w:t>4. Механізм, який пропонується застосувати для розв’язання проблем і відповідні заходи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лідком прийняття регуляторного акту  будуть наступні механізми і заходи, які забезпечать розв’язання визначеної проблеми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ведення порядку справляння місцевих податків і зборів  у м.Артемівську відповідно до норм чинного законодавства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рощення у використанні юридичними особами та фізичними особами – підприємцями Положень про місцеві податки і збор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ільшення надходжень до міського бюджету на виконання власних повноважень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аслідок дії запропонованого регуляторного акта, не всі вигоди, що виникатимуть, можуть бути кількісно визначені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Можливості досягнення визначених цілей у разі прийняття регуляторного акта.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Вимоги регуляторного акту є можливими для впровадження як органом місцевого самоврядування так і суб’єктами господарювання, оскільки призводять до приведення у відповідність чинному законодавству порядку сплати місцевих податків і зборів у м.Артемівську, спрощують використання суб’єктами підприємницької діяльності  нормативних актів міської ради щодо сплати місцевих податків і зборів  та не вимагають додаткових затрат.</w:t>
      </w:r>
    </w:p>
    <w:p>
      <w:pPr>
        <w:pStyle w:val="Style13"/>
        <w:spacing w:before="0" w:after="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Очікувані результати прийняття акта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ним чинником результативності даного регуляторного акта є впорядкування сплати місцевих податків і зборів та збільшення надходжень до міського бюджету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казники результативності акт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казником результативності даного акту є збільшення надходжень до міського бюджету.</w:t>
      </w:r>
    </w:p>
    <w:p>
      <w:pPr>
        <w:pStyle w:val="Style13"/>
        <w:spacing w:before="0" w:after="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трок дії акта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рмін дії запропонованого регуляторного акта - довгостроковий. За підсумками аналізу відстеження його результативності можуть вноситись відповідні зміни, а також у разі прийняття урядом змін до діючого законодавства в частині порядку справляння місцевих податків і зборів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 Заходи з відстеження результативності акта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зультативність діючого регуляторного акта буде відстежуватись за рахунок здійснення контролю та аналізу за надходженням коштів до міського бюджету від сплати місцевих податків і зборів.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Начальник фінансового управління </w:t>
      </w:r>
    </w:p>
    <w:p>
      <w:pPr>
        <w:pStyle w:val="TextBodyIndent"/>
        <w:ind w:hanging="0"/>
        <w:jc w:val="both"/>
        <w:rPr/>
      </w:pPr>
      <w:r>
        <w:rPr>
          <w:b/>
          <w:szCs w:val="28"/>
        </w:rPr>
        <w:t>Артемівської міської ради                                                           О.М.Ткаченко</w:t>
      </w:r>
    </w:p>
    <w:sectPr>
      <w:type w:val="nextPage"/>
      <w:pgSz w:w="11906" w:h="16838"/>
      <w:pgMar w:left="1797" w:right="709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45"/>
        </w:tabs>
        <w:ind w:left="124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6:38:00Z</dcterms:created>
  <dc:creator>Леша - лох!</dc:creator>
  <dc:description/>
  <cp:keywords/>
  <dc:language>en-US</dc:language>
  <cp:lastModifiedBy>1</cp:lastModifiedBy>
  <cp:lastPrinted>2010-12-11T09:03:00Z</cp:lastPrinted>
  <dcterms:modified xsi:type="dcterms:W3CDTF">2015-05-05T13:06:00Z</dcterms:modified>
  <cp:revision>44</cp:revision>
  <dc:subject/>
  <dc:title>Аналіз регуляторного впливу</dc:title>
</cp:coreProperties>
</file>