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/>
        <w:t xml:space="preserve">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</w:t>
      </w:r>
      <w:r>
        <w:rPr>
          <w:lang w:val="uk-UA"/>
        </w:rPr>
        <w:t>до рішення Артемівської міської ради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</w:t>
      </w:r>
      <w:r>
        <w:rPr>
          <w:u w:val="single"/>
          <w:lang w:val="uk-UA"/>
        </w:rPr>
        <w:t>2</w:t>
      </w:r>
      <w:r>
        <w:rPr>
          <w:u w:val="single"/>
          <w:lang w:val="en-US"/>
        </w:rPr>
        <w:t>4</w:t>
      </w:r>
      <w:r>
        <w:rPr>
          <w:u w:val="single"/>
          <w:lang w:val="uk-UA"/>
        </w:rPr>
        <w:t>.0</w:t>
      </w:r>
      <w:r>
        <w:rPr>
          <w:u w:val="single"/>
          <w:lang w:val="en-US"/>
        </w:rPr>
        <w:t>6</w:t>
      </w:r>
      <w:r>
        <w:rPr>
          <w:u w:val="single"/>
          <w:lang w:val="uk-UA"/>
        </w:rPr>
        <w:t>.201</w:t>
      </w:r>
      <w:r>
        <w:rPr>
          <w:u w:val="single"/>
          <w:lang w:val="en-US"/>
        </w:rPr>
        <w:t>5</w:t>
      </w:r>
      <w:r>
        <w:rPr>
          <w:u w:val="single"/>
          <w:lang w:val="uk-UA"/>
        </w:rPr>
        <w:t xml:space="preserve"> №6/</w:t>
      </w:r>
      <w:r>
        <w:rPr>
          <w:u w:val="single"/>
          <w:lang w:val="en-US"/>
        </w:rPr>
        <w:t>66</w:t>
      </w:r>
      <w:r>
        <w:rPr>
          <w:u w:val="single"/>
          <w:lang w:val="uk-UA"/>
        </w:rPr>
        <w:t>_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єдиного податку для першої та другої груп платників єдиного податку (фізичних осіб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rStyle w:val="FontStyle"/>
          <w:sz w:val="28"/>
          <w:szCs w:val="28"/>
          <w:lang w:val="uk-UA"/>
        </w:rPr>
        <w:t>ерша   група   -  фізичні  особи  -  підприємці,  які  не використовують працю найманих осіб, здійснюють виключно роздрібний продаж  товарів  з  торговельних  місць на ринках та/або провадять господарську діяльність з надання  побутових  послуг  населенню  і обсяг доходу   яких   протягом   календарного  року  не  перевищує 300000 грив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6796"/>
        <w:gridCol w:w="1876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вка єдиного податку у відсотках до розміру мінімальної заробітної плати, встановленої законом на 1 січня податкового (звітного періоду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верхнього одяг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9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готових металевих виробів, н. в. і. у.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9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ї продукції, н. в. і. у.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спеціалізованих магазинах електронною а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2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фотографії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5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спорту та відпочинк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'язк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монт електронної апаратури побутового призначення для приймання, запису, відтворення звуку й зображе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монт взуття та шкіряних вир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емонт меблів і домашнього начиння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, н. в. і. у.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ParagraphStyle"/>
        <w:ind w:firstLine="708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 xml:space="preserve">Друга група - фізичні особи - підприємці,  які  здійснюють господарську діяльність з надання послуг,  у тому числі побутових, платникам єдиного  податку  та/або  населенню,  виробництво  та/або продаж товарів,  діяльність у сфері ресторанного господарства, за умови, що протягом календарного року відповідають сукупності таких критеріїв: </w:t>
      </w:r>
    </w:p>
    <w:p>
      <w:pPr>
        <w:pStyle w:val="ParagraphStyle"/>
        <w:jc w:val="both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не використовують працю найманих осіб або кількість осіб, які перебувають з ними у трудових відносинах,  одночасно не  перевищує 10 осіб;</w:t>
      </w:r>
    </w:p>
    <w:p>
      <w:pPr>
        <w:pStyle w:val="ParagraphStyle"/>
        <w:jc w:val="both"/>
        <w:rPr/>
      </w:pPr>
      <w:r>
        <w:rPr>
          <w:rStyle w:val="FontStyle"/>
          <w:rFonts w:cs="Times New Roman" w:ascii="Times New Roman" w:hAnsi="Times New Roman"/>
          <w:sz w:val="28"/>
          <w:szCs w:val="28"/>
          <w:lang w:val="uk-UA"/>
        </w:rPr>
        <w:t>- обсяг доходу не перевищує 1 500 000 гривень.</w:t>
      </w:r>
    </w:p>
    <w:p>
      <w:pPr>
        <w:pStyle w:val="Normal"/>
        <w:rPr>
          <w:rStyle w:val="FontStyle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6630"/>
        <w:gridCol w:w="1872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авка єдиного податку у відсотках до розміру мінімальної заробітної плати, встановленої законом на 1 січня податкового (звітног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іоду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зернових культур (крім рису), бобових культур і насіння олій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рис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овочів і баштанних культур, коренеплодів і бульбопло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тютюн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прядив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інших однорічних і дворічн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щування ягід, горіхів, інших плодових дерев і чагарників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2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щування пряних, ароматичних і лікарських культур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ідтворення рослин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ісляурожай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насіння для відтвор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опоміжна діяльність у рослинництв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рання дикорослих недеревних продукт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іжних послуг у лісовому господарств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облення та консервування риби, ракоподібних і молюск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і види перероблення та консервування фруктів і овоч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олії та тваринних жи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8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тової їжі та стра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блення текстиль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готових текстильних виробів, крім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9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інших текстильних виробів технічного та промислов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робочого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іншого верхнього одяг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ого одягу й аксесуа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щитового парке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дерев'яних будівельних конструкцій і столя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гофрованого паперу та картону, паперової та картонної тар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паперових канцелярськ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кування іншої продук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ерамічних плиток і пли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готовлення виробів із бетону для будівниц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6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робництво інших виробів із бетону гіпсу та цементу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робництво неметалевих мінеральних виробів, н. в.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3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будівельних металевих конструкцій і частин конструкцій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5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ання, пресування, штампування, профілювання; порошкова металургі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6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еханічне оброблення металев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7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столових прибо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замків і дверних пет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готових металевих виробів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інших транспортних засобів і обладнання, не віднесених до інших угрупов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робництво кухонних меб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інших меб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Виробництво іншої продукції, н. в.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 технічне обслуговування готових металев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 технічне обслуговування машин і устатковання промислов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Ремонт і технічне обслуговування інших машин і устат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</w:rPr>
              <w:t>Установлення та монтаж машин і устатк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житлових і нежитлових будівел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ес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чі роботи на будівельному майданчи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ктромонтаж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Монтаж водопровідних мереж, систем опалення та кондиціон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будівельно-монтаж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я столя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роботи із завершення будівниц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івельні робот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спеціалізовані будівельні роботи, н. в. і. у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ехнічне обслуговування та ремонт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деталями та приладдям для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деталями та приладдям для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Торгівля мотоциклами, деталями та приладдям до них, технічне обслуговування і ремонт мотоцикл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1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посередників у торгівлі продуктами харчування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1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посередників, що спеціалізуються в торгівлі інш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посередників у торгівлі товарами широкого асортимен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квітами та рослин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фруктами й овоч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'ясом і м'яс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олочними продуктами, яйцями, харчовими оліями та жи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напоя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цукром, шоколадом і кондитерськ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3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продуктами харчування, у тому числі рибою, ракоподібними та моллюск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6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текстильн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одягом і взутт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побутовими електротоварами й електронною апаратурою побутового призначення для приймання, записування, відтворювання звуку й зображ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6.4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еблями, килимами й освітлювальним приладд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годинниками та ювелірн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4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птова торгівля іншими товарами господарського призна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металами та металевими руд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птова торгівля деревиною, будівельними матеріалами та санітарно-технічним обладнанн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хіміч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7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ова торгівля іншими проміжними продукт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еспеціалізована оптова торгівл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в неспеціалізованих магазинах переважно продуктами харчування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роздрібної торгівлі в не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фруктами й овоч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хлібобулочними виробами, борошняними та цукровими кондитерськ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напоя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ншими продуктами харчування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мп'ютерами, периферійним устаткованням і програмним забезпечення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телекомунікаційним устатковання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4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Роздрібна торгівля в спеціалізованих магазинах електронною </w:t>
            </w: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PAGE \* ARABIC 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ппаратурою побутового призначення для приймання, запису, відтворення звуку й зображ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текстиль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алізними виробами, будівельними матеріалами та санітарно-техніч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килимами, килимовими виробами, покриттям для стін і підлог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побутовими електро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5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меблями, освітлювальним приладдям та іншими товарами для дому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книг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газетами та канцелярськ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аудіо- та відеозапис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спортивним інвентаре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6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іграми та іграшк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одягом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взуттям і шкіря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фармацевтич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медичними й ортопедич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осметичними товарами та туалетними приналежностя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6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квітами, рослинами, насінням, добривами, домашніми тваринами та кормами для них у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7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дрібна торгівля годинниками та ювелірними вироб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8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іншими невживаними товарами в спеціалізованих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7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уживаними товарами в магазинах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 лотків і на ринках харчовими продуктами, напоями та тютюновими вироб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8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 з лотків і на ринках іншими товар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Роздрібна торгівля, що здійснюється фірмами поштового замовлення або через мережу Інтерне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і види роздрібної торгівлі поза магазин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ажирський наземний транспорт міського та приміського сполу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послуг такс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3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Інший пасажирський наземний транспорт, н. в. </w:t>
            </w:r>
            <w:r>
              <w:rPr>
                <w:sz w:val="28"/>
                <w:szCs w:val="28"/>
                <w:lang w:val="uk-UA"/>
              </w:rPr>
              <w:t>і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у</w:t>
            </w:r>
            <w:r>
              <w:rPr>
                <w:sz w:val="28"/>
                <w:szCs w:val="28"/>
              </w:rPr>
              <w:t>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тажний автомобільний транспорт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9.4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евезення речей (переїзду)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міжне обслуговування наземного тран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е оброблення вантаж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опоміжна діяльність у сфері тран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ресторанів, надання послуг мобільного харч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чання готових страв для подій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остачання інших готових стра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напоя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Видання журналів і періодичних вид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видавничої діяльності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цтво кіно- та відеофільмів, телевізійних програ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1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ія кінофільм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9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ання звукозапис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у сфері телевізійного мовл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'ютерне програм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Консультування з питань інформатиза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із керування комп'ютерним устатковання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2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а діяльність у сфері інформаційних технологій і комп'ютерних систем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облення даних, розміщення інформації на веб-вузлах і пов'язана з ними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3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інших інформаційних послуг, н. в. і. у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ювання ризиків та завданої шкоди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страхових агентів і брокерів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6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Інша допоміжна дія</w:t>
            </w:r>
            <w:r>
              <w:rPr>
                <w:sz w:val="28"/>
                <w:szCs w:val="28"/>
              </w:rPr>
              <w:t>льність у сфері страхування та пенсійного забезпече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в оренду й експлуатацію власного чи орендованого нерухомого майн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у сфері пра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9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у сфері бухгалтерського обліку й аудиту; консультування з питань оподатк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у сфері зв’язків із громадськістю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ування з питань комерційної діяльності й кер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і агентств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редництво в розміщенні реклами в засобах масової інформац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діяльність із дизайн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у сфері фотографії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дання послуг переклад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4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професійна, наукова та технічна діяльність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.0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в оренду автомобілів і легкових автотранспортних зас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.4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зинг інтелектуальної власності та подібних продуктів, крім творів, захищених авторськими прав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агентств працевлашт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агентств тимчасового працевлашт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із забезпечення трудовими ресурсам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уристичних агентст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уристичних операто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9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послуг бронювання та пов'язана з цим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діяльності із прибир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комбінованих офісних адміністративних послу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токопіювання, підготування документів та інша спеціалізована допоміжна офісна діяльність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телефонних цент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розслідуван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9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ість агентств зі стягування платежів і бюро кредитних історій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9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у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2.9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допоміжних комерційних послуг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5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спорту та відпочин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5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іта у сфері культур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5.5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ди освіти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меди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зована меди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Стоматологічна практика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.9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Інша діяльність у сфері охорони здоров'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1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догляду за хворими із забезпеченням прожи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2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догляду із забезпеченням проживання для осіб з розумовими вадами та хворих на наркоманію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7.30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щодо догляду із забезпеченням проживання для осіб похилого віку та інвалі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а та концертна діяльність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підтримання театральних і концертних заход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іювання спортивних споруд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спортивних клу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Діяльність фітнес-центр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1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а діяльність у сфері сп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3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інших видів відпочинку та розва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омп'ютерів і периферійного устатков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1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обладнання зв'яз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бутових приладів, домашнього та садового обладна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зуття та шкіря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блів і домашнього начиння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5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годинників і ювелір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.2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інших побутових виробів і предметів особистого вжитк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ння та хімічне чищення текстильних і хутряних виробів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2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послуг перукарнями та салонами краси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3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ування поховань і надання суміжних послуг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4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яльність із забезпечення фізичного комфорту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.09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інших індивідуальних послуг, н. в. і. у. 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ифікація видів економічної діяльності (далі - КВЕД)</w:t>
      </w:r>
    </w:p>
    <w:p>
      <w:pPr>
        <w:pStyle w:val="Style15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ексті КВЕД вжито скорочення: н. в. і. у. - не віднесено до інших угруповань.</w:t>
      </w:r>
    </w:p>
    <w:p>
      <w:pPr>
        <w:pStyle w:val="Style1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авки єдиного податку для першої та другої групи платників єдиного податку (фізичних осіб) розроблені фінансовим управлінням Артемівської міської ради</w:t>
      </w:r>
    </w:p>
    <w:p>
      <w:pPr>
        <w:pStyle w:val="Style1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інансового управління</w:t>
        <w:tab/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емівської міської ради</w:t>
        <w:tab/>
        <w:tab/>
        <w:tab/>
        <w:tab/>
        <w:tab/>
        <w:tab/>
        <w:t>О.М. Ткаченк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екретар Артемівської міської ради</w:t>
        <w:tab/>
        <w:tab/>
        <w:tab/>
        <w:tab/>
        <w:t>С.І. Кіщенк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50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3">
    <w:name w:val=" Знак Знак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6:29:00Z</dcterms:created>
  <dc:creator>gf12</dc:creator>
  <dc:description/>
  <cp:keywords/>
  <dc:language>en-US</dc:language>
  <cp:lastModifiedBy>1</cp:lastModifiedBy>
  <cp:lastPrinted>2015-05-14T10:54:00Z</cp:lastPrinted>
  <dcterms:modified xsi:type="dcterms:W3CDTF">2015-05-14T08:00:00Z</dcterms:modified>
  <cp:revision>58</cp:revision>
  <dc:subject/>
  <dc:title/>
</cp:coreProperties>
</file>