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   </w:t>
      </w:r>
      <w:r>
        <w:rPr>
          <w:sz w:val="40"/>
          <w:lang w:val="uk-UA"/>
        </w:rPr>
        <w:t>65 СЕСІЯ  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7.05. 2015   №  6/65-1223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41" w:hanging="0"/>
        <w:jc w:val="both"/>
        <w:rPr/>
      </w:pPr>
      <w:r>
        <w:rPr>
          <w:sz w:val="28"/>
          <w:lang w:val="uk-UA"/>
        </w:rPr>
        <w:t xml:space="preserve">Про дачу дозволу на відчуження  об’єкту  права комунальної власності територіальної  громади  міста Артемівська, який знаходиться на балансі  Артемівської міської ради </w:t>
      </w:r>
    </w:p>
    <w:p>
      <w:pPr>
        <w:pStyle w:val="32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озглянувши доповідну записку начальника відділу бухгалтерського обліку і звітності Артемівської міської ради Фірябової Г.Б. від 16.04.2015   № 01-1127-06 щодо надання дозволу на відчуження об'єкту права комунальної власності територіальної громади міста Артемівська та надану до неї документацію, враховуючи  звіт  від 16.04.2015 № 17-04-15 про оцінку транспортного засобу, підготовлений суб`єктом оціночної діяльності Кириченком В.Г., відповідно до Положення 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 міської ради від 26.03.2014 № 6/49-960, керуючись  ст.ст. 26, 60 Закону України від 21.05.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4320" w:leader="none"/>
        </w:tabs>
        <w:ind w:firstLine="72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Дати дозвіл балансоутримувачу майна – відділу бухгалтерського обліку і звітності Артемівської міської ради (Фірябова)  на відчуження об’єкту права комунальної власності територіальної громади міста Артемівська шляхом продажу на аукціоні автомобіля  ВАЗ- 2107, 2002 року випуску, реєстраційний номер 07603 ЕН (далі-транспортний засіб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становити початкову ціну продажу транспортного засобу, визначеного у п.1 цього рішення у розмірі  14064,00 гривень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изна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1.Умови відчуження транспортного засобу  визначеного у п.1 цього рішення: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у  юридичним та фізичним особам здійснюється за грошові кошт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, реєстрація та постановка на облік  здійснюється покупцем самостійно за рахунок власних коштів в місячний термін з дати придбання  майна із дотриманням вимог безпек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здійснити державну реєстрацію права власності на транспортний засіб згідно чинного законодавст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3.2. Що, покупець, який відмовився від підписання протоколу чи договору купівлі-продажу транспортного засобу, відшкодовує всі витрати, пов’язані з відчуженням транспортного засобу, а також сплачує неустойку в розмірі 20% ціни, за яку придбаний транспортний засіб.</w:t>
      </w:r>
    </w:p>
    <w:p>
      <w:pPr>
        <w:pStyle w:val="Normal1"/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Управлінню муніципального розвитку  Артемівської міської ради (Гладка) організувати і провести аукціон з продажу транспортного засобу, визначеного у п. 1 цього рішення, в установленому порядку згідно з чинним законодавством 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Артемівській міській раді (Фірябова) у відповідності з діючим законодавство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1. За результатами аукціону укласти договір про відчуження транспортного засоб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2.  Здійснити відповідні заходи щодо зняття з обліку автомобіля ВАЗ-2107, 2002 року випуску, реєстраційний номер 07603 Е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6. Організаційне  виконання рішення покласти на відділ бухгалтерського обліку і звітності Артемівської міської ради (Фірябова), Управління муніципального розвитку Артемівської міської ради (Гладка),  заступника міського голови  Головкіну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7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Heading4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</w:t>
      </w:r>
      <w:r>
        <w:rPr/>
        <w:t>М</w:t>
      </w:r>
      <w:r>
        <w:rPr>
          <w:bCs/>
          <w:szCs w:val="24"/>
        </w:rPr>
        <w:t xml:space="preserve">іський голова                                                          </w:t>
      </w:r>
      <w:r>
        <w:rPr/>
        <w:t>О.О. 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44:00Z</dcterms:created>
  <dc:creator>km5</dc:creator>
  <dc:description/>
  <cp:keywords/>
  <dc:language>en-US</dc:language>
  <cp:lastModifiedBy>ch10</cp:lastModifiedBy>
  <cp:lastPrinted>2015-05-29T10:42:00Z</cp:lastPrinted>
  <dcterms:modified xsi:type="dcterms:W3CDTF">2015-05-29T07:44:00Z</dcterms:modified>
  <cp:revision>2</cp:revision>
  <dc:subject/>
  <dc:title> </dc:title>
</cp:coreProperties>
</file>