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</w:rPr>
        <w:t xml:space="preserve">   </w:t>
      </w:r>
      <w:r>
        <w:rPr>
          <w:sz w:val="40"/>
          <w:lang w:val="uk-UA"/>
        </w:rPr>
        <w:t>65 СЕСІЯ   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27.05.2015   № 6/65-1224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0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дачу дозволу на відчуження  об'єкта права комунальної власності територіальної громади міста Артемівська, який знаходиться на балансі Артемівської центральної районної лікарні</w:t>
      </w:r>
    </w:p>
    <w:p>
      <w:pPr>
        <w:pStyle w:val="32"/>
        <w:tabs>
          <w:tab w:val="clear" w:pos="708"/>
          <w:tab w:val="left" w:pos="5040" w:leader="none"/>
        </w:tabs>
        <w:spacing w:before="0" w:after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22"/>
        <w:ind w:firstLine="708"/>
        <w:rPr/>
      </w:pPr>
      <w:r>
        <w:rPr>
          <w:sz w:val="28"/>
          <w:lang w:val="uk-UA"/>
        </w:rPr>
        <w:t>Розглянувши лист Артемівської центральної районної лікарні від 14.05.2015 № 01-1445-07 щодо надання дозволу на відчуження об'єкта права комунальної власності територіальної громади міста Артемівська, який знаходиться на балансі лікарні, заслухавши головного лікаря Артемівської центральної районної лікарні Мельникову С.Л. з цього питання, відповідно до Положення про порядок приватизації та відчуження об'єктів права комунальної власності територіальної громади міста Артемівська, затвердженого рішенням Артемівської  міської ради від 26.03.2014 № 6/49-960, керуючись  ст.ст. 26, 60 Закону України від 21.05.97 №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pacing w:val="60"/>
          <w:sz w:val="26"/>
          <w:lang w:val="uk-UA"/>
        </w:rPr>
        <w:t xml:space="preserve">    </w:t>
      </w:r>
      <w:r>
        <w:rPr>
          <w:b/>
          <w:spacing w:val="60"/>
          <w:sz w:val="26"/>
          <w:lang w:val="uk-UA"/>
        </w:rPr>
        <w:t>ВИРІШИЛА</w:t>
      </w:r>
      <w:r>
        <w:rPr>
          <w:b/>
          <w:sz w:val="26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Дати дозвіл  балансоутримувачу майна - Артемівській центральній районній лікарні (Мельникова) на відчуження об'єкта права комунальної власності територіальної громади міста Артемівська шляхом продажу на аукціоні – нежитлової будівлі клініко-діагностичної лабораторії, загальною площею 261,3кв.м, розташованої по вул.Артема,10-б  у м. Артемівськ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становити початкову ціну продажу об'єкта, визначеного у п.1 цього рішення у розмірі  156 780,00 гривень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lang w:val="uk-UA"/>
        </w:rPr>
        <w:t>3.  Визначит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lang w:val="uk-UA"/>
        </w:rPr>
        <w:t>3.1.Умови відчуження об’єкта права комунальної власності територіальної громади міста Артемівська, зазначеного у п.1 цього рішенн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lang w:val="uk-UA"/>
        </w:rPr>
        <w:t>- продаж об’єкта відчуження юридичним та фізичним особам здійснюється за грошові кош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lang w:val="uk-UA"/>
        </w:rPr>
        <w:t>- подальше використання об’єкта визначає покупець із дотриманням вимог безпеки, санітарно-екологічних та протипожежних норм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lang w:val="uk-UA"/>
        </w:rPr>
        <w:t>- приведення об’єкта та прилеглої до нього території у належний санітарно-технічний стан (проведення реконструкції об’єкта) у дворічний термін з моменту його придбання за узгодженням з відділом архітектури та містобудування Управління муніципального розвитку Артемівської міської рад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lang w:val="uk-UA"/>
        </w:rPr>
        <w:t>- в місячний термін після підписання акта прийому-передачі  об’єкта, визначеного у п.1, подати заяву щодо оформлення правовстановлюючих документів на земельну ділянку згідно чинного законодав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lang w:val="uk-UA"/>
        </w:rPr>
        <w:t>- здійснити державну реєстрацію права власності на об'єкт згідно чинного законодавств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2. Що, покупець, який відмовився від підписання протоколу чи договору купівлі-продажу об’єкта, відшкодовує всі витрати, пов’язані з відчуженням об’єкта, а також сплачує неустойку в розмірі 20% ціни, за яку придбаний об’єкт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3. Що, зміна власника  об’єкта протягом терміну дії зобов’язань за договором купівлі-продажу можлива при умові взяття новим власником на себе обов’язків, які були встановлені договором купівлі-продажу для попереднього власника з  обов’язковим попереднім узгодженням з органом відчуження  - Управлінням муніципального розвитку Артемівської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правлінню муніципального розвитку Артемівської міської ради (Гладка) організувати і провести аукціон з продажу об’єкта, визначеного у п.1 цього рішення, в установленому порядку згідно з чинним законодавством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420"/>
        <w:jc w:val="both"/>
        <w:rPr>
          <w:sz w:val="28"/>
          <w:lang w:val="uk-UA"/>
        </w:rPr>
      </w:pPr>
      <w:r>
        <w:rPr>
          <w:sz w:val="28"/>
          <w:lang w:val="uk-UA"/>
        </w:rPr>
        <w:t>5. Організаційне   виконання  рішення   покласти    на   Артемівську центральну районну лікарню (Мельникова), Управління муніципального розвитку Артемівської міської ради (Гладка), заступника міського голови Головкіну О.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42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6. Контроль за виконанням рішення покласти на постійні комісії Артемів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Артемівської міської ради Кіщенко С.І.</w:t>
      </w:r>
      <w:r>
        <w:rPr>
          <w:b/>
          <w:sz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4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О.О.РЕВА</w:t>
      </w:r>
    </w:p>
    <w:sectPr>
      <w:type w:val="nextPage"/>
      <w:pgSz w:w="11906" w:h="16838"/>
      <w:pgMar w:left="1800" w:right="851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sz w:val="24"/>
      <w:lang w:val="ru-RU" w:bidi="ar-SA"/>
    </w:rPr>
  </w:style>
  <w:style w:type="character" w:styleId="2">
    <w:name w:val="Основной текст 2 Знак"/>
    <w:basedOn w:val="Style5"/>
    <w:qFormat/>
    <w:rPr>
      <w:sz w:val="24"/>
      <w:lang w:val="ru-RU" w:bidi="ar-SA"/>
    </w:rPr>
  </w:style>
  <w:style w:type="character" w:styleId="3">
    <w:name w:val="Основной текст 3 Знак"/>
    <w:basedOn w:val="Style5"/>
    <w:qFormat/>
    <w:rPr>
      <w:b/>
      <w:i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13:00Z</dcterms:created>
  <dc:creator>km5</dc:creator>
  <dc:description/>
  <cp:keywords/>
  <dc:language>en-US</dc:language>
  <cp:lastModifiedBy>admin</cp:lastModifiedBy>
  <cp:lastPrinted>2015-04-15T13:19:00Z</cp:lastPrinted>
  <dcterms:modified xsi:type="dcterms:W3CDTF">2015-06-03T13:50:00Z</dcterms:modified>
  <cp:revision>8</cp:revision>
  <dc:subject/>
  <dc:title> </dc:title>
</cp:coreProperties>
</file>