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80957675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66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3.06.2015  № 6/66- 1233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5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5 рік», відповідно до Бюджетного кодексу України від 08.07.2010 № 2456-VI із внесеними до нього змінами, Закону України від 28.12.2014 № 80-VIІІ «Про Державний бюджет України на 2015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ступні зміни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, від 22.04.2015 </w:t>
        <w:br/>
        <w:t>№6/64-1198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 492933,713  на цифри     496933,713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2.  цифри     437426,46    на цифри     441426,46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 17984,14     на цифри       13984,14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4.  цифри        2975,86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на цифри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uk-UA"/>
        </w:rPr>
        <w:t xml:space="preserve">   6875,8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2, 3, 4, 6, 7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, від 22.04.2015 </w:t>
        <w:br/>
        <w:t>№6/64-1198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gf05</cp:lastModifiedBy>
  <cp:lastPrinted>2015-04-06T09:57:00Z</cp:lastPrinted>
  <dcterms:modified xsi:type="dcterms:W3CDTF">2015-06-03T10:59:00Z</dcterms:modified>
  <cp:revision>126</cp:revision>
  <dc:subject/>
  <dc:title> </dc:title>
</cp:coreProperties>
</file>