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/>
        <w:t>10.06.2015   №  131</w:t>
      </w:r>
    </w:p>
    <w:p>
      <w:pPr>
        <w:pStyle w:val="Normal"/>
        <w:ind w:left="180" w:hanging="0"/>
        <w:rPr/>
      </w:pPr>
      <w:r>
        <w:rPr/>
        <w:t>м.Артемівськ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599" w:hanging="0"/>
        <w:jc w:val="both"/>
        <w:rPr/>
      </w:pPr>
      <w:r>
        <w:rPr>
          <w:b/>
          <w:i/>
        </w:rPr>
        <w:t>Про  нагородження Почесною грамотою Артемівської міської ради та Почесною грамотою виконкому  Артемів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 xml:space="preserve">Розглянувши клопотання: від 13.05.2015 № 01-1427-06 та довідки-подання в.о. начальника відділу охорони здоров’я Артемівської міської ради Бондаренко В.М., від 04.06.2015 № 01-1732-07 та довідку-подання директора </w:t>
      </w:r>
      <w:r>
        <w:rPr>
          <w:szCs w:val="28"/>
        </w:rPr>
        <w:t>Артемівської районної філії Державної установи «Донецький обласний лабораторний центр Держсанепідслужби України» Губи С.А.</w:t>
      </w:r>
      <w:r>
        <w:rPr/>
        <w:t xml:space="preserve"> щодо нагородження Почесною грамотою Артемівської міської ради  та Почесною грамотою виконкому Артемівської міської ради працівників лікувальних закладів та установ міста Артемівськ з нагоди професійного свята – Дня медичного працівника, керуючись ст.ст. 40, 52 Закону України від 21.05.97    № 280/97 - ВР «Про місцеве самоврядування в Україні» із внесеними до нього змінами, Положеннями про Почесну грамоту Артемівської міської ради та про Почесну грамоту виконкому Артемівської міської ради, затвердженими рішенням Артемівської міської ради від 26.02.2014 № 6/48-938, виконком Артемівської міської ради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firstLine="540"/>
        <w:jc w:val="both"/>
        <w:rPr/>
      </w:pPr>
      <w:r>
        <w:rPr/>
        <w:t>1. Нагородити  Почесною грамотою Артемівської міської ради за високу професійність, значний внесок в розвиток охорони здоров</w:t>
      </w:r>
      <w:r>
        <w:rPr>
          <w:lang w:val="ru-RU"/>
        </w:rPr>
        <w:t>’</w:t>
      </w:r>
      <w:r>
        <w:rPr/>
        <w:t>я населення на території Артемівської міської ради та з нагоди професійного свята - Дня медичного працівника:</w:t>
      </w:r>
    </w:p>
    <w:p>
      <w:pPr>
        <w:pStyle w:val="Normal"/>
        <w:ind w:left="180" w:firstLine="54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Білоцерковську Тамару Махмуд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2"/>
              <w:jc w:val="both"/>
              <w:rPr/>
            </w:pPr>
            <w:r>
              <w:rPr/>
              <w:t>завідуючу амбулаторією № 2 комунального закладу охорони здоров’я «Центр первинної медичної (медико-санітарної) допомоги Артемівської міської рад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Зубарєву Марину Леонід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38" w:hanging="2"/>
              <w:jc w:val="both"/>
              <w:rPr/>
            </w:pPr>
            <w:r>
              <w:rPr/>
              <w:t>завідуючу відділенням інтенсивної терапії Артемівської дитячої лікарні, головного позаштатного спеціаліста з педіатрії відділу охорони здоров’я Артемівської міської ради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Трофімчук Вікторію Юрі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38" w:hanging="2"/>
              <w:jc w:val="both"/>
              <w:rPr/>
            </w:pPr>
            <w:r>
              <w:rPr>
                <w:szCs w:val="28"/>
              </w:rPr>
              <w:t>помічника лікаря-епідеміолога Артемівської районної філії Державної установи «Донецький обласний лабораторний центр Держсанепідслужби України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180" w:firstLine="540"/>
        <w:jc w:val="both"/>
        <w:rPr/>
      </w:pPr>
      <w:r>
        <w:rPr/>
        <w:t>2. Нагородити Почесною грамотою виконкому Артемівської міської ради за сумлінну працю, якісне виконання професійних обов</w:t>
      </w:r>
      <w:r>
        <w:rPr>
          <w:lang w:val="ru-RU"/>
        </w:rPr>
        <w:t>’</w:t>
      </w:r>
      <w:r>
        <w:rPr/>
        <w:t>язків та з нагоди  професійного свята - Дня медичного працівника:</w:t>
      </w:r>
    </w:p>
    <w:p>
      <w:pPr>
        <w:pStyle w:val="Normal"/>
        <w:ind w:left="180" w:firstLine="54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74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Бондара Дмитра Володимировича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/>
              <w:t>Бондарчука Едуарда Феофан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я ортопеда-травматолога травмпункту травматологічного відділення Артемівської центральної районної лікарні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/>
            </w:pPr>
            <w:r>
              <w:rPr/>
              <w:t xml:space="preserve">лікаря-хірурга хірургічного відділення Часів Ярської міської лікарні  № 3; 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Мартиненка Олександра Івановича</w:t>
            </w:r>
          </w:p>
        </w:tc>
        <w:tc>
          <w:tcPr>
            <w:tcW w:w="5746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360" w:hanging="0"/>
              <w:jc w:val="both"/>
              <w:rPr>
                <w:szCs w:val="28"/>
              </w:rPr>
            </w:pPr>
            <w:r>
              <w:rPr/>
              <w:t xml:space="preserve">- лікаря-хірурга вищої категорії денного стаціонару хірургічного профілю Соледарської міської лікарні № 4;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Соколовську Вікторію Василі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- лікаря-стоматолога - терапевта Артемівської міської стоматологічної поліклініки;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Чаплик Ольгу Анатоліївну</w:t>
            </w:r>
          </w:p>
        </w:tc>
        <w:tc>
          <w:tcPr>
            <w:tcW w:w="57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  <w:t>лікаря-невропатолога неврологічного відділення міської лікарні № 2 м.Артемівська.</w:t>
            </w:r>
          </w:p>
          <w:p>
            <w:pPr>
              <w:pStyle w:val="Normal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firstLine="768"/>
        <w:jc w:val="both"/>
        <w:rPr/>
      </w:pPr>
      <w:r>
        <w:rPr/>
        <w:t xml:space="preserve">3. </w:t>
      </w:r>
      <w:r>
        <w:rPr>
          <w:szCs w:val="28"/>
        </w:rPr>
        <w:t>Відділу бухгалтерського обліку і звітності Артемівської міської ради (Фірябова)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, передбачених в кошторисах доходів та видатків Артемівської міської ради на ці цілі у 2015 році по коду тимчасової класифікації видатків  250404 «Інші видатки» та коду економічної класифікації видатків 2730 «Інші виплати населенню».</w:t>
      </w:r>
    </w:p>
    <w:p>
      <w:pPr>
        <w:pStyle w:val="Normal"/>
        <w:autoSpaceDE w:val="false"/>
        <w:ind w:left="180" w:hanging="0"/>
        <w:jc w:val="both"/>
        <w:rPr>
          <w:sz w:val="52"/>
          <w:szCs w:val="52"/>
        </w:rPr>
      </w:pPr>
      <w:r>
        <w:rPr/>
        <w:tab/>
      </w:r>
    </w:p>
    <w:p>
      <w:pPr>
        <w:pStyle w:val="TextBodyIndent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  <w:t>Перший заступник міського голови                                           Т.М.Савченко</w:t>
      </w:r>
    </w:p>
    <w:sectPr>
      <w:footerReference w:type="default" r:id="rId3"/>
      <w:type w:val="nextPage"/>
      <w:pgSz w:w="11906" w:h="16838"/>
      <w:pgMar w:left="1701" w:right="56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60"/>
        </w:tabs>
        <w:ind w:left="960" w:hanging="6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4950" w:hanging="49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10:00Z</dcterms:created>
  <dc:creator>ch22</dc:creator>
  <dc:description/>
  <cp:keywords/>
  <dc:language>en-US</dc:language>
  <cp:lastModifiedBy>ch22</cp:lastModifiedBy>
  <cp:lastPrinted>2015-06-15T10:31:00Z</cp:lastPrinted>
  <dcterms:modified xsi:type="dcterms:W3CDTF">2015-06-18T10:35:00Z</dcterms:modified>
  <cp:revision>20</cp:revision>
  <dc:subject/>
  <dc:title> </dc:title>
</cp:coreProperties>
</file>