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Heading"/>
        <w:rPr>
          <w:b/>
          <w:b/>
          <w:sz w:val="32"/>
        </w:rPr>
      </w:pPr>
      <w:r>
        <w:rPr>
          <w:rFonts w:cs="Arial" w:ascii="Arial" w:hAnsi="Arial"/>
        </w:rPr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ubtitle"/>
        <w:rPr/>
      </w:pPr>
      <w:r>
        <w:rPr/>
        <w:t>А р т е м і в с ь к а 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Р І Ш Е Н Н Я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10.06.2015 №  132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 xml:space="preserve">Про затвердження акту міської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міжвідомчої комісії виконавчого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комітету по обстеженню технічного</w:t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>стану гуртожитку, розташованого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по вул. О.Сибірцева, 25 у місті 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озглянувши акт від 19.05.2015 року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, відповідно до Положення про міську міжвідомчу комісію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, затвердженого рішенням виконкому Артемівської міської ради від 12.10.2011 №448, із внесеними до нього змінами, керуючись ст.ст. 30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В :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firstLine="708"/>
        <w:rPr/>
      </w:pPr>
      <w:r>
        <w:rPr/>
        <w:t>1. Затвердити акт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 від 19.05.2015 року по обстеженню технічного стану гуртожитку</w:t>
      </w:r>
      <w:r>
        <w:rPr>
          <w:lang w:val="ru-RU"/>
        </w:rPr>
        <w:t>,</w:t>
      </w:r>
      <w:r>
        <w:rPr/>
        <w:t xml:space="preserve"> розташованого по вул. О.Сибірцева, 25 у місті Артемівськ, який є комунальною власністю територіальної громади міста Артемівськ і знаходиться на балансі комунального підприємства “Артемівська керуюча компанія житлово-комунальних послуг” (додається).</w:t>
      </w:r>
    </w:p>
    <w:p>
      <w:pPr>
        <w:pStyle w:val="2"/>
        <w:rPr/>
      </w:pPr>
      <w:r>
        <w:rPr/>
        <w:tab/>
        <w:t>За технічним станом будівлю, розташовану по вул. О.Сибірцева, 25, визнати придатною для подальшого використання за її цільовим призначенням - гуртожиток.</w:t>
      </w:r>
    </w:p>
    <w:p>
      <w:pPr>
        <w:pStyle w:val="2"/>
        <w:rPr/>
      </w:pPr>
      <w:r>
        <w:rPr/>
        <w:tab/>
      </w:r>
    </w:p>
    <w:p>
      <w:pPr>
        <w:pStyle w:val="2"/>
        <w:ind w:firstLine="720"/>
        <w:rPr/>
      </w:pPr>
      <w:r>
        <w:rPr/>
        <w:t>2. Визнати таким, що втратило чинність, рішення виконкому Артемівської міської ради від 01.10.2008 № 769 «Про затвердження акту міської міжвідомчої комісії по обстеженню технічного стану окремо розташованого двоповерхового будинку (гуртожиток), який розташований по вул. Сибірцева, 25 у м. Артемівську».</w:t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>
          <w:lang w:val="ru-RU"/>
        </w:rPr>
        <w:t>3</w:t>
      </w:r>
      <w:r>
        <w:rPr/>
        <w:t>. Організаційне</w:t>
      </w:r>
      <w:r>
        <w:rPr>
          <w:lang w:val="ru-RU"/>
        </w:rPr>
        <w:t xml:space="preserve"> </w:t>
      </w:r>
      <w:r>
        <w:rPr/>
        <w:t xml:space="preserve"> виконання рішення покласти на директора комунального підприємства «Артемівська керуюча компанія житлово-комунальних послуг» Бондарєва О.В., заступника міського голови Головкіну О.А.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>Перший заступник міського голови                                              Т.М.Савченко</w:t>
      </w:r>
    </w:p>
    <w:sectPr>
      <w:type w:val="nextPage"/>
      <w:pgSz w:w="11906" w:h="16838"/>
      <w:pgMar w:left="1701" w:right="566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3:00Z</dcterms:created>
  <dc:creator>Home</dc:creator>
  <dc:description/>
  <cp:keywords/>
  <dc:language>en-US</dc:language>
  <cp:lastModifiedBy>ch09</cp:lastModifiedBy>
  <cp:lastPrinted>2015-05-28T14:26:00Z</cp:lastPrinted>
  <dcterms:modified xsi:type="dcterms:W3CDTF">2015-06-19T05:24:00Z</dcterms:modified>
  <cp:revision>36</cp:revision>
  <dc:subject/>
  <dc:title>ПРОЕКТ</dc:title>
</cp:coreProperties>
</file>