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6.2015  №133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 від 24.04.2015 № 01-1252-06 в.о. начальника Управління муніципального розвитку Артемівської міської ради Гладкої О.О. «Про безоплатну передачу майна комунальної власності територіальної громади м.Артемівська» та доповнення до неї від 22.05.2015 № 01-1556-06 та від 04.06.2015 №  до01-1556-06,  </w:t>
      </w:r>
      <w:r>
        <w:rPr>
          <w:sz w:val="28"/>
          <w:szCs w:val="28"/>
          <w:lang w:val="uk-UA"/>
        </w:rPr>
        <w:t xml:space="preserve">керуючись ст.ст. 29, 52, 60 Закону України 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в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ередати  безоплатно майно комунальної власності територіальної громади м.Артемівська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1. З</w:t>
      </w:r>
      <w:r>
        <w:rPr>
          <w:sz w:val="28"/>
          <w:szCs w:val="28"/>
          <w:lang w:val="uk-UA"/>
        </w:rPr>
        <w:t xml:space="preserve"> балансу Комунального закладу охорони здоров'я  «Центр первинної медичної (медико-санітарної) допомоги Артемівської міської ради» на баланс Міської лікарні № 2  м.Артемівська</w:t>
      </w:r>
      <w:r>
        <w:rPr>
          <w:bCs/>
          <w:sz w:val="28"/>
          <w:szCs w:val="28"/>
          <w:lang w:val="uk-UA"/>
        </w:rPr>
        <w:t xml:space="preserve"> згідно переліку  (додаток 1)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2. З</w:t>
      </w:r>
      <w:r>
        <w:rPr>
          <w:sz w:val="28"/>
          <w:szCs w:val="28"/>
          <w:lang w:val="uk-UA"/>
        </w:rPr>
        <w:t xml:space="preserve"> балансу відділу бухгалтерського обліку і звітності Артемівської міської ради на  баланс комітету по фізичній культурі і спорту Артемівської міської ради, Управління економічного розвитку Артемівської міської ради, комунального підприємства «Артемівське телерадіомовлення»  </w:t>
      </w:r>
      <w:r>
        <w:rPr>
          <w:bCs/>
          <w:sz w:val="28"/>
          <w:szCs w:val="28"/>
          <w:lang w:val="uk-UA"/>
        </w:rPr>
        <w:t>згідно переліку (додаток 2)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3.</w:t>
      </w:r>
      <w:r>
        <w:rPr>
          <w:sz w:val="28"/>
          <w:szCs w:val="28"/>
          <w:lang w:val="uk-UA"/>
        </w:rPr>
        <w:t xml:space="preserve"> З  балансу фінансового управління  Артемівської міської ради на  баланс </w:t>
      </w:r>
      <w:r>
        <w:rPr>
          <w:bCs/>
          <w:sz w:val="28"/>
          <w:szCs w:val="28"/>
          <w:lang w:val="uk-UA"/>
        </w:rPr>
        <w:t>комунального підприємства «Артемівська керуюча компанія житлово-комунальних послуг» згідно переліку (додаток 3)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4.</w:t>
      </w:r>
      <w:r>
        <w:rPr>
          <w:sz w:val="28"/>
          <w:szCs w:val="28"/>
          <w:lang w:val="uk-UA"/>
        </w:rPr>
        <w:t xml:space="preserve"> З балансу Товариства з обмеженою відповідальністю «Редакція газети «Вперед» на баланс відділу освіти Артемівської мі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підприємства «Артемівська керуюча компанія житлово-комунальних послуг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переліку (додаток 4)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5.</w:t>
      </w:r>
      <w:r>
        <w:rPr>
          <w:sz w:val="28"/>
          <w:szCs w:val="28"/>
          <w:lang w:val="uk-UA"/>
        </w:rPr>
        <w:t xml:space="preserve"> З балансу</w:t>
      </w:r>
      <w:r>
        <w:rPr>
          <w:sz w:val="28"/>
          <w:lang w:val="uk-UA"/>
        </w:rPr>
        <w:t xml:space="preserve"> відділу розвитку міського господарства Артемівської міської ради на баланс</w:t>
      </w:r>
      <w:r>
        <w:rPr>
          <w:sz w:val="28"/>
          <w:szCs w:val="28"/>
          <w:lang w:val="uk-UA"/>
        </w:rPr>
        <w:t xml:space="preserve"> комунального підприємства «Артемівський комбінат комунальних підприємств»</w:t>
      </w:r>
      <w:r>
        <w:rPr>
          <w:bCs/>
          <w:sz w:val="28"/>
          <w:szCs w:val="28"/>
          <w:lang w:val="uk-UA"/>
        </w:rPr>
        <w:t xml:space="preserve"> згідно переліку (додаток 5)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 Артемівської міської ради (Ткаченко), відділу бухгалтерського обліку і звітності Артемівської міської ради (Фірябова), відділу освіти Артемівської міської ради (Рубцова), відділу розвитку міського господарства Артемівської міської ради (Жеребятьєва), Управлінню економічного розвитку Артемівської міської ради (Тону), комітету по фізичній культурі і спорту Артемівської міської ради (Лис),  Комунальному закладу охорони здоров'я  «Центр первинної медичної (медико-санітарної) допомоги Артемівської міської ради» (Шабаліна), Міській лікарні № 2  м.Артемівська (Лисенко), Товариству з обмеженою відповідальністю «Редакція газети «Вперед» (Луговий), </w:t>
      </w:r>
      <w:r>
        <w:rPr>
          <w:bCs/>
          <w:sz w:val="28"/>
          <w:szCs w:val="28"/>
          <w:lang w:val="uk-UA"/>
        </w:rPr>
        <w:t>комунальному підприємству «Артемівська керуюча компанія житлово-комунальних послуг» (Бондарєв),</w:t>
      </w:r>
      <w:r>
        <w:rPr>
          <w:sz w:val="28"/>
          <w:szCs w:val="28"/>
          <w:lang w:val="uk-UA"/>
        </w:rPr>
        <w:t xml:space="preserve"> комунальному підприємству «Артемівський комбінат комунальних підприємств» (Богданцев), комунальному підприємству «Артемівське телерадіомовлення» (Шиманська) оформити відповідно до діючого законодавства акти приймання - передачі майна, визначеного відповідно  у додатках 1,2,3,4,5 до цього рішення, та надати їх до Управління муніципального розвитку Артемівської міської ради (Гладка), в 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Артемівської   міської ради (Гладка), відділ охорони здоров´я Артемівської міської ради (Миронова), фінансове  управління  Артемівської міської ради (Ткаченко), відділ бухгалтерського обліку і звітності Артемівської міської ради (Фірябова), відділ  освіти Артемівської міської ради (Рубцова), відділ розвитку міського господарства Артемівської міської ради (Жеребятьєва), Управління економічного розвитку Артемівської міської ради (Тону), комітет по фізичній культурі і спорту Артемівської міської ради (Лис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ий заклад охорони здоров'я  «Центр первинної медичної (медико-санітарної) допомоги Артемівської міської ради» (Шабаліна), Міську лікарню № 2  м.Артемівська (Лисенко), Товариство з обмеженою відповідальністю «Редакція газети «Вперед» (Луговий), </w:t>
      </w:r>
      <w:r>
        <w:rPr>
          <w:bCs/>
          <w:sz w:val="28"/>
          <w:szCs w:val="28"/>
          <w:lang w:val="uk-UA"/>
        </w:rPr>
        <w:t>комунальне підприємство «Артемівська керуюча компанія житлово-комунальних послуг» (Бондарєв),</w:t>
      </w:r>
      <w:r>
        <w:rPr>
          <w:sz w:val="28"/>
          <w:szCs w:val="28"/>
          <w:lang w:val="uk-UA"/>
        </w:rPr>
        <w:t xml:space="preserve"> комунальне підприємство «Артемівський комбінат комунальних підприємств» (Богданцев), комунальне підприємство «Артемівське телерадіомовлення» (Шиманська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ів міського голови Головкіну О.А., Куліш Т.А., першого заступника міського голови Савченко Т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 xml:space="preserve">міського голови                                                                        Т.М.Савченко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1  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___________№_______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Комунального закладу охорони здоров'я  «Центр первинної медичної (медико-санітарної) допомог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ртемівської міської ради» на баланс Міської лікарні № 2 м.Артемівська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56"/>
        <w:gridCol w:w="1343"/>
        <w:gridCol w:w="709"/>
        <w:gridCol w:w="1276"/>
        <w:gridCol w:w="1020"/>
        <w:gridCol w:w="1531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вентар ни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ниц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4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ервісн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атор сечі «Doc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lang w:val="uk-UA"/>
              </w:rPr>
              <w:t xml:space="preserve">Reader»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85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6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9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98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06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879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i/>
          <w:sz w:val="22"/>
          <w:szCs w:val="22"/>
          <w:lang w:val="uk-UA"/>
        </w:rPr>
        <w:tab/>
        <w:t>Перелік майна комунальної власності територіальної громади м.Артемівська, яке безоплатно передається з балансу Комунального закладу охорони здоров'я  «Центр первинної медичної (медико-санітарної) допомоги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Артемівської міської ради» на баланс Міської лікарні № 2 м.Артемівська  складено відділом з управління комунальною власністю Управління муніципального розвитку Артемівської  міської  ради на підставі даних Комунального закладу охорони здоров'я  «Центр первинної медичної (медико-санітарної) допомоги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Артемівської міської ради»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left="-142" w:firstLine="142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даток 2 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___________№_______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відділу бухгалтерського обліку і звітності Артемівської міської ради на  баланс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Комітету по фізичній культурі і спорту Артемівської міської рад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82"/>
        <w:gridCol w:w="1276"/>
        <w:gridCol w:w="708"/>
        <w:gridCol w:w="1418"/>
        <w:gridCol w:w="1276"/>
        <w:gridCol w:w="1559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вентар ни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 кість/оди ниц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артість станом на 01.04.2015  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ервіс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2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2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2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2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82"/>
        <w:gridCol w:w="1276"/>
        <w:gridCol w:w="708"/>
        <w:gridCol w:w="1418"/>
        <w:gridCol w:w="1276"/>
        <w:gridCol w:w="1559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вентар ни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 ниц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6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ервіс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 Advantis 6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4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5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  Intel Рentium-IV 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4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1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View Soniс E70f, 17 дюйм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4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7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ітор View Soniс E70f, 17 дюйм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7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ЕО</w:t>
            </w:r>
            <w:r>
              <w:rPr/>
              <w:t>М IntelCeleron 1700c RA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2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4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Компьютер I Celeron-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3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65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28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Управління економічного розвитку Артемівської міської рад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82"/>
        <w:gridCol w:w="1276"/>
        <w:gridCol w:w="708"/>
        <w:gridCol w:w="1418"/>
        <w:gridCol w:w="1276"/>
        <w:gridCol w:w="1559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вентар ни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 ниц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6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первіс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Принтер HP Laserjet Professional P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9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БФП HP LaserJet Pro M1132 MF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5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комп'ютер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офісне Prestige 62х46х85-106 см пласт підлокітн, ткан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3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078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Комунального підприємства «Артемівське телерадіомовлення»: 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82"/>
        <w:gridCol w:w="1276"/>
        <w:gridCol w:w="708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вентар ни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 ниц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6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ервіс на за одини ц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віс на су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ий блок Delux, AMD Intel MK805, 4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7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8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Wide LCD Monitor Samsung E1920, 18,5 (47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8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5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4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корпусної меб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63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2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492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меблі з м'якою частино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6302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17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секці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300-1136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uk-UA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6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тіл журна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офісне 62х46х85-106 см пласт підлокітн, ткан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тільці офісні чорні 53x43,5x47,5 см метал р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313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613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uk-UA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3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89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left="-142" w:firstLine="142"/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</w:t>
      </w:r>
      <w:r>
        <w:rPr>
          <w:i/>
          <w:sz w:val="22"/>
          <w:szCs w:val="22"/>
          <w:lang w:val="uk-UA"/>
        </w:rPr>
        <w:t>Перелік майна комунальної власності територіальної громади м.Артемівська, яке безоплатно передається з балансу відділу бухгалтерського  обліку і звітності Артемівської міської ради на  баланс комітету по фізичній культурі і спорту Артемівської міської ради,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Управління економічного розвитку Артемівської міської ради, комунального підприємства «Артемівське телерадіомовлення» складено відділом з управління комунальною власністю Управління муніципального розвитку Артемівської  міської  ради на підставі даних відділу бухгалтерського обліку і звітності Артемівської міської ради.</w:t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2229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486"/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3 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__________№_______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ерелі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фінансового управління  Артемівської міської ради на  баланс </w:t>
      </w:r>
      <w:r>
        <w:rPr>
          <w:b/>
          <w:bCs/>
          <w:sz w:val="28"/>
          <w:szCs w:val="28"/>
          <w:lang w:val="uk-UA"/>
        </w:rPr>
        <w:t>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79"/>
        <w:gridCol w:w="1276"/>
        <w:gridCol w:w="850"/>
        <w:gridCol w:w="1276"/>
        <w:gridCol w:w="1559"/>
        <w:gridCol w:w="1430"/>
      </w:tblGrid>
      <w:tr>
        <w:trPr>
          <w:trHeight w:val="34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 кість/оди ниць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станом на 01.05.2015., грн.</w:t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перві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  <w:r>
              <w:rPr>
                <w:b/>
              </w:rPr>
              <w:t>арахова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сума амор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ції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  <w:r>
              <w:rPr>
                <w:b/>
                <w:color w:val="000000"/>
                <w:lang w:val="uk-UA"/>
              </w:rPr>
              <w:t>балансо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ітор 19 Samsung SM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Intel Pentium IV3.0 512Mb/120Gb/dvd/Vid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0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3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ітор 17</w:t>
            </w:r>
            <w:r>
              <w:rPr>
                <w:lang w:val="en-US"/>
              </w:rPr>
              <w:t xml:space="preserve"> VIES Sonik VE710S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п’ютер Celeron 2267/533; S478; Intel 25Mb 40Gb CD-R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</w:t>
            </w:r>
            <w:r>
              <w:rPr/>
              <w:t>АМИ</w:t>
            </w:r>
            <w:r>
              <w:rPr>
                <w:lang w:val="en-US"/>
              </w:rPr>
              <w:t xml:space="preserve"> Celeron 2,4/ 256Mb / 80Gb/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28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left="-142" w:firstLine="142"/>
        <w:jc w:val="both"/>
        <w:rPr>
          <w:b/>
          <w:b/>
          <w:sz w:val="28"/>
          <w:lang w:val="uk-UA"/>
        </w:rPr>
      </w:pPr>
      <w:r>
        <w:rPr>
          <w:i/>
          <w:sz w:val="22"/>
          <w:szCs w:val="22"/>
          <w:lang w:val="uk-UA"/>
        </w:rPr>
        <w:t xml:space="preserve">          </w:t>
      </w:r>
      <w:r>
        <w:rPr>
          <w:i/>
          <w:sz w:val="22"/>
          <w:szCs w:val="22"/>
          <w:lang w:val="uk-UA"/>
        </w:rPr>
        <w:t xml:space="preserve">Перелік майна комунальної власності територіальної громади м.Артемівська, яке безоплатно передається з балансу фінансового управління  Артемівської міської ради на  баланс </w:t>
      </w:r>
      <w:r>
        <w:rPr>
          <w:bCs/>
          <w:i/>
          <w:sz w:val="22"/>
          <w:szCs w:val="22"/>
          <w:lang w:val="uk-UA"/>
        </w:rPr>
        <w:t>комунального підприємства «Артемівська керуюча компанія житлово-комунальних послуг» с</w:t>
      </w:r>
      <w:r>
        <w:rPr>
          <w:i/>
          <w:sz w:val="22"/>
          <w:szCs w:val="22"/>
          <w:lang w:val="uk-UA"/>
        </w:rPr>
        <w:t>кладено відділом з управління комунальною власністю Управління муніципального розвитку Артемівської  міської  ради на підставі даних фінансового управління  Артемівської міської ради.</w:t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2229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486"/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4 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___________№_______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 з балансу Товариства з обмеженою відповідальністю «Редакція газети «Вперед» на  баланс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rPr/>
      </w:pPr>
      <w:r>
        <w:rPr>
          <w:b/>
          <w:sz w:val="28"/>
          <w:szCs w:val="28"/>
          <w:lang w:val="uk-UA"/>
        </w:rPr>
        <w:t>1. Відділу освіти Артемівської міської ради: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2"/>
        <w:gridCol w:w="992"/>
        <w:gridCol w:w="1276"/>
        <w:gridCol w:w="1275"/>
        <w:gridCol w:w="1136"/>
        <w:gridCol w:w="1558"/>
      </w:tblGrid>
      <w:tr>
        <w:trPr>
          <w:trHeight w:val="39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ниц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5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вісна с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кова балансова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журналь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63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63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тіл журналь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оч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оч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книж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7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62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62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книж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тіл двотумбо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7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7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бу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за рахунком  112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27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75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75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720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. Комунального підприємства «Артемівська керуюча компанія житлово-комунальних послуг»:</w:t>
      </w:r>
    </w:p>
    <w:p>
      <w:pPr>
        <w:pStyle w:val="Normal"/>
        <w:tabs>
          <w:tab w:val="clear" w:pos="708"/>
          <w:tab w:val="left" w:pos="851" w:leader="none"/>
        </w:tabs>
        <w:ind w:right="536" w:hanging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56"/>
        <w:gridCol w:w="709"/>
        <w:gridCol w:w="1559"/>
        <w:gridCol w:w="1418"/>
        <w:gridCol w:w="1418"/>
        <w:gridCol w:w="1134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ниц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5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вісна с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знос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 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оч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оч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книж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7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книж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шал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ьц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ьц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с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с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ильн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ор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метал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люз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ни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ни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ге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йф подвій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йф мал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ісло «Мієшк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йф вели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йф одинар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6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ерелік майна комунальної власності територіальної громади м.Артемівська, яке знаходиться на балансі Товариства з обмеженою відповідальністю «Редакція газети «Вперед» в складі орендованого цілісного майнового комплексу та безоплатно передається на  баланс відділу освіти Артемівської міської ради та </w:t>
      </w:r>
      <w:r>
        <w:rPr>
          <w:bCs/>
          <w:i/>
          <w:sz w:val="22"/>
          <w:szCs w:val="22"/>
          <w:lang w:val="uk-UA"/>
        </w:rPr>
        <w:t xml:space="preserve">комунального підприємства «Артемівська керуюча компанія житлово-комунальних послуг», </w:t>
      </w:r>
      <w:r>
        <w:rPr>
          <w:i/>
          <w:sz w:val="22"/>
          <w:szCs w:val="22"/>
          <w:lang w:val="uk-UA"/>
        </w:rPr>
        <w:t>складено відділом з управління комунальною власністю Управління муніципального розвитку Артемівської  міської  ради на підставі даних Товариства з обмеженою відповідальністю «Редакція газети «Вперед».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2229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486"/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одаток 5                                                   до рішення виконкому                                   Артемівської міської ради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___________№_______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</w:t>
      </w:r>
      <w:r>
        <w:rPr>
          <w:b/>
          <w:sz w:val="28"/>
          <w:lang w:val="uk-UA"/>
        </w:rPr>
        <w:t xml:space="preserve"> відділу розвитку міського господарства Артемівської міської ради</w:t>
      </w:r>
      <w:r>
        <w:rPr>
          <w:b/>
          <w:sz w:val="28"/>
          <w:szCs w:val="28"/>
          <w:lang w:val="uk-UA"/>
        </w:rPr>
        <w:t xml:space="preserve"> на 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56"/>
        <w:gridCol w:w="709"/>
        <w:gridCol w:w="1559"/>
        <w:gridCol w:w="1418"/>
        <w:gridCol w:w="1201"/>
        <w:gridCol w:w="1351"/>
      </w:tblGrid>
      <w:tr>
        <w:trPr>
          <w:trHeight w:val="3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</w:t>
            </w:r>
            <w:r>
              <w:rPr>
                <w:b/>
                <w:color w:val="000000"/>
              </w:rPr>
              <w:t>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май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Кіль кість/одиниц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артість станом на 01.06.2015  </w:t>
            </w:r>
            <w:r>
              <w:rPr>
                <w:b/>
                <w:color w:val="000000"/>
              </w:rPr>
              <w:t>(грн.)</w:t>
            </w:r>
          </w:p>
        </w:tc>
      </w:tr>
      <w:tr>
        <w:trPr>
          <w:trHeight w:val="9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вісна сум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аморти зації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лиш кова балансова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офор СД Т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6352</w:t>
            </w:r>
            <w:r>
              <w:rPr>
                <w:color w:val="000000"/>
              </w:rPr>
              <w:t>,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6352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uk-UA"/>
              </w:rPr>
              <w:t>Світлофор П 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33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2648</w:t>
            </w:r>
            <w:r>
              <w:rPr>
                <w:color w:val="000000"/>
              </w:rPr>
              <w:t>,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2648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за рахунком 104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875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9000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9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</w:t>
      </w:r>
      <w:r>
        <w:rPr>
          <w:i/>
          <w:sz w:val="22"/>
          <w:szCs w:val="22"/>
          <w:lang w:val="uk-UA"/>
        </w:rPr>
        <w:t>Перелік майна комунальної власності територіальної громади м.Артемівська, яке безоплатно передається з балансу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відділу розвитку міського господарства Артемівської міської ради на  баланс комунального підприємства «Артемівський комбінат комунальних підприємств», складено відділом з управління комунальною власністю Управління муніципального розвитку Артемівської  міської  ради на підставі даних відділу розвитку міського господарства Артемівської міської ради.</w:t>
      </w:r>
    </w:p>
    <w:tbl>
      <w:tblPr>
        <w:tblW w:w="2229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486"/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>В.о. 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Артемівської міської ради                                            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59:00Z</dcterms:created>
  <dc:creator>km5</dc:creator>
  <dc:description/>
  <cp:keywords/>
  <dc:language>en-US</dc:language>
  <cp:lastModifiedBy>Admin</cp:lastModifiedBy>
  <cp:lastPrinted>2015-06-10T08:50:00Z</cp:lastPrinted>
  <dcterms:modified xsi:type="dcterms:W3CDTF">2015-06-19T04:13:00Z</dcterms:modified>
  <cp:revision>22</cp:revision>
  <dc:subject/>
  <dc:title> </dc:title>
</cp:coreProperties>
</file>