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Heading2"/>
        <w:spacing w:lineRule="auto" w:line="240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  <w:t>У  К  Р  А  Ї  Н  А</w:t>
      </w:r>
    </w:p>
    <w:p>
      <w:pPr>
        <w:pStyle w:val="Normal"/>
        <w:jc w:val="center"/>
        <w:rPr>
          <w:rFonts w:ascii="Times New Roman" w:hAnsi="Times New Roman" w:eastAsia="Symbol" w:cs="Times New Roman"/>
          <w:b/>
          <w:b/>
          <w:sz w:val="32"/>
          <w:lang w:val="uk-UA"/>
        </w:rPr>
      </w:pPr>
      <w:r>
        <w:rPr>
          <w:rFonts w:eastAsia="Symbol" w:cs="Times New Roman" w:ascii="Times New Roman" w:hAnsi="Times New Roman"/>
          <w:b/>
          <w:sz w:val="32"/>
          <w:lang w:val="uk-UA"/>
        </w:rPr>
      </w:r>
    </w:p>
    <w:p>
      <w:pPr>
        <w:pStyle w:val="Heading4"/>
        <w:rPr/>
      </w:pPr>
      <w:r>
        <w:rPr/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5"/>
        <w:rPr/>
      </w:pPr>
      <w:r>
        <w:rPr/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>08.07.2015 №</w:t>
      </w:r>
      <w:r>
        <w:rPr>
          <w:rFonts w:cs="Times New Roman" w:ascii="Times New Roman" w:hAnsi="Times New Roman"/>
          <w:sz w:val="24"/>
          <w:lang w:val="en-US"/>
        </w:rPr>
        <w:t xml:space="preserve"> 152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. Артемівськ</w:t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TextBodyIndent"/>
        <w:spacing w:lineRule="auto" w:line="24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затвердження персонального складу</w:t>
      </w:r>
    </w:p>
    <w:p>
      <w:pPr>
        <w:pStyle w:val="TextBodyIndent"/>
        <w:spacing w:lineRule="auto" w:line="24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Громадської ради при виконавчому комітеті </w:t>
      </w:r>
    </w:p>
    <w:p>
      <w:pPr>
        <w:pStyle w:val="TextBodyIndent"/>
        <w:spacing w:lineRule="auto" w:line="24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Артемівської міської ради</w:t>
      </w:r>
    </w:p>
    <w:p>
      <w:pPr>
        <w:pStyle w:val="TextBodyIndent"/>
        <w:spacing w:lineRule="auto" w:line="240"/>
        <w:ind w:left="567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spacing w:lineRule="auto" w:line="240"/>
        <w:rPr/>
      </w:pPr>
      <w:r>
        <w:rPr/>
        <w:t xml:space="preserve">З метою залучення громадян до участі в управлінні державними справами, налагодження взаємодії органів місцевого самоврядування з громадськістю, забезпечення гласності, відкритості та прозорості в діяльності Артемівської міської ради та її виконавчих органів, відповідно до Указу Президента України від 31.07.2004  № 854/2004 «Про забезпечення умов для більш широкої участі громадськості у формуванні та реалізації державної політики», на підставі протоколу від 18.06.2015 № 1 установчих зборів за участю уповноважених представників інститутів громадянського суспільства для утворення Громадської ради при виконавчому комітеті Артемівської міської ради, керуючись ст. ст.. 40, 52 Закону України від 21.05.1997 № 280/97-ВР «Про місцеве самоврядування в Україні» із внесеними до нього змінами, постановою Кабінету Міністрів України від 03.11.2010 № 996 «Про забезпечення участі громадськості у формуванні та реалізації державної політики» із внесеними до неї змінами,  </w:t>
      </w:r>
      <w:r>
        <w:rPr/>
        <w:t>викон</w:t>
      </w:r>
      <w:r>
        <w:rPr/>
        <w:t xml:space="preserve">авчий комітет </w:t>
      </w:r>
      <w:r>
        <w:rPr/>
        <w:t>Артемів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mallCaps/>
          <w:lang w:val="uk-UA"/>
        </w:rPr>
      </w:pPr>
      <w:r>
        <w:rPr>
          <w:rFonts w:eastAsia="Times New Roman" w:cs="Times New Roman" w:ascii="Times New Roman" w:hAnsi="Times New Roman"/>
          <w:b/>
          <w:smallCaps/>
          <w:lang w:val="uk-UA"/>
        </w:rPr>
        <w:t xml:space="preserve">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mallCaps/>
          <w:lang w:val="uk-UA"/>
        </w:rPr>
      </w:pPr>
      <w:r>
        <w:rPr>
          <w:rFonts w:eastAsia="Times New Roman" w:cs="Times New Roman" w:ascii="Times New Roman" w:hAnsi="Times New Roman"/>
          <w:b/>
          <w:smallCaps/>
          <w:lang w:val="uk-UA"/>
        </w:rPr>
        <w:t xml:space="preserve"> </w:t>
      </w:r>
      <w:r>
        <w:rPr>
          <w:rFonts w:cs="Times New Roman" w:ascii="Times New Roman" w:hAnsi="Times New Roman"/>
          <w:b/>
          <w:smallCaps/>
          <w:lang w:val="uk-UA"/>
        </w:rPr>
        <w:t>В И Р І Ш И 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mallCaps/>
          <w:sz w:val="26"/>
          <w:lang w:val="uk-UA"/>
        </w:rPr>
      </w:pPr>
      <w:r>
        <w:rPr>
          <w:rFonts w:cs="Times New Roman" w:ascii="Times New Roman" w:hAnsi="Times New Roman"/>
          <w:b/>
          <w:smallCaps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>Затвердити персональний склад Громадської ради при виконавчому комітеті Артемівської міської ради (далі – Громадська рада) (додається)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851" w:hanging="0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/>
        <w:ind w:left="0" w:firstLine="851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>Організаційному відділу Артемівської міської ради (Чернікова) забезпечит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851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2.1. Належне функціонування Громадської ради (надання організаційно-технічної підтримки в забезпеченні засідань Громадської ради та інших заходів, які вона ініціює).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>2.2. Надання Громадській раді необхідної інформації з питань, що будуть предметом громадської експертизи, громадського контролю, громадських обговорень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>2.3. Спільно з відділом комп’ютерного забезпечення Артемівської міської ради (Кисельов):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left="851" w:hanging="0"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>2.3.1. В установленому порядку оприлюднення даного рішення.</w:t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>2.3.2.</w:t>
        <w:tab/>
        <w:t>Надання допомоги Громадській раді в актуалізації та подальшому підтриманні в належному стані рубрики «Громадська рада» на офіційному веб-сайті Артемівської міської ради, зокрема, щодо своєчасного розміщення матеріалів про її діяльність.</w:t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2.4. Спільно з юридичним відділом Артемівської міської ради (Касперська): </w:t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2.4.1. Юридичну підтримку під час проведення засідань Громадської ради. </w:t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Рекомендуват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851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>3.1. Громадській раді (Дроздова) розробити проект Положення про Громадську раду при виконавчому комітеті Артемівської міської ради відповідно до Типового положення про громадську раду при Міністерстві, іншому центральному</w:t>
      </w:r>
      <w:r>
        <w:rPr>
          <w:rFonts w:eastAsia="Times New Roman" w:cs="Times New Roman" w:ascii="Times New Roman" w:hAnsi="Times New Roman"/>
          <w:szCs w:val="28"/>
        </w:rPr>
        <w:t> </w:t>
      </w:r>
      <w:r>
        <w:rPr>
          <w:rFonts w:eastAsia="Times New Roman" w:cs="Times New Roman" w:ascii="Times New Roman" w:hAnsi="Times New Roman"/>
          <w:szCs w:val="28"/>
          <w:lang w:val="uk-UA"/>
        </w:rPr>
        <w:t>органі виконавчої влади, Раді міністрів Автономної Республіки Крим, обласній, Київській та Севастопольській міській, районній,</w:t>
      </w:r>
      <w:r>
        <w:rPr>
          <w:rFonts w:eastAsia="Times New Roman" w:cs="Times New Roman" w:ascii="Times New Roman" w:hAnsi="Times New Roman"/>
          <w:szCs w:val="28"/>
        </w:rPr>
        <w:t> </w:t>
      </w:r>
      <w:r>
        <w:rPr>
          <w:rFonts w:eastAsia="Times New Roman" w:cs="Times New Roman" w:ascii="Times New Roman" w:hAnsi="Times New Roman"/>
          <w:szCs w:val="28"/>
          <w:lang w:val="uk-UA"/>
        </w:rPr>
        <w:br/>
        <w:t>районній у мм. Києві та Севастополі державній адміністрації, затвердженого постановою Кабінету Міністрів України від 03.11.2010 № 996, із внесеними до нього змінами, та надати його на розгляд чергового засідання виконкому Артемівської міської рад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851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>3.2. Міському голові Реві О.О. скасувати розпорядження міського голови від 17.12.2013 №282 рр «</w:t>
      </w:r>
      <w:r>
        <w:rPr>
          <w:rFonts w:eastAsia="Times New Roman" w:cs="Times New Roman" w:ascii="Times New Roman" w:hAnsi="Times New Roman"/>
          <w:szCs w:val="28"/>
          <w:lang w:val="uk-UA"/>
        </w:rPr>
        <w:t>Про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затвердження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персонального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складу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Громадської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рад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пр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виконавчому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комітеті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Артемівської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ради</w:t>
      </w:r>
      <w:r>
        <w:rPr>
          <w:rFonts w:eastAsia="Times New Roman" w:cs="Times New Roman" w:ascii="Times New Roman" w:hAnsi="Times New Roman"/>
          <w:szCs w:val="28"/>
          <w:lang w:val="uk-UA"/>
        </w:rPr>
        <w:t>»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tLeast" w:line="240"/>
        <w:ind w:left="851" w:right="-2" w:hanging="0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tLeast" w:line="240"/>
        <w:ind w:left="0" w:right="-2" w:firstLine="851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>Організаційне виконання рішення покласти на організаційний відділ Артемівської міської ради (Чернікова), відділ комп’ютерного забезпечення Артемівської міської ради (Кисельов)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tLeast" w:line="240"/>
        <w:ind w:left="851" w:right="-2" w:hanging="0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tLeast" w:line="240"/>
        <w:ind w:left="0" w:right="-2" w:firstLine="851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>Контроль за виконанням рішення покласти на керуючого справами виконкому  Артемівської міської ради Недашковську Т.І., секретаря Артемівської міської ради Кіщенко С.І. (за згодою).</w:t>
      </w:r>
      <w:r>
        <w:rPr>
          <w:rFonts w:cs="Times New Roman" w:ascii="Times New Roman" w:hAnsi="Times New Roman"/>
          <w:b/>
          <w:smallCaps/>
          <w:lang w:val="uk-UA"/>
        </w:rPr>
        <w:t xml:space="preserve"> </w:t>
      </w:r>
    </w:p>
    <w:p>
      <w:pPr>
        <w:pStyle w:val="3"/>
        <w:ind w:left="567" w:right="0" w:hanging="0"/>
        <w:jc w:val="both"/>
        <w:rPr>
          <w:rFonts w:ascii="Times New Roman" w:hAnsi="Times New Roman" w:eastAsia="Times New Roman" w:cs="Times New Roman"/>
          <w:i w:val="false"/>
          <w:i w:val="false"/>
          <w:szCs w:val="28"/>
          <w:lang w:val="uk-UA"/>
        </w:rPr>
      </w:pPr>
      <w:r>
        <w:rPr>
          <w:rFonts w:eastAsia="Times New Roman" w:cs="Times New Roman"/>
          <w:i w:val="false"/>
          <w:szCs w:val="28"/>
          <w:lang w:val="uk-UA"/>
        </w:rPr>
      </w:r>
    </w:p>
    <w:p>
      <w:pPr>
        <w:pStyle w:val="3"/>
        <w:ind w:left="567" w:right="0" w:hanging="0"/>
        <w:jc w:val="both"/>
        <w:rPr>
          <w:rFonts w:eastAsia="Times New Roman"/>
          <w:b/>
          <w:b/>
        </w:rPr>
      </w:pPr>
      <w:r>
        <w:rPr>
          <w:rFonts w:eastAsia="Times New Roman"/>
          <w:i w:val="false"/>
        </w:rPr>
        <w:t xml:space="preserve">        </w:t>
      </w:r>
      <w:r>
        <w:rPr>
          <w:rFonts w:eastAsia="Times New Roman"/>
          <w:b/>
        </w:rPr>
        <w:t xml:space="preserve"> </w:t>
      </w:r>
    </w:p>
    <w:p>
      <w:pPr>
        <w:pStyle w:val="3"/>
        <w:ind w:left="567" w:right="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Перший заступник міського голови                         Т.М. Савченко </w:t>
      </w:r>
    </w:p>
    <w:p>
      <w:pPr>
        <w:pStyle w:val="TextBodyIndent"/>
        <w:spacing w:lineRule="auto" w:line="240"/>
        <w:ind w:left="5812" w:hanging="0"/>
        <w:jc w:val="left"/>
        <w:rPr/>
      </w:pPr>
      <w:r>
        <w:rPr>
          <w:rFonts w:eastAsia="Times New Roman"/>
          <w:iCs/>
          <w:szCs w:val="28"/>
          <w:lang w:val="ru-RU"/>
        </w:rPr>
        <w:t xml:space="preserve">        </w:t>
      </w:r>
      <w:r>
        <w:rPr>
          <w:iCs/>
          <w:szCs w:val="28"/>
        </w:rPr>
        <w:t>ЗАТВЕРДЖЕНО</w:t>
      </w:r>
    </w:p>
    <w:p>
      <w:pPr>
        <w:pStyle w:val="TextBodyIndent"/>
        <w:spacing w:lineRule="auto" w:line="240"/>
        <w:ind w:left="6379" w:hanging="0"/>
        <w:jc w:val="left"/>
        <w:rPr/>
      </w:pPr>
      <w:r>
        <w:rPr>
          <w:iCs/>
          <w:szCs w:val="28"/>
        </w:rPr>
        <w:t xml:space="preserve">Рішення виконкому </w:t>
      </w:r>
      <w:r>
        <w:rPr>
          <w:iCs/>
          <w:szCs w:val="28"/>
          <w:lang w:val="ru-RU"/>
        </w:rPr>
        <w:t xml:space="preserve">    </w:t>
      </w:r>
      <w:r>
        <w:rPr>
          <w:iCs/>
          <w:szCs w:val="28"/>
        </w:rPr>
        <w:t xml:space="preserve">Артемівської міської ради </w:t>
      </w:r>
    </w:p>
    <w:p>
      <w:pPr>
        <w:pStyle w:val="Normal"/>
        <w:ind w:left="5812" w:hanging="0"/>
        <w:rPr>
          <w:rFonts w:ascii="Times New Roman" w:hAnsi="Times New Roman" w:cs="Times New Roman"/>
          <w:szCs w:val="28"/>
          <w:lang w:val="en-US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08.07.2015 №</w:t>
      </w:r>
      <w:r>
        <w:rPr>
          <w:rFonts w:cs="Times New Roman" w:ascii="Times New Roman" w:hAnsi="Times New Roman"/>
          <w:szCs w:val="28"/>
          <w:lang w:val="en-US"/>
        </w:rPr>
        <w:t xml:space="preserve"> 152</w:t>
      </w:r>
    </w:p>
    <w:p>
      <w:pPr>
        <w:pStyle w:val="Normal"/>
        <w:ind w:left="5812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Cs w:val="28"/>
          <w:lang w:val="en-US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  <w:t>Громадської ради при виконавчому комітеті Артемівської міської рад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Cs w:val="28"/>
          <w:lang w:val="en-US"/>
        </w:rPr>
      </w:pPr>
      <w:r>
        <w:rPr>
          <w:rFonts w:cs="Times New Roman" w:ascii="Times New Roman" w:hAnsi="Times New Roman"/>
          <w:b/>
          <w:i/>
          <w:szCs w:val="28"/>
          <w:lang w:val="en-US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40"/>
        <w:gridCol w:w="6012"/>
      </w:tblGrid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  <w:t>з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  <w:t>ПІБ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  <w:t>Назва організації, яку представляє учасник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роздова Наталя Юрії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ртемівське міське відділення дитячого фонду України, голова Громадської ради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енко Валерій Михайлович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Громадська організація «Велоінтеграція», заступник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голови Громадської ради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линська Валентина Івані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Артемівська міська ліга ділових та професійних жінок, секретар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Громадської ради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вдєєва Олена Леоніді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’єднання співвласників багатоквартирного будинку «Ювілейна, 28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льніков Іван Олександрович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ервинна організація профспілки трудящих металургійної і гірничодобувної промисловості України ПАТ «Часівоярський вогнетривкий комбінат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ак Вікторія Федорі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омадська організація «Артемівський центр гуманної педагогіки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єлєвич Валерій Ігорович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омадська Організація «Бахмут Український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єлов Олександр Юрійович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омадська організація «Бахмутський козацький полк Війська Запорізького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огун Валентина Павлі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омадська організація «Артемівське відділення Донецької обласної асоціації платників податків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ейллер Юрій Борисович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’єднання співвласників багатоквартирного будинку «Сибірцева, 188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етьман Галина Миколаї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’єднання співвласників багатоквартирного будинку «Рубін-Арт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нчарова Олена Вадимі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омадська організація «Всеукраїнське об’єднання інвалідів та постраждалих внаслідок аварії на ЧАЕС «Відлуння Чорнобиля»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омова Юлія Олександрі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ртемівська міська організація жінок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Ещенко Олег Вячеславович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портивно-технічний клуб автомобілістів «Ягуар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щенко Борис Валентинович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ртемівська міська організація Всеукраїнської громадської організації інвалідів «Союз Чорнобиль Україна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стенко Олена Миколаї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’єднання співвласників багатоквартирного будинку «Леваневського, 162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7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узняк Кирило Степанович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омадська Організація «Хартія волі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8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итовченко Ольга Юрії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ртемівське товариство захисту тварин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ьвова Світлана Миколаї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сеукраїнська громадська організація «Солдатських матерів України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ирошниченко Лідія Петрі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ртемівська міська організація «Розвитку демократії і жіночих ініціатив «Дія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ікітін Олександр Степанович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’єднання співвласників багатоквартирного будинку «КЄЦ-27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ікітченко Віктор Іванович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омадська організація «Артемівської спілки ветеранів Афганістану (воїнів-інтернаціоналістів)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ляшечник Людмила Размикі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мітет мікрорайону «Центральний» м. Артемівська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сянок Лідія Семені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’єднання співвласників багатоквартирного будинку «Фламенко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менська Наталя Григорі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омадська організація «Артемівське Реріховське товариство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6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уднєва Алла Михайлі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ртемівська міська організація профспілки працівників освіти та науки України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7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аржевський Максим Олегович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асовоярська місцева громадська організація «Патріот Часів Яру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8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афонов Валерій Єгорович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ізація ветеранів публічного акціонерного товариства «Артемівський завод по обробці кольорових металів»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9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рьогіна Любов Миколаї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Об’єднання співвласників багатоквартирного будинку «Річний»                                            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киба Людмила Костянтині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ртемівський міський комітет профспілки працівників державних установ України</w:t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ремасов Станіслав Семенович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омадська організація «Артемівська Народна Рада»</w:t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рубіна Тетяна Василі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омадська організація «Громадянський рух «Разом»</w:t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скова Алла Петрі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’єднання співвласників багатоквартирного будинку «Радянська, 29»</w:t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34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Харченко Михайло Сергійович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ртемівська міська молодіжна громадська організація «Новий вимір»</w:t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35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Шугай Емілія Казимирівн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ервинна профспілкова організація ТОВ «Артемівський хлібокомбінат»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8"/>
          <w:lang w:val="uk-UA"/>
        </w:rPr>
        <w:t xml:space="preserve">Склад Громадської ради при виконавчому комітеті Артемівської міської ради підготовлено організаційним відділом Артемівської міської ради на підставі даних </w:t>
      </w:r>
      <w:r>
        <w:rPr>
          <w:rFonts w:cs="Times New Roman" w:ascii="Times New Roman" w:hAnsi="Times New Roman"/>
          <w:i/>
          <w:szCs w:val="28"/>
          <w:lang w:val="uk-UA"/>
        </w:rPr>
        <w:t>протоколу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від</w:t>
      </w:r>
      <w:r>
        <w:rPr>
          <w:rFonts w:cs="Times New Roman" w:ascii="Times New Roman" w:hAnsi="Times New Roman"/>
          <w:i/>
          <w:szCs w:val="28"/>
          <w:lang w:val="uk-UA"/>
        </w:rPr>
        <w:t xml:space="preserve"> 18.06.2015 </w:t>
      </w:r>
      <w:r>
        <w:rPr>
          <w:rFonts w:cs="Times New Roman" w:ascii="Times New Roman" w:hAnsi="Times New Roman"/>
          <w:i/>
          <w:szCs w:val="28"/>
          <w:lang w:val="uk-UA"/>
        </w:rPr>
        <w:t>№</w:t>
      </w:r>
      <w:r>
        <w:rPr>
          <w:rFonts w:cs="Times New Roman" w:ascii="Times New Roman" w:hAnsi="Times New Roman"/>
          <w:i/>
          <w:szCs w:val="28"/>
          <w:lang w:val="uk-UA"/>
        </w:rPr>
        <w:t xml:space="preserve"> 1 </w:t>
      </w:r>
      <w:r>
        <w:rPr>
          <w:rFonts w:cs="Times New Roman" w:ascii="Times New Roman" w:hAnsi="Times New Roman"/>
          <w:i/>
          <w:szCs w:val="28"/>
          <w:lang w:val="uk-UA"/>
        </w:rPr>
        <w:t>установчих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зборів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за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участю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уповноважених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представників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інститутів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громадянського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суспільства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для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утворення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Громадської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ради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при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виконавчому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комітеті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міської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Cs w:val="28"/>
          <w:lang w:val="uk-UA"/>
        </w:rPr>
        <w:t>ради</w:t>
      </w:r>
      <w:r>
        <w:rPr>
          <w:rFonts w:cs="Times New Roman" w:ascii="Times New Roman" w:hAnsi="Times New Roman"/>
          <w:i/>
          <w:szCs w:val="28"/>
          <w:lang w:val="uk-UA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Cs w:val="28"/>
          <w:lang w:val="uk-UA"/>
        </w:rPr>
        <w:t>Керуючий справами                                                              Т.І. Недашковсь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Cs w:val="28"/>
          <w:lang w:val="uk-UA"/>
        </w:rPr>
        <w:t>виконкому Артемівської міської рад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sectPr>
      <w:type w:val="nextPage"/>
      <w:pgSz w:w="11906" w:h="16838"/>
      <w:pgMar w:left="1701" w:right="709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TT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ymbol" w:hAnsi="Symbol" w:cs="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NewtonCTT" w:hAnsi="NewtonCTT" w:cs="NewtonCTT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720"/>
      <w:outlineLvl w:val="5"/>
    </w:pPr>
    <w:rPr>
      <w:rFonts w:ascii="Times New Roman" w:hAnsi="Times New Roman" w:cs="Times New Roman"/>
      <w:b/>
      <w:lang w:val="uk-U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</w:pPr>
    <w:rPr>
      <w:rFonts w:ascii="Times New Roman" w:hAnsi="Times New Roman" w:cs="Times New Roman"/>
      <w:i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386" w:hanging="0"/>
    </w:pPr>
    <w:rPr>
      <w:rFonts w:eastAsia="Times New Roman"/>
      <w:b/>
      <w:i/>
      <w:sz w:val="27"/>
    </w:rPr>
  </w:style>
  <w:style w:type="paragraph" w:styleId="3">
    <w:name w:val="Основной текст 3"/>
    <w:basedOn w:val="Normal"/>
    <w:qFormat/>
    <w:pPr>
      <w:spacing w:lineRule="auto" w:line="278"/>
      <w:ind w:right="5386" w:hanging="0"/>
    </w:pPr>
    <w:rPr>
      <w:rFonts w:ascii="Times New Roman" w:hAnsi="Times New Roman" w:cs="Times New Roman"/>
      <w:i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13:00Z</dcterms:created>
  <dc:creator>МОСКАЛЕНКО</dc:creator>
  <dc:description/>
  <cp:keywords/>
  <dc:language>en-US</dc:language>
  <cp:lastModifiedBy>ch09</cp:lastModifiedBy>
  <cp:lastPrinted>2015-07-08T14:37:00Z</cp:lastPrinted>
  <dcterms:modified xsi:type="dcterms:W3CDTF">2015-07-15T07:31:00Z</dcterms:modified>
  <cp:revision>13</cp:revision>
  <dc:subject/>
  <dc:title> </dc:title>
</cp:coreProperties>
</file>