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7.2015  № 153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Про утворення спостережної  </w:t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комісії при виконкомі </w:t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слухавши інформацію керуючого справами виконкому Артемівської міської ради Недашковської Т.І., відповідно до ст. 25 Кримінально-виконавчого кодексу України від 11.07.2003 № 1129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 керуючись ст.ст. 38, 52 Закону України від 21.05.97 № 280/97-ВР «Про місцеве самоврядування в   Україні» 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м про спостережні комісії, затвердженим постановою Кабінету Міністрів України  в редакції від 10.11.2010 № 1042, із внесеними до нього змінами</w:t>
      </w:r>
      <w:r>
        <w:rPr>
          <w:lang w:val="uk-UA"/>
        </w:rPr>
        <w:t xml:space="preserve">, виконком Артемівської міської ради  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1.   Утворити спостережну комісію при виконкомі Артемівської міської ради (далі – комісія) та затвердити її склад (додаєть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bCs/>
          <w:color w:val="000000"/>
          <w:spacing w:val="-1"/>
          <w:szCs w:val="28"/>
          <w:lang w:val="uk-UA"/>
        </w:rPr>
      </w:pPr>
      <w:r>
        <w:rPr>
          <w:bCs/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2.  Спостережній комісії при виконкомі Артемівської міської ради        (Недашковська) здійснювати свою діяльність відповідно до вимог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України  в редакції від 10.11.2010 № 1042, із внесеними до нього змінами</w:t>
      </w:r>
      <w:r>
        <w:rPr>
          <w:color w:val="000000"/>
          <w:spacing w:val="-1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3.   Вважати такими, що втратили чинність,  рішення виконавчого комітету Артемівської міської ради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-  від 11.07.2012 № 243 «Про створення спостережної комісії при виконкомі Артемівської міської ради та затвердження її складу»;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- від 11.09.2013 № 244 «Про внесення змін до складу спостережної комісії при виконкомі Артемівської міської ради»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- від 13.11.2013 № 282  «Про внесення змін до складу спостережної комісії при виконкомі Артемівської міської ради»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- від 13.08.2014 № 178  «Про внесення змін до складу спостережної комісії при виконкомі Артемівської міської рад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- від 12.11.2014 № 245  «Про внесення змін до складу спостережної комісії при виконкомі Артемівської міської рад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  <w:spacing w:val="-1"/>
          <w:szCs w:val="28"/>
          <w:lang w:val="uk-UA"/>
        </w:rPr>
        <w:t>4.    Організаційне виконання рішення покласти на  керуючого справами виконкому  Артемівської міської ради Недашковську Тамару Іванівн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ерший заступник міського голови                                Т.М. Савченк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Heading1"/>
        <w:ind w:left="720" w:hanging="0"/>
        <w:jc w:val="left"/>
        <w:rPr/>
      </w:pPr>
      <w:r>
        <w:rPr>
          <w:b w:val="false"/>
          <w:bCs/>
          <w:i/>
          <w:iCs/>
          <w:szCs w:val="28"/>
        </w:rPr>
        <w:t xml:space="preserve">                                                                 </w:t>
      </w:r>
      <w:r>
        <w:rPr>
          <w:b w:val="false"/>
          <w:bCs/>
          <w:iCs/>
          <w:szCs w:val="28"/>
        </w:rPr>
        <w:t>ЗАТВЕРДЖЕНО</w:t>
      </w:r>
    </w:p>
    <w:p>
      <w:pPr>
        <w:pStyle w:val="Normal"/>
        <w:ind w:firstLine="5245"/>
        <w:rPr/>
      </w:pPr>
      <w:r>
        <w:rPr>
          <w:bCs/>
          <w:iCs/>
          <w:szCs w:val="28"/>
          <w:lang w:val="uk-UA"/>
        </w:rPr>
        <w:t xml:space="preserve">Рішення виконкому Артемівської                    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міської ради  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08.07.2015 № 153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firstLine="5245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ind w:left="720" w:hanging="0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  <w:t>Склад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постережної комісії при виконкомі  Артемівс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дашковськ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керуючий справами виконкому Артемівсько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міської ради, голова спостережної комісії;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Федо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 головний спеціаліст-юрисконсульт юридич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ідділу Артемівської міської ради, секрета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спостережної комісії.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Члени спостережної комісії: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Петрі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 1 категорії з питань виховної роботи та позашкільної освіти відділу освіти Артемів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аман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лерійо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омунального підприємства «Артемівське бюро технічної інвентаризації» 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ір Григоро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нсіонер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стом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горій Павло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ікар-психіатр психоневрологічного відділення Артемівської центральної районної лікарні 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ж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міського голови з питань діяльності виконавчих органів Соледарської міськ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ряжен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Павл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/>
            </w:pPr>
            <w:r>
              <w:rPr>
                <w:szCs w:val="28"/>
                <w:lang w:val="uk-UA"/>
              </w:rPr>
              <w:t>пенсіонер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317"/>
              <w:jc w:val="both"/>
              <w:rPr/>
            </w:pPr>
            <w:r>
              <w:rPr>
                <w:szCs w:val="28"/>
                <w:lang w:val="uk-UA"/>
              </w:rPr>
              <w:t xml:space="preserve">директор Артемівського міського центру       зайнятості </w:t>
            </w:r>
            <w:r>
              <w:rPr>
                <w:lang w:val="uk-UA"/>
              </w:rPr>
              <w:t>(за згодою)</w:t>
            </w:r>
            <w:r>
              <w:rPr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хничев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/>
            </w:pPr>
            <w:r>
              <w:rPr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ді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итник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Анатолійо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Артемівської міської ради </w:t>
            </w:r>
            <w:r>
              <w:rPr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аленко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ікторія  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еруючий справами виконкому Часовоярської міської ради </w:t>
            </w:r>
            <w:r>
              <w:rPr>
                <w:lang w:val="uk-UA"/>
              </w:rPr>
              <w:t>(за згодою)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  </w:t>
      </w:r>
    </w:p>
    <w:p>
      <w:pPr>
        <w:pStyle w:val="Heading3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>Керуючий</w:t>
      </w:r>
      <w:r>
        <w:rPr>
          <w:rFonts w:cs="Times New Roman" w:ascii="Times New Roman" w:hAnsi="Times New Roman"/>
          <w:b w:val="false"/>
          <w:iCs/>
          <w:sz w:val="28"/>
        </w:rPr>
        <w:t xml:space="preserve"> справами</w:t>
      </w: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lang w:val="uk-UA"/>
        </w:rPr>
        <w:t>виконкому</w:t>
      </w:r>
    </w:p>
    <w:p>
      <w:pPr>
        <w:pStyle w:val="Heading3"/>
        <w:spacing w:before="240" w:after="60"/>
        <w:contextualSpacing/>
        <w:rPr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lang w:val="uk-UA"/>
        </w:rPr>
        <w:t xml:space="preserve">Артемівської міської ради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Т.І. Недашковська</w:t>
      </w:r>
      <w:r>
        <w:rPr>
          <w:lang w:val="uk-UA"/>
        </w:rPr>
        <w:t xml:space="preserve">          </w:t>
      </w:r>
    </w:p>
    <w:p>
      <w:pPr>
        <w:pStyle w:val="Normal"/>
        <w:spacing w:before="0" w:after="0"/>
        <w:contextualSpacing/>
        <w:jc w:val="both"/>
        <w:rPr>
          <w:iCs/>
          <w:sz w:val="24"/>
          <w:lang w:val="uk-UA"/>
        </w:rPr>
      </w:pPr>
      <w:r>
        <w:rPr>
          <w:iCs/>
          <w:sz w:val="24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11:00Z</dcterms:created>
  <dc:creator>ch49</dc:creator>
  <dc:description/>
  <cp:keywords/>
  <dc:language>en-US</dc:language>
  <cp:lastModifiedBy>ch04</cp:lastModifiedBy>
  <cp:lastPrinted>2015-07-13T12:54:00Z</cp:lastPrinted>
  <dcterms:modified xsi:type="dcterms:W3CDTF">2015-07-15T09:07:00Z</dcterms:modified>
  <cp:revision>14</cp:revision>
  <dc:subject/>
  <dc:title> </dc:title>
</cp:coreProperties>
</file>