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 xml:space="preserve">А р т е м і в с ь к а 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70 СЕСІЯ 6 СКЛИКАНН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 w:eastAsia="ru-RU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Р I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2.07.2015 № 6/70-12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right="413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о затвердження Програми висвітлення діяльності Артемівської міської ради, її виконавчих органів, посадових осіб та депутатів міської ради у засобах масової інформації на  2015-2017 роки</w:t>
      </w:r>
    </w:p>
    <w:p>
      <w:pPr>
        <w:pStyle w:val="21"/>
        <w:tabs>
          <w:tab w:val="clear" w:pos="708"/>
          <w:tab w:val="left" w:pos="4820" w:leader="none"/>
          <w:tab w:val="left" w:pos="5529" w:leader="none"/>
        </w:tabs>
        <w:spacing w:before="360" w:after="0"/>
        <w:ind w:right="-1" w:firstLine="709"/>
        <w:jc w:val="both"/>
        <w:rPr>
          <w:sz w:val="18"/>
          <w:szCs w:val="18"/>
          <w:lang w:val="uk-UA" w:eastAsia="ru-RU"/>
        </w:rPr>
      </w:pPr>
      <w:r>
        <w:rPr>
          <w:szCs w:val="28"/>
          <w:lang w:val="uk-UA" w:eastAsia="ru-RU"/>
        </w:rPr>
        <w:t xml:space="preserve">Розглянувши </w:t>
      </w:r>
      <w:r>
        <w:rPr>
          <w:rFonts w:eastAsia="Times New Roman"/>
          <w:szCs w:val="28"/>
          <w:lang w:val="uk-UA" w:eastAsia="ru-RU"/>
        </w:rPr>
        <w:t>Програм</w:t>
      </w:r>
      <w:r>
        <w:rPr>
          <w:szCs w:val="28"/>
          <w:lang w:val="uk-UA" w:eastAsia="ru-RU"/>
        </w:rPr>
        <w:t>у</w:t>
      </w:r>
      <w:r>
        <w:rPr>
          <w:rFonts w:eastAsia="Times New Roman"/>
          <w:szCs w:val="28"/>
          <w:lang w:val="uk-UA" w:eastAsia="ru-RU"/>
        </w:rPr>
        <w:t xml:space="preserve"> висвітлення діяльності </w:t>
      </w:r>
      <w:r>
        <w:rPr>
          <w:szCs w:val="28"/>
          <w:lang w:val="uk-UA" w:eastAsia="ru-RU"/>
        </w:rPr>
        <w:t xml:space="preserve">Артемівської </w:t>
      </w:r>
      <w:r>
        <w:rPr>
          <w:rFonts w:eastAsia="Times New Roman"/>
          <w:szCs w:val="28"/>
          <w:lang w:val="uk-UA" w:eastAsia="ru-RU"/>
        </w:rPr>
        <w:t xml:space="preserve">міської ради, її виконавчих органів, посадових осіб та депутатів міської ради у засобах масової інформації </w:t>
      </w:r>
      <w:r>
        <w:rPr>
          <w:szCs w:val="28"/>
          <w:lang w:val="uk-UA" w:eastAsia="ru-RU"/>
        </w:rPr>
        <w:t xml:space="preserve">на </w:t>
      </w:r>
      <w:r>
        <w:rPr>
          <w:rFonts w:eastAsia="Times New Roman"/>
          <w:szCs w:val="28"/>
          <w:lang w:val="uk-UA" w:eastAsia="ru-RU"/>
        </w:rPr>
        <w:t xml:space="preserve"> 2015</w:t>
      </w:r>
      <w:r>
        <w:rPr>
          <w:szCs w:val="28"/>
          <w:lang w:val="uk-UA" w:eastAsia="ru-RU"/>
        </w:rPr>
        <w:t>-2017</w:t>
      </w:r>
      <w:r>
        <w:rPr>
          <w:rFonts w:eastAsia="Times New Roman"/>
          <w:szCs w:val="28"/>
          <w:lang w:val="uk-UA" w:eastAsia="ru-RU"/>
        </w:rPr>
        <w:t xml:space="preserve"> ро</w:t>
      </w:r>
      <w:r>
        <w:rPr>
          <w:szCs w:val="28"/>
          <w:lang w:val="uk-UA" w:eastAsia="ru-RU"/>
        </w:rPr>
        <w:t xml:space="preserve">ки, </w:t>
      </w:r>
      <w:r>
        <w:rPr>
          <w:color w:val="000000"/>
          <w:szCs w:val="28"/>
          <w:lang w:val="uk-UA" w:eastAsia="ru-RU"/>
        </w:rPr>
        <w:t>керуючись</w:t>
      </w:r>
      <w:r>
        <w:rPr>
          <w:szCs w:val="28"/>
          <w:lang w:val="uk-UA" w:eastAsia="ru-RU"/>
        </w:rPr>
        <w:t xml:space="preserve"> </w:t>
      </w:r>
      <w:r>
        <w:rPr>
          <w:color w:val="000000"/>
          <w:szCs w:val="28"/>
          <w:lang w:val="uk-UA" w:eastAsia="ru-RU"/>
        </w:rPr>
        <w:t>Законом України «Про інформацію» в редакції від 13.01.2011 №2938-</w:t>
      </w:r>
      <w:r>
        <w:rPr>
          <w:color w:val="000000"/>
          <w:szCs w:val="28"/>
          <w:lang w:val="en-US" w:eastAsia="ru-RU"/>
        </w:rPr>
        <w:t>VI</w:t>
      </w:r>
      <w:r>
        <w:rPr>
          <w:color w:val="000000"/>
          <w:szCs w:val="28"/>
          <w:lang w:val="uk-UA" w:eastAsia="ru-RU"/>
        </w:rPr>
        <w:t xml:space="preserve"> із внесеними до нього змінами, Законом України від 23.09.1997 № 539/97-ВР «Про порядок висвітлення діяльності органів державної влади та органів місцевого самоврядування в Україні засобами масової інформації» із внесеними до нього змінами, ст. 26 Закону України «Про місцеве самоврядування в Україні» із внесеними до нього змінами, Артемівська міська ра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>ВИРІШИЛА: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граму висвітлення діяльності Артемівської міської ради, її виконавчих органів, посадових осіб та депутатів міської ради у засобах масової інформації на 2015-2017 роки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(далі – Програма)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одається).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2. Фінансовому управлінню Артемівської міської ради (Ткаченко) здійснювати  фінансування заходів Програми в межах  бюджетних асигнувань, передбачених  у міському  бюджеті м. Артемівська  на 2015 рік,  та передбачити кошти  на  фінансування заходів Програми  при формуванні проектів міського бюджету м. Артемівська на 2016 та 2017 р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3. Організаційне виконання рішення покласти на заступника міського голови Куліш Т.А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ершого заступника міського голови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4. Контроль за виконання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Артемівської</w:t>
        <w:br/>
        <w:t>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2.07.2015  № 6/70-1260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  <w:lang w:val="uk-UA"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uk-UA" w:eastAsia="ru-RU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uk-UA" w:eastAsia="ru-RU"/>
        </w:rPr>
        <w:t xml:space="preserve">ВИСВІТЛЕННЯ ДІЯЛЬНОСТІ АРТЕМІВСЬКОЇ МІСЬКОЇ РАДИ, </w:t>
        <w:br/>
        <w:t xml:space="preserve">ЇЇ ВИКОНАВЧИХ ОРГАНІВ, ПОСАДОВИХ ОСІБ ТА ДЕПУТАТІВ МІСЬКОЇ РАДИ У ЗАСОБАХ МАСОВОЇ ІНФОРМАЦІЇ </w:t>
        <w:br/>
        <w:t>НА  2015-2017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Артемівськ – 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 Прогр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04"/>
        <w:gridCol w:w="634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висвітлення діяльності Артемівської міської ради, її виконавчих органів, посадових осіб та депутатів міської ради у засобах масової інформації на  2015-2017 рок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става для розробки Програ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нституція України, </w:t>
            </w:r>
          </w:p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кони Україн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інформацію»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ро місцеве самоврядування в Україні»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порядок висвітлення діяльності органів державної влади та органів місцевого самоврядування в Україні засобами масової  інформації»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друковані засоби масової інформації (пресу) в Україні»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телебачення і радіомовлення»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Про державну підтримку засобів масової інформації та соціальний захист журналістів»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141" w:hanging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ро доступ до публічної інформації».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и 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54" w:right="141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54" w:right="141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Артемівської міської ради з питань депутатської діяльності, законності і правопорядк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54" w:right="141" w:hanging="36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Артемівської міської ради з питань молодіжної політики, освіти, культури і спорт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 та управління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ої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тою Програми є забезпечення відкритості і прозорості у діяльності Артемівської міської ради, її виконавчих органів, посадових осіб та депутатів міської ради через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</w:t>
            </w:r>
          </w:p>
        </w:tc>
      </w:tr>
      <w:tr>
        <w:trPr>
          <w:trHeight w:val="103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а міська рада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891530</wp:posOffset>
                </wp:positionH>
                <wp:positionV relativeFrom="margin">
                  <wp:posOffset>9187815</wp:posOffset>
                </wp:positionV>
                <wp:extent cx="23241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23.45pt;mso-position-vertical-relative:margin;margin-left:463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04"/>
        <w:gridCol w:w="634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(співвиконавці програми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а міська рада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и та управління  Артемівської міської ради </w:t>
            </w:r>
          </w:p>
          <w:p>
            <w:pPr>
              <w:pStyle w:val="Normal"/>
              <w:spacing w:lineRule="auto" w:line="240" w:before="0" w:after="0"/>
              <w:ind w:left="34"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масової інформації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- 2017 рок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овані обсяги та джерела фінансування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41" w:firstLine="28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5 р. – 260,0 тис. грн.</w:t>
            </w:r>
          </w:p>
          <w:p>
            <w:pPr>
              <w:pStyle w:val="Normal"/>
              <w:spacing w:lineRule="auto" w:line="240" w:before="0" w:after="0"/>
              <w:ind w:left="176" w:right="141" w:firstLine="28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6 р. – 512,0 тис. грн.</w:t>
            </w:r>
          </w:p>
          <w:p>
            <w:pPr>
              <w:pStyle w:val="Normal"/>
              <w:spacing w:lineRule="auto" w:line="240" w:before="0" w:after="0"/>
              <w:ind w:left="176" w:right="141" w:firstLine="28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7 р. – 564,0 тис. грн.</w:t>
            </w:r>
          </w:p>
          <w:p>
            <w:pPr>
              <w:pStyle w:val="Normal"/>
              <w:spacing w:lineRule="auto" w:line="240" w:before="0" w:after="0"/>
              <w:ind w:left="176" w:right="141" w:firstLine="283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/>
              <w:ind w:left="601" w:hanging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лагодження ефективної системи інформування громади про роботу міської ради, її виконавчих органів та посадових осіб, депутатів міської рад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/>
              <w:ind w:left="601" w:hanging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провадження постійного діалогу міської влади з громадою міста з метою залучення широких верств населення до обговорення та участі у вирішенні питань місцевого значенн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/>
              <w:ind w:left="601" w:hanging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ідвищення результативності виконання Артемівською міською владою своїх завдань та збільшення відповідальності у її представників перед громадою міс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200"/>
              <w:ind w:left="601" w:hanging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ворення об’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043930</wp:posOffset>
                </wp:positionH>
                <wp:positionV relativeFrom="margin">
                  <wp:posOffset>9340215</wp:posOffset>
                </wp:positionV>
                <wp:extent cx="232410" cy="274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35.45pt;mso-position-vertical-relative:margin;margin-left:475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. Загальна частина</w:t>
      </w:r>
    </w:p>
    <w:p>
      <w:pPr>
        <w:pStyle w:val="Normal"/>
        <w:spacing w:lineRule="auto" w:line="240" w:before="0" w:after="0"/>
        <w:ind w:firstLine="31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 Програма висвітлення діяльності Артемівської міської ради, її виконавчих органів, посадових осіб та депутатів міської ради у засобах масової інформації на 2015-2017 роки (надалі – Програма) визначає правові, організаційні і фінансові основи регулювання відносин щодо співпраці органів місцевого самоврядування м. Артемівська з теле- і радіомовними організаціями, друкованими засобами масової інформації, інформаційними агентствами, іншими засобами масової інформації та суб’єктами господарювання з питань висвітлення її діяльності (надалі – засоби масової інформації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2. Програма розроблена відповідно до Конституції України, Законів України «Про інформацію», «Про місцеве самоврядування в Україні», «Про друковані засоби масової інформації (пресу) в Україні», «Про телебачення і радіомовлення», «Про порядок висвітлення діяльності органів державної влади та органів місцевого самоврядування в Україні засобами масової інформації», «Про державну підтримку засобів масової інформації та соціальний захист журналістів», «Про доступ до публічної інформації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3. Програма поширює свою дію на висвітлення діяльності Артемівської міської ради, виконавчого комітету Артемівської міської ради, депутатів Артемівської міської ради, Артемівського міського голови, виконавчих органів і посадових осіб Артемівської міської ради, органів самоорганізації населення (надалі – міська рада, її виконавчі органи, посадові особи та депутати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. Мета і завдання Програм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1. Метою Програми є забезпечення відкритості і прозорості у діяльності міської ради, її виконавчих органів, посадових осіб та депутатів через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 Основними завданнями Програми є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1. Інформування мешканців міста про діяльність міської ради, її виконавчих органів, посадових осіб та депутаті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2. Організація процесу висвітлення діяльності міської ради, її виконавчих органів, посадових осіб та депутатів через засоби масової інформації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3. Забезпечення подання інформації на засадах своєчасності, систематичності, повноти, всебічності та об’єктивності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4. Забезпечення реалізації конституційного права громадян на вільний доступ до інформації, впровадження нових ефективних форм взаємодії міської ради з територіальною громадою міс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63565</wp:posOffset>
                </wp:positionH>
                <wp:positionV relativeFrom="margin">
                  <wp:posOffset>9218295</wp:posOffset>
                </wp:positionV>
                <wp:extent cx="232410" cy="274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25.85pt;mso-position-vertical-relative:margin;margin-left:445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2.5. Забезпечення інформаційно-роз’яснювальної роботи щодо прав та обов’язків мешканців міста з питань місцевого значенн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3. Предмет та основні засади висвітлення діяльності міської ради у засобах масової інформації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1. Предметом висвітлення виступає діяльність, депутатів Артемівської міської ради, Артемівського міського голови, виконавчого комітету Артемівської міської ради, виконавчих органів і посадових осіб Артемівської міської ради, органів самоорганізації населенн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 Пріоритетними темами для висвітлення діяльності визнаютьс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1. Прийняті міською радою, Артемівським міським головою, виконавчим комітетом та іншими виконавчими органами нормативні акти, програмні документи та інші рішенн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2. Роз’яснення рішень міської ради, постійних та інших комісій ради, міського голови і виконавчих органів, їх наслідків для мешканців міста та механізмів реалізації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3. Роз’яснення прав та обов’язків мешканців в їх адміністративних відносинах з органами місцевого самоврядування, комунальними підприємствами, міськими закладами освіти, охорони здоров’я тощ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4. Інформування про діяльність Артемівського міського голови, його заступників, виконавчих органів і посадових осіб міської ради, оприлюднення їх офіційної позиції та надання коментарів стосовно важливих тем у житті міс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5. Інформування про діяльність міської ради, постійних і тимчасових комісій, секретаря ради, депутатів Артемівської міської ради, оприлюднення їх офіційної позиції та надання коментарів стосовно важливих тем у житті міс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6. Інформування про підготовку, перебіг та результати сесій і пленарних засідань міської ради, висновки та рекомендації постійних комісій тощо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7. Інформування про культурне життя міста, зокрема анонси та перебіг культурних подій, що відбуваються за підтримки міської рад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8. Інформування про перебіг громадських слухань, круглих столів, семінарів, конференцій та інших публічних заходів, які організовує міська рада чи які здійснюються за її підтримк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9. Інформування про реалізацію соціально-культурних проектів, які здійснюються за сприянням міської рад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10. Інформування про здійснення важливих інфраструктурних проектів у місті та їх значення для повсякденного життя міста і кожного його мешканц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01030</wp:posOffset>
                </wp:positionH>
                <wp:positionV relativeFrom="margin">
                  <wp:posOffset>9218295</wp:posOffset>
                </wp:positionV>
                <wp:extent cx="232410" cy="274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25.85pt;mso-position-vertical-relative:margin;margin-left:448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11. Щорічні плани і звіти про діяльність міської ради, її виконавчих органів та посадових осіб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12. Інформування про офіційні візити депутатів Артемівської міської ради та посадових осіб міської ради, участь у семінарах, конференціях, форума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2.13. Інформування про взаємовідносини органів місцевого самоврядування з іншими органами державної влади, важливі події загальнодержавного та місцевого значення, що мають відношення до проблем громади міс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3. Висвітлення діяльності міської ради, її виконавчих органів, посадових осіб та депутатів здійснюється, як правило, у місцевих засобах масової інформації (телебачення, радіо, преса, Інтернет), забезпечуючи при цьому інформування найбільш широкого кола мешканців міс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4. При висвітленні діяльності міської ради, її виконавчих органів, посадових осіб та депутатів забороняється подавати інформацію агітаційного чи пропагандистського характеру, зокрема матеріали, гасла за ту чи іншу політичну силу, у тому числі з переліку тих, що представлені у міській раді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5. Інформація щодо висвітлення діяльності міської ради, її виконавчих органів, посадових осіб та депутатів подається уникаючи втручання в особисте життя громадян, посягання на їх честь і гідність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6. Висвітлення діяльності міської ради, її виконавчих органів, посадових осіб та депутатів відбувається через укладення договорів із засобами масової інформації про надання послуг з висвітленн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7. Фінансування Програми здійснюється через перерахування кошів на розрахункові рахунки засобів масової інформації, відкриті у банках, що створені і діють на території України відповідно до чинного законодавства України, за умови підписання актів прийому-передачі наданих послуг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4. Очікувані результати виконання Програм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результаті виконання Програми очікуєтьс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1. Налагодження ефективної системи інформування громади про роботу міської ради, її виконавчих органів, посадових осіб та депутаті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2. Запровадження постійного діалогу міської влади з громадою міста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3. Підвищення результативності виконання міською владою своїх завдань та збільшення відповідальності у її представників перед громадою міс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62930</wp:posOffset>
                </wp:positionH>
                <wp:positionV relativeFrom="margin">
                  <wp:posOffset>9218295</wp:posOffset>
                </wp:positionV>
                <wp:extent cx="232410" cy="2743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25.85pt;mso-position-vertical-relative:margin;margin-left:445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4. Створення об’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5. Прикінцеві положенн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1. Програма розроблена і фінансується у межах коштів, передбачених у міському бюджеті м. Артемівська на відповідний бюджетний рі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2. Контроль за виконанням Програми здійснюють перший заступник міського голови і постійні комісії Артемівської міської рад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3. Інформація про прийняття Програми та хід її виконання публікується на сайті Артемівської міської ради http://artemrada.gov.ua/uk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Артемівської міської ради</w:t>
        <w:tab/>
        <w:tab/>
        <w:tab/>
        <w:tab/>
        <w:t>С.І.Кіщенко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постійної комісії Артемівської</w:t>
        <w:br/>
        <w:t>міської ради з питань депутатської діяльності,</w:t>
        <w:br/>
        <w:t xml:space="preserve">законності і правопорядку </w:t>
        <w:tab/>
        <w:tab/>
        <w:tab/>
        <w:tab/>
        <w:tab/>
        <w:tab/>
        <w:t>В. С. За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постійної комісії Артем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ої ради з питань молодіжної політи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віти, культури і спорту                                                          О.П. Капленко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01665</wp:posOffset>
                </wp:positionH>
                <wp:positionV relativeFrom="margin">
                  <wp:posOffset>9128760</wp:posOffset>
                </wp:positionV>
                <wp:extent cx="232410" cy="2743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18.8pt;mso-position-vertical-relative:margin;margin-left:448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ЛІК</w:t>
        <w:br/>
        <w:t>заходів з висвітлення діяльності Артемівської міської ради, її виконавчих органів, посадових осіб та депутатів міської ради у засобах масової інформації на  2015-2017 рок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4315"/>
        <w:gridCol w:w="1386"/>
        <w:gridCol w:w="1387"/>
        <w:gridCol w:w="1387"/>
      </w:tblGrid>
      <w:tr>
        <w:trPr>
          <w:trHeight w:val="2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зва заходу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сяг, тис. грн.</w:t>
            </w:r>
          </w:p>
        </w:tc>
      </w:tr>
      <w:tr>
        <w:trPr>
          <w:trHeight w:val="2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5 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6 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7 р.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3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готовлення та трансляція телевізійних програм про діяльність Артемівської міської ради, її виконавчих органів, посадових осіб та депутатів міської ра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3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готовлення та розміщення публікацій у друкованих засобах масової інформації про діяльність Артемівської міської ради, її виконавчих органів, посадових осіб та депутатів міської ра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3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готовлення та розміщення матеріалів у мережі Інтернет про діяльність Артемівської міської ради, її виконавчих органів, посадових осіб та депутатів міської ра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3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ші послуги з виготовлення відео- та фотоматеріалів про діяльність Артемівської міської ради, її виконавчих органів, посадових осіб та депутатів міської ра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агальна сума видатків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26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51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564,0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Артемівської міської ради</w:t>
        <w:tab/>
        <w:tab/>
        <w:tab/>
        <w:tab/>
        <w:t>С.І.Кі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постійної комісії Артемівської</w:t>
        <w:br/>
        <w:t>міської ради з питань депутатської діяльності,</w:t>
        <w:br/>
        <w:t xml:space="preserve">законності і правопорядку </w:t>
        <w:tab/>
        <w:tab/>
        <w:tab/>
        <w:tab/>
        <w:tab/>
        <w:tab/>
        <w:t>В. С. Зах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постійної комісії Артем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ької ради з питань молодіжної політи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віти, культури і спорту                                                          О.П. Каплен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54065</wp:posOffset>
                </wp:positionH>
                <wp:positionV relativeFrom="margin">
                  <wp:posOffset>9281160</wp:posOffset>
                </wp:positionV>
                <wp:extent cx="232410" cy="2743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.6pt;mso-wrap-distance-left:9.05pt;mso-wrap-distance-right:9.05pt;mso-wrap-distance-top:0pt;mso-wrap-distance-bottom:0pt;margin-top:730.8pt;mso-position-vertical-relative:margin;margin-left:460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i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600" w:after="0"/>
      <w:ind w:right="400" w:hanging="0"/>
    </w:pPr>
    <w:rPr>
      <w:rFonts w:ascii="Times New Roman" w:hAnsi="Times New Roman" w:eastAsia="Calibri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14:00Z</dcterms:created>
  <dc:creator>Admin</dc:creator>
  <dc:description/>
  <cp:keywords/>
  <dc:language>en-US</dc:language>
  <cp:lastModifiedBy>ch14</cp:lastModifiedBy>
  <cp:lastPrinted>2015-07-22T16:02:00Z</cp:lastPrinted>
  <dcterms:modified xsi:type="dcterms:W3CDTF">2015-07-22T17:05:00Z</dcterms:modified>
  <cp:revision>7</cp:revision>
  <dc:subject/>
  <dc:title> </dc:title>
</cp:coreProperties>
</file>