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43307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3</w:t>
      </w:r>
      <w:r>
        <w:rPr>
          <w:b/>
          <w:sz w:val="40"/>
          <w:szCs w:val="40"/>
        </w:rPr>
        <w:t xml:space="preserve"> СЕСІЯ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u w:val="single"/>
        </w:rPr>
      </w:pPr>
      <w:r>
        <w:rPr>
          <w:lang w:val="uk-UA"/>
        </w:rPr>
        <w:t xml:space="preserve">26. </w:t>
      </w:r>
      <w:r>
        <w:rPr/>
        <w:t>01. 20</w:t>
      </w:r>
      <w:r>
        <w:rPr>
          <w:lang w:val="uk-UA"/>
        </w:rPr>
        <w:t>11</w:t>
      </w:r>
      <w:r>
        <w:rPr/>
        <w:t xml:space="preserve">   № </w:t>
      </w:r>
      <w:r>
        <w:rPr>
          <w:u w:val="single"/>
          <w:lang w:val="uk-UA"/>
        </w:rPr>
        <w:t xml:space="preserve">6/3  </w:t>
      </w:r>
      <w:r>
        <w:rPr>
          <w:u w:val="single"/>
        </w:rPr>
        <w:t>-  57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i/>
          <w:sz w:val="28"/>
          <w:szCs w:val="28"/>
          <w:lang w:val="uk-UA"/>
        </w:rPr>
        <w:t>Про прийняття (безоплатно) у комунальну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ість територіальної  громад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i/>
          <w:sz w:val="28"/>
          <w:szCs w:val="28"/>
          <w:lang w:val="uk-UA"/>
        </w:rPr>
        <w:t>м. Артемівська дитячого ігрового обладнання,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ташованого на території м. Артемівська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озглянувши листи: Артемівського місцевого благодійного фонду «ДАР» від 16.11.2010 №34 щодо прийняття - передачі (безоплатно) у комунальну власність територіальної громади м. Артемівська дитячого ігрового обладнання, розташованого на території м. Артемівська, комунального підприємства «Артемівська керуюча компанія житлово-комунальних послуг» від 09.12.2010 № 01-2314/13, </w:t>
      </w:r>
      <w:r>
        <w:rPr>
          <w:sz w:val="28"/>
          <w:szCs w:val="28"/>
          <w:lang w:val="uk-UA"/>
        </w:rPr>
        <w:t>об’єднання співвласників багатоквартирного будинку «Дружба» від 12.01.2011 №01</w:t>
      </w:r>
      <w:r>
        <w:rPr>
          <w:bCs/>
          <w:iCs/>
          <w:sz w:val="28"/>
          <w:lang w:val="uk-UA"/>
        </w:rPr>
        <w:t xml:space="preserve">, керуючись  </w:t>
      </w:r>
      <w:r>
        <w:rPr>
          <w:sz w:val="28"/>
          <w:szCs w:val="28"/>
          <w:lang w:val="uk-UA"/>
        </w:rPr>
        <w:t>Законом України від 29.11.2001 № 2866-III «Про об`єднання співвласників багатоквартирного будинку» із внесеними до  нього змінами,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Законом України від 03.03.98       №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із внесеними до нього змінами,</w:t>
      </w:r>
      <w:r>
        <w:rPr>
          <w:sz w:val="28"/>
          <w:szCs w:val="28"/>
          <w:lang w:val="uk-UA"/>
        </w:rPr>
        <w:t xml:space="preserve"> Постановою</w:t>
      </w:r>
      <w:r>
        <w:rPr>
          <w:sz w:val="28"/>
          <w:lang w:val="uk-UA"/>
        </w:rPr>
        <w:t xml:space="preserve"> Кабінету Міністрів України від 11.10.2002 №1521 «Про реалізацію Закону України «Про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неї змінами,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рийняти (безоплатно) у комунальну власність територіальної громади м. Артемівська від </w:t>
      </w:r>
      <w:r>
        <w:rPr>
          <w:sz w:val="28"/>
          <w:lang w:val="uk-UA"/>
        </w:rPr>
        <w:t>Артемівського місцевого благодійного фонду «ДАР» дитяче ігрове</w:t>
      </w:r>
      <w:r>
        <w:rPr>
          <w:sz w:val="28"/>
          <w:szCs w:val="28"/>
          <w:lang w:val="uk-UA"/>
        </w:rPr>
        <w:t xml:space="preserve"> обладнання, розташоване на території м. Артемівська, первісною вартістю -  50 671,00 грн 00 коп. (п’ятдесят  тисяч  шістсот сімдесят одна грн. 00 коп.), згідно з переліком майна (додається),  з подальшою безоплатною передачею його на баланс комунального підприємства </w:t>
      </w:r>
      <w:r>
        <w:rPr>
          <w:sz w:val="28"/>
          <w:lang w:val="uk-UA"/>
        </w:rPr>
        <w:t>«Артемівська керуюча компанія житлово-комунальних послуг»</w:t>
      </w:r>
      <w:r>
        <w:rPr>
          <w:sz w:val="28"/>
          <w:szCs w:val="28"/>
          <w:lang w:val="uk-UA"/>
        </w:rPr>
        <w:t xml:space="preserve"> (Бондарєв), об’єднання співвласників багатоквартирного будинку «Дружба» (Куровська).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2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у комунальну власність територіальної громади м. Артемівська</w:t>
      </w:r>
      <w:r>
        <w:rPr>
          <w:sz w:val="28"/>
          <w:szCs w:val="28"/>
          <w:lang w:val="uk-UA"/>
        </w:rPr>
        <w:t xml:space="preserve"> від Артемівського місцевого благодійного фонду «ДАР» дитячого ігрового обладнання, розташованого на території м. Артемівська, з подальшою безоплатною передачею його на баланс комунального підприємства «Артемівська керуюча компанія житлово-комунальних послуг», об’єднання співвласників багатоквартирного будинку «Дружба», (додається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Доручити комісії (Гончаров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мунальну власність територіальної громади м. Артемівська </w:t>
      </w:r>
      <w:r>
        <w:rPr>
          <w:sz w:val="28"/>
          <w:szCs w:val="28"/>
          <w:lang w:val="uk-UA"/>
        </w:rPr>
        <w:t xml:space="preserve">від Артемівського місцевого благодійного фонду «ДАР» дитячого ігрового обладнання, розташованого на території м. Артемівська, та його подальшу безоплатну передачу на баланс комунального підприємства «Артемівська керуюча компанія житлово-комунальних послуг» (Бондарєв), об’єднання співвласників багатоквартирного будинку «Дружба» (Куровська). 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Організаційне виконання рішення покласти на комунальне підприємство «Артемівська керуюча компанія житлово-комунальних послуг» (Бондарєв), об’єднання співвласників багатоквартирного будинку «Дружба»  (Куровська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5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                       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760"/>
        <w:rPr/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</w:rPr>
        <w:t>01. 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  <w:lang w:val="uk-UA"/>
        </w:rPr>
        <w:t xml:space="preserve">6/3  </w:t>
      </w:r>
      <w:r>
        <w:rPr>
          <w:b/>
          <w:sz w:val="28"/>
          <w:szCs w:val="28"/>
          <w:u w:val="single"/>
        </w:rPr>
        <w:t>-  57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тячого ігрового обладнання, розташованого на території                       м. Артемівська, яке приймається (безоплатно) у комунальну власність територіальної громади м. Артемівська від Артемівського місцевого благодійного фонду «ДАР», з подальшою безоплатною передачею його на баланс  комунального підприємства «Артемівська керуюча компанія житлово-комунальних послуг», об’єднання співвласників багатоквартирного будинку «Дружба»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. Комунальне підприємство «Артемівська керуюча компанія житлово - комунальних послуг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20"/>
        <w:gridCol w:w="2160"/>
        <w:gridCol w:w="2700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 з ПДВ (грн.)</w:t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Артемівськ,  вул. Горбатова, 85 у складі: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ка парко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13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с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71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а один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55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и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976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комплек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 868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на вулич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9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 18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’єднання співвласників багатоквартирного будинку «Дружба»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20"/>
        <w:gridCol w:w="2160"/>
        <w:gridCol w:w="2700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 з ПДВ (грн.)</w:t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Артемівськ,  вул. Петровського, 13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с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71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а одинар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772,00</w:t>
            </w:r>
          </w:p>
        </w:tc>
      </w:tr>
      <w:tr>
        <w:trPr>
          <w:trHeight w:val="280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 485,00</w:t>
            </w:r>
          </w:p>
        </w:tc>
      </w:tr>
      <w:tr>
        <w:trPr>
          <w:trHeight w:val="280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 671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Артемівського місцевого благодійного фонду «ДАР»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ю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розвитку Артемівської міської ради    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   С.І.Кіщенко</w:t>
      </w:r>
    </w:p>
    <w:p>
      <w:pPr>
        <w:pStyle w:val="Normal"/>
        <w:ind w:left="6120" w:hanging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90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20" w:right="-186" w:hanging="5220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ради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26. </w:t>
      </w:r>
      <w:r>
        <w:rPr/>
        <w:t>01. 20</w:t>
      </w:r>
      <w:r>
        <w:rPr>
          <w:lang w:val="uk-UA"/>
        </w:rPr>
        <w:t>11</w:t>
      </w:r>
      <w:r>
        <w:rPr/>
        <w:t xml:space="preserve">   № </w:t>
      </w:r>
      <w:r>
        <w:rPr>
          <w:u w:val="single"/>
          <w:lang w:val="uk-UA"/>
        </w:rPr>
        <w:t xml:space="preserve">6/3  </w:t>
      </w:r>
      <w:r>
        <w:rPr>
          <w:u w:val="single"/>
        </w:rPr>
        <w:t>-  57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сії із приймання - передачі (безоплатно) у комунальну власність територіальної громади м. Артемівська від Артемівського місцевого благодійного фонду «ДАР» дитячого ігрового обладнання, розташованого на території м. Артемівська, з подальшою безоплатною передачею його на баланс комунального підприємства «Артемівська керуюча компанія житлово-комунальних послуг», об’єднання співвласників багатоквартирного будинку «Дружба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Гончаров Сергій                     -  заступник міського голови,         </w:t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Володимирович                         </w:t>
      </w:r>
      <w:r>
        <w:rPr>
          <w:rFonts w:cs="Times New Roman" w:ascii="Times New Roman" w:hAnsi="Times New Roman"/>
          <w:sz w:val="28"/>
          <w:lang w:val="uk-UA"/>
        </w:rPr>
        <w:t>голова комісії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Зінченко Наталя                      - начальник Управління муніципального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   розвитку Артемівської міської ради, </w:t>
      </w:r>
    </w:p>
    <w:p>
      <w:pPr>
        <w:pStyle w:val="Normal"/>
        <w:tabs>
          <w:tab w:val="clear" w:pos="708"/>
          <w:tab w:val="left" w:pos="3780" w:leader="none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szCs w:val="28"/>
          <w:lang w:val="uk-UA"/>
        </w:rPr>
        <w:t xml:space="preserve">Варганова Валерія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еціаліст ІІ категорії відділу з управління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ївна                                  комунальною власністю Управлінн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ди,</w:t>
      </w:r>
      <w:r>
        <w:rPr>
          <w:b/>
          <w:bCs/>
          <w:sz w:val="28"/>
          <w:szCs w:val="28"/>
          <w:lang w:val="uk-UA"/>
        </w:rPr>
        <w:t xml:space="preserve"> секретар комісії</w:t>
      </w:r>
      <w:r>
        <w:rPr>
          <w:sz w:val="28"/>
          <w:szCs w:val="28"/>
          <w:lang w:val="uk-UA"/>
        </w:rPr>
        <w:t xml:space="preserve">.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36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Бондарєв Олександр               -  директор комунального підприємства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>Володимирович</w:t>
        <w:tab/>
        <w:t xml:space="preserve">   </w:t>
      </w:r>
      <w:r>
        <w:rPr>
          <w:sz w:val="28"/>
          <w:szCs w:val="28"/>
          <w:lang w:val="uk-UA"/>
        </w:rPr>
        <w:t xml:space="preserve">«Артемівська керуюча компанія житлово-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комунальних послуг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за узгодженням);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Галицька Ганна                       - директор Артемівського місцевого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ікторівна                                  благодійного фонду «ДАР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за узгодженням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овська Майя                      -  голова об’єднання співвласників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вна                                         багатоквартирного будинку «Дружба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за узгодженням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/>
      </w:pPr>
      <w:r>
        <w:rPr>
          <w:sz w:val="28"/>
          <w:szCs w:val="28"/>
          <w:lang w:val="uk-UA"/>
        </w:rPr>
        <w:t>Паржицький В’ячеслав           -  депутат Артемівської 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/>
      </w:pPr>
      <w:r>
        <w:rPr>
          <w:sz w:val="28"/>
          <w:szCs w:val="28"/>
          <w:lang w:val="uk-UA"/>
        </w:rPr>
        <w:t xml:space="preserve">В’ячеславович </w:t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ченко Максим                    -  начальник відділу з управління комунальною                   </w:t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Віталійович           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жон Сергій                         -  депутат Артемівс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ович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spacing w:before="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lang w:val="uk-UA"/>
        </w:rPr>
        <w:t xml:space="preserve">Секретар Артемівської міської ради                               </w:t>
      </w:r>
      <w:r>
        <w:rPr>
          <w:b/>
          <w:sz w:val="28"/>
          <w:szCs w:val="28"/>
          <w:lang w:val="uk-UA"/>
        </w:rPr>
        <w:t>С.І. Кіщенко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12:00Z</dcterms:created>
  <dc:creator>km5</dc:creator>
  <dc:description/>
  <cp:keywords/>
  <dc:language>en-US</dc:language>
  <cp:lastModifiedBy>Admin</cp:lastModifiedBy>
  <cp:lastPrinted>2010-10-18T12:21:00Z</cp:lastPrinted>
  <dcterms:modified xsi:type="dcterms:W3CDTF">2011-02-01T11:55:00Z</dcterms:modified>
  <cp:revision>220</cp:revision>
  <dc:subject/>
  <dc:title> </dc:title>
</cp:coreProperties>
</file>