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Heading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09.09.2015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1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затвердження Положення про місцеву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ланку територіальної підсистеми єдиної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державної системи цивільного захисту</w:t>
      </w:r>
      <w:r>
        <w:rPr>
          <w:b/>
          <w:i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lang w:val="ru-RU"/>
        </w:rPr>
      </w:pPr>
      <w:r>
        <w:rPr>
          <w:b/>
          <w:i/>
        </w:rPr>
        <w:t xml:space="preserve"> 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від 11.08.2015 №01-2610-06 в. о. начальника відділу з питань  цивільного захисту, мобілізаційної та оборонної роботи  Артемівської міської ради Бондаренка В.І. «Про затвердження Положення про місцеву ланку територіальної підсистеми єдиної державної системи цивільного захисту», заслухавши начальника відділу з питань  цивільного захисту, мобілізаційної та оборонної роботи  Артемівської міської ради Литовченка В.М. з цього питання, згідно з планом роботи  виконавчих органів  Артемівської міської рад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квартал 2015 року, затвердженим рішенням виконкому Артемівської міської ради від 10.</w:t>
      </w: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7, відповідно до Типового положення про територіальну підсистему єдиної державної системи цивільного захисту, затвердженого постановою Кабінету Міністрів України від 11.03.2015 №101, керуючись ст.ст.10,19 Кодексу цивільного захисту України від 02.10.2012 №540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ст.ст. 36, 38, 52 Закону України від 21.05.97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Затвердити Положення про місцеву ланку територіальної підсистеми єдиної державної системи цивільного захисту (додається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>2.  Рекомендувати</w:t>
      </w:r>
      <w:r>
        <w:rPr>
          <w:b/>
          <w:szCs w:val="28"/>
        </w:rPr>
        <w:t xml:space="preserve"> </w:t>
      </w:r>
      <w:r>
        <w:rPr/>
        <w:t xml:space="preserve">міським головам – начальникам цивільного захисту міст  Часів Яру Опанасенко О.М. та  Соледару  Товстокоренку Ю.В. розробити </w:t>
      </w:r>
      <w:r>
        <w:rPr>
          <w:szCs w:val="28"/>
        </w:rPr>
        <w:t>Положення про місцеву ланку територіальної підсистеми єдиної державної системи цивільного захисту</w:t>
      </w:r>
      <w:r>
        <w:rPr/>
        <w:t xml:space="preserve"> міст Часів Яр та Соледар  відповідно, та внести їх на розгляд виконкомів Часовоярської та Соледарської міських рад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3. Вважати таким, що втратило чинність рішення виконкому Артемівської міської ради від 09.11.2011 № 466 «Про погодження Положення про міську ланку територіальної підсистеми єдиної державної системи цивільного захисту населення і територій Артемівської міської ради».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</w:t>
      </w:r>
      <w:r>
        <w:rPr/>
        <w:t xml:space="preserve"> Організаційне виконання рішення покласти на відділ </w:t>
      </w:r>
      <w:r>
        <w:rPr>
          <w:szCs w:val="28"/>
        </w:rPr>
        <w:t xml:space="preserve">з питань  цивільного захисту, мобілізаційної та оборонної роботи  Артемівської міської ради </w:t>
      </w:r>
      <w:r>
        <w:rPr/>
        <w:t>(Литовченк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5.  Контроль за виконанням рішення  покласти на першого заступника міського голови Савченко Т.М.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       </w:t>
      </w:r>
      <w:r>
        <w:rPr>
          <w:b/>
        </w:rPr>
        <w:t xml:space="preserve">Міський голова                     </w:t>
      </w:r>
      <w:r>
        <w:rPr>
          <w:b/>
          <w:lang w:val="ru-RU"/>
        </w:rPr>
        <w:t xml:space="preserve">                            О.О. Рева</w:t>
      </w:r>
    </w:p>
    <w:p>
      <w:pPr>
        <w:pStyle w:val="Normal"/>
        <w:ind w:firstLine="720"/>
        <w:rPr/>
      </w:pPr>
      <w:r>
        <w:rPr>
          <w:sz w:val="24"/>
        </w:rPr>
        <w:t xml:space="preserve">        </w:t>
      </w:r>
      <w:r>
        <w:rPr>
          <w:sz w:val="24"/>
        </w:rPr>
        <w:tab/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68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10:00Z</dcterms:created>
  <dc:creator>CH26</dc:creator>
  <dc:description/>
  <cp:keywords/>
  <dc:language>en-US</dc:language>
  <cp:lastModifiedBy>ch26</cp:lastModifiedBy>
  <cp:lastPrinted>2015-09-07T16:45:00Z</cp:lastPrinted>
  <dcterms:modified xsi:type="dcterms:W3CDTF">2015-09-09T09:25:00Z</dcterms:modified>
  <cp:revision>114</cp:revision>
  <dc:subject/>
  <dc:title> </dc:title>
</cp:coreProperties>
</file>