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 р т е м і в с ь к а   м і с ь к а   р а д а </w:t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40"/>
          <w:lang w:val="ru-RU"/>
        </w:rPr>
        <w:t>72</w:t>
      </w:r>
      <w:r>
        <w:rPr>
          <w:rFonts w:cs="Times New Roman" w:ascii="Times New Roman" w:hAnsi="Times New Roman"/>
          <w:b/>
          <w:sz w:val="40"/>
        </w:rPr>
        <w:t xml:space="preserve"> СЕСІЯ  6  СКЛИКАННЯ</w:t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I Ш Е Н Н Я</w:t>
      </w:r>
    </w:p>
    <w:p>
      <w:pPr>
        <w:pStyle w:val="Normal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09.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 № 6/</w:t>
      </w:r>
      <w:r>
        <w:rPr>
          <w:rFonts w:cs="Times New Roman" w:ascii="Times New Roman" w:hAnsi="Times New Roman"/>
          <w:lang w:val="ru-RU"/>
        </w:rPr>
        <w:t>72</w:t>
      </w:r>
      <w:r>
        <w:rPr>
          <w:rFonts w:cs="Times New Roman" w:ascii="Times New Roman" w:hAnsi="Times New Roman"/>
        </w:rPr>
        <w:t>-1281</w:t>
      </w:r>
    </w:p>
    <w:p>
      <w:pPr>
        <w:pStyle w:val="Normal"/>
        <w:widowControl w:val="false"/>
        <w:autoSpaceDE w:val="false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Артемівськ</w:t>
      </w:r>
    </w:p>
    <w:p>
      <w:pPr>
        <w:pStyle w:val="Normal"/>
        <w:widowControl w:val="false"/>
        <w:autoSpaceDE w:val="false"/>
        <w:ind w:left="28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left="284" w:right="13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стан виконання у І півріччі 2015 року Програми економічного і соціального розвитку  території Артемівської міської ради на 2015 рік </w:t>
      </w:r>
    </w:p>
    <w:p>
      <w:pPr>
        <w:pStyle w:val="Normal"/>
        <w:widowControl w:val="false"/>
        <w:autoSpaceDE w:val="false"/>
        <w:ind w:left="284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1"/>
        <w:ind w:left="284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довідку від 17.08.2015 № 01-2664-06 Управління економічного розвитку Артемівської міської ради про стан виконання у                   І півріччі 2015 року 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внесеними до неї змінами, заслухавши заступника начальника Управління – начальника відділу економіки та прогнозування Управління економічного розвитку Артемівської міської ради Тону О.А. з цього питання, згідно з планом роботи Артемівської міської ради на ІІ півріччя 2015 року, затвердженим рішенням Артемівської міської ради від 24.06.2015 №6/67-1246, відповідно до Закону України від 23.03.2000  №1602-ІІІ «Про державне прогнозування та розроблення програм економічного і соціального розвитку України» із внесеними до нього змінами, керуючись ст. 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left="284" w:right="-5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84" w:right="-5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widowControl w:val="false"/>
        <w:autoSpaceDE w:val="false"/>
        <w:ind w:left="284" w:right="-5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28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відку Управління економічного розвитку Артемівської міської ради про стан виконання у І півріччі 2015 року  Програми економічного і соціального   розвитку    території    Артемівської    міської   ради на 2015 рік, затвердженої рішенням Артемівської міської ради від 24.12.2014 №6/59-1106, із змінами, внесеними до неї рішеннями Артемівської міської ради від 25.03.2015 №6/63-1176, 27.05.2015 №6/65-1221 (далі – Програма), прийняти до відом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28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конавчим органам Артемівської, виконкомам Часовоярської (Опанасенко) та Соледарської (Товстокоренко) міських рад: </w:t>
      </w:r>
    </w:p>
    <w:p>
      <w:pPr>
        <w:pStyle w:val="Normal"/>
        <w:widowControl w:val="false"/>
        <w:autoSpaceDE w:val="false"/>
        <w:ind w:left="28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8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жити вичерпних  заходів  щодо  забезпечення   виконання     завдань,    передбачених Програмою.</w:t>
      </w:r>
    </w:p>
    <w:p>
      <w:pPr>
        <w:pStyle w:val="Normal"/>
        <w:widowControl w:val="false"/>
        <w:autoSpaceDE w:val="false"/>
        <w:ind w:left="28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Продовжити  роботу  з  поліпшення   бізнес-клімату   на території Артемівської міської ради та розвитку державно-приватного партнерства. </w:t>
      </w:r>
    </w:p>
    <w:p>
      <w:pPr>
        <w:pStyle w:val="Normal"/>
        <w:widowControl w:val="false"/>
        <w:autoSpaceDE w:val="false"/>
        <w:ind w:left="28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довжити  роботу  по  залученню  додаткових   ресурсів  до міських бюджетів міст  Артемівськ, Часів Яр, Соледар.</w:t>
      </w:r>
    </w:p>
    <w:p>
      <w:pPr>
        <w:pStyle w:val="Normal"/>
        <w:widowControl w:val="false"/>
        <w:autoSpaceDE w:val="false"/>
        <w:ind w:left="28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8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Рекомендувати Управлінню Пенсійного фонду України в                   м. Артемівську та Артемівському районі Донецької області (Піскун), Артемівській об’єднаній державній податковій інспекції Головного управління ДФС у Донецькій області (Данилюк) посилити роботу щодо мобілізації  платежів до Пенсійного фонду України та бюджетів всіх рівнів. </w:t>
      </w:r>
    </w:p>
    <w:p>
      <w:pPr>
        <w:pStyle w:val="Normal"/>
        <w:widowControl w:val="false"/>
        <w:autoSpaceDE w:val="false"/>
        <w:ind w:left="28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Normal"/>
        <w:widowControl w:val="false"/>
        <w:autoSpaceDE w:val="false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4" w:right="-62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О.О. РЕВА</w:t>
      </w:r>
    </w:p>
    <w:p>
      <w:pPr>
        <w:pStyle w:val="Normal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виконання у І півріччі 201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и економічного і соціального розвитку територ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Артемівської міської ради на 2015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ідприємствами промисловості міста за I півріччя 2015 року реалізовано продукції на суму 2398,2 млн. грн., що на 79,2 млн. грн. більше, ніж за I півріччя 2014 року. В цілому по місту Програмні показники з реалізації продукції виконано на 42,3%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звітному періоді у порівнянні з I півріччям 2014 року знижено обсяги виробництва солі на 4,7%, прокату кольорових металів на 45,2%, електродів на 70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Збільшено обсяги виробництва хліба та хлібобулочних виробів на 23,9%, вина ігристого на 8%, вогнетривких виробів на 51,8%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втомобільним транспортом підприємств та фізичних осіб - підприємців за січень - червень 2015 року перевезено 121,1 тис. т вантажу, що на 60% менше, ніж за 6 місяців 2014 року (302,5 тис. т). Вантажообіг зменшився на 55,5% і склав 53,7 млн. тк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сажирським автотранспортом перевезено на 95,6% пасажирів більше кількості пасажирів, перевезених у січні - червні 2014 року. Пасажирообіг збільшився на 48,8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м на 01.07.2015 середньооблікова чисельність штатних працівників склала 22 536 осіб, у порівнянні з початком року знизилася на 1996 працівників (середньооблікова чисельність на 01.01.2015 – 24 523 працівника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гальний фонд оплати праці штатних працівників підприємств і організацій міста за 1 півріччя 2015 року склав 483,6 млн. грн. Заробітна плата одного штатного працівника з початку року знизилася на 88 грн. і склала 3577 грн. (на 01.01.2015 - 3665 грн.), що на 2</w:t>
      </w:r>
      <w:r>
        <w:rPr>
          <w:rFonts w:cs="Times New Roman" w:ascii="Times New Roman" w:hAnsi="Times New Roman"/>
          <w:sz w:val="28"/>
          <w:szCs w:val="28"/>
          <w:lang w:val="ru-RU"/>
        </w:rPr>
        <w:t>3,3</w:t>
      </w:r>
      <w:r>
        <w:rPr>
          <w:rFonts w:cs="Times New Roman" w:ascii="Times New Roman" w:hAnsi="Times New Roman"/>
          <w:sz w:val="28"/>
          <w:szCs w:val="28"/>
        </w:rPr>
        <w:t>% менше середньо обласного рівня (4662 грн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ном на 01.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2015 року сума боргу із заробітної плати по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 становила </w:t>
      </w:r>
      <w:r>
        <w:rPr>
          <w:rFonts w:cs="Times New Roman" w:ascii="Times New Roman" w:hAnsi="Times New Roman"/>
          <w:sz w:val="28"/>
          <w:szCs w:val="28"/>
          <w:lang w:val="ru-RU"/>
        </w:rPr>
        <w:t>5899,0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економічно активних підприємствах заборгованість склала </w:t>
      </w:r>
      <w:r>
        <w:rPr>
          <w:rFonts w:cs="Times New Roman" w:ascii="Times New Roman" w:hAnsi="Times New Roman"/>
          <w:sz w:val="28"/>
          <w:szCs w:val="28"/>
          <w:lang w:val="ru-RU"/>
        </w:rPr>
        <w:t>5499,4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П «Компанія «Вода Донбасу »- 3746,8 тис. грн.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ДП «ЕМЗ соляної промисловості» - 399,1 тис. грн.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 «Костянтинівкатепломережа» м.Часів-Яр – 142,7 тис. грн.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ОВ «Теплообмінник» - 128,2 тис. грн.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АТ АМЗ «Победа труда» - 467,5 тис. грн.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П ВІ «Пам'ять» - 500,4 тис. грн.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ОВ «Гарант Зовнішсервіс» - 114,7 тис. гр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 1 підприємству - банкруту – 42,1 тис. грн. (ДП «Артемівський завод стінових матеріалів») і 1 економічно неактивного підприємству- 357,5 тис. грн. (ТОВ «Артемівське ПКО ЗХ «Еко Продукт»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 початку року заборгованість зменшилась на 70,7 тис. грн., або на 1,2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звітного періоду погашена в повному обсязі борги по заробітній платі на 12 підприємствах на суму 2384,1 тис. грн., а са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В «Експрес-сервіс» - 75,1 тис. грн.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ОВ «Пульсар-Інвест» - 133,6 тис. грн.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 УВП УТОС - 51,0 тис. грн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В «Мегатрейд-Схід» - 214,4 тис. грн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ОВ «Укрелектромережбуд» - 1335,8 тис. грн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ілія «Артемівський ДЕУ» ДП «Донецький облавтодор» - 110,5 тис. грн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Ф «Гроза» - 32,4 тис. грн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П «Часівоярський ДГРП» - 14,6 тис. грн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ртемівська районна державна лікарня ветеринарної медицини - 154,2 тис. грн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Єнакіївський центр зайнятості - 59,7 тис. грн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ідділ Держземагентства в Артемівському районі Донецької області - 59,4 тис.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вітний період проведено 6 засідань міської комісії, на яких заслухано 15 звітів керівників підприємств з питань заборгованості із заробітної пла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амках проведеної роботи контролюючими органами щодо виявлення фактів детінізації та легалізації, до бюджету додатково надійшло 215,7 тис. грн. Легалізована діяльність 324 громадян, з н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єструвалися фізичними особами підприємцями - 7 осі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цевлаштувалися - 317 чолові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лата населенням за житлово-комунальні послуги становила 75,9 млн. грн. або 84,6%. Заборгованість населення на кінець червня склала 104,2 млн. грн. та з початку року зросла на 11,8% (93,3 млн. грн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7.2015 року кількість сімей, які користуються субсидією на житлово-комунальні послуги, склала 674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гальна сума призначених субсидій за I півріччя 2015 року  23,5 млн. грн. Середній розмір субсидії - 583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5 сімей звернулися за призначенням субсидії для відшкодування витрат на придбання скрапленого газу, твердого та рідкого пічного побутового пали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I півріччя 2015 року в бюджет Пенсійного фонду надійшло 143,6 млн. грн. власних надходжень, це 57% від запланованого показника на рі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порівнянні з аналогічним періодом минулого року надходження збільшилися на 13,1% (127,0 млн. грн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ма коштів, що адмініструються Управлінням ПФ за 6 місяців 2015 року становила 17,3 млн. грн., найбільша сума коштів надійшла від ДП «Артемсіль» - 8601,9 тис. грн., або 49,8%, ПАТ «АЗОКМ» - 3759,8 тис. грн. або 21,8%, ПАТ «Часівоярський вогнетривкий комбінат» - 1593,0 тис. грн. або 9,2%, ТДВ «Сініат» - 439,1 тис. грн. або 2,5%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атки на виплату пенсій склав 1106,1 млн. грн. Забезпеченість потреби ПФ на виплату пенсій та грошової допомоги власними коштами 13%. Середній розмір пенсії з початку року збільшився на 754,1 грн. і склав 2358,4 гр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ном на 01.07.2015 року заборгованість по Єдиному соціальному внеску 12,5 млн. грн. У результаті вживання заходів щодо погашення заборгованості із ЄСВ протягом I півріччя 2015 року платниками був погашений борг у сумі 7,4 млн. гр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звітний період призначена державна допомога сім'ям з дітьми, малозабезпеченим сім'ям, інвалідам з дитинства та дітям-інвалідам на суму - 51,3 млн. грн., надано пільг ветеранам війни, праці, громадянам, які постраждали на ЧАЕС на 18 млн.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ветеранів війни та інвалідів були забезпечені санітарно-курортними путівками, 30 інвалідів отримали інвалідні візки, 14 інші засоби реабіліт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55 особам була надана адресна матеріальна допомога на 40,5 тис. грн., у т.ч. проведені благодійні обіди для 47 осіб на 2,5 тис.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ном на 01.07.2015 року до центру зайнятості по Артемівському міській раді та Артемівському району звернулося 3219 безробітних осіб. Отримали статус безробітного 1548 осіб, на 142 особи менше, ніж за 6 місяців 2014 року (1690 осіб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I півріччя 2015 року в бюджети всіх рівнів надійшло 173,6 млн. грн. податків, зборів та інших платежів, що 15,6% більше I півріччя 2014 ро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 бюджету міста з урахуванням трансфертів з державного бюджету мобілізовано 290,7 млн. грн., що на 48,9% більше, ніж в I півріччі 2014 року. Без урахування трансфертів мобілізовано 92,2 млн. грн., на 35,8% більше, ніж у відповідному періоді минулого ро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атку на доходи фізичних осіб надійшло 61,9 млн. грн. на 16,0 млн. грн. або на 20,6% менше, ніж у відповідному періоді минулого ро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атки місцевого бюджету в порівнянні з I півріччям 2014 року збільшені на 47,3% і склали 283,3 млн. гр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атковий борг, до Зведеного бюджету міста, з початку року збільшився на 2,6 млн. грн. і склав 16,6 млн. гр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,8% від загальної суми податкового боргу становлять підприємства банкрути (2631,1 тис. грн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вживання заходів з погашення суми податкового боргу до місцевого бюджету додатково надійшло 507,9 тис.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ий роздрібний товарообіг підприємств торгівлі та ресторанного господарства за І півріччя 2015 року складе 297,7 млн. грн., це на 14,1% більше, ніж у І півріччі 2014 року. На душу населення товарообіг склав 2898 гр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тягом звітного періоду введено в дію 4 об'єкти торгівлі,  закрито 6 об’єк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16 виставок - продажів та 15 ярмарків продукції підприємств - виробників міста. Сума додаткового товарообігу склала 933,0 тис. грн., перераховано до бюджету 37,3 тис. грн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сяг реалізованих послуг становив 101,1 млн. грн., що на 0,3% більше ніж в аналогічному періоді 2014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 реалізовано населенню на 34,1 млн. грн, 33,7% від загального обсягу реалізованих по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І півріччя 2015 року державним реєстратором було зареєстровано 17 юридичних осіб, 118 фізичних осіб-підприємців, що на 35% більше, ніж за                     І півріччя 2014 року. Ліквідовано 8 юридичних осіб СПД і 22 фізичні особи-підприємц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ом адміністративних послуг надан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14 консультаці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о 960 звернень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ано 435 адміністративних послу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овою частиною Центру надання адміністративних послуг є Єдиний дозвільний центр міста Артемівсь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ь в роботі дозвільного центру беруть представники 22 дозвільних та погоджувальних органі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І півріччя 2015 року в Єдиному дозвільному центрі отрима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консультації - 1790 суб'єктів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155 суб'єктам видані документи дозвільного характер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вітному періоді було прийнято 3 регуляторних акт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Про затвердження Порядку організації та функціонування майданчиків для паркування транспортних засобів та стоянок таксі на території міста Артемівськ». Рішення виконавчого комітету Артемівської міської ради від 11.02.2015 №29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Про затвердження Положень про порядок сплати місцевих податків і зборів у м. Артемівську». Рішення Артемівської міської ради від 24.06.2015 №6/67-1239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Про встановлення розмірів ставок місцевих податків і зборів у                              м. Артемівську». Рішення Артемівської міської ради від 24.06.2015 №6/67-12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о зміни до 2 регуляторних акті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Про внесення змін до рішення Артемівської міської ради від 29.05.2013          №6/39-695 «Про встановлення розмірів ставок місцевих податків і зборів у                м. Артемівську ". Рішення Артемівської міської ради від 13.01.2015 № 6/60-113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Про внесення змін до рішення Артемівської міської ради від 29.05.2013                   №6/39-695 «Про встановлення розмірів ставок місцевих податків і зборів у                   м. Артемівську». Рішення Артемівської міської ради від 28.01.2015 № 6/61-113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озвиток соціальних сфер в рамках реалізації Програми направлено       23864,5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запланованих заходів у сферу освіти направлено 3946,6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у числі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рахунок місцевого бюджету – 3786,2 тис. грн.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х джерел – 160,4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м на 01.07.2015 року всі школи забезпечені навчальними комп'ютерними комплексами. Комп'ютерна база загальноосвітніх навчальних закладів налічує 438 комп'ютерів (з початком року кількість залишилася не змінною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87 учнів 1-4 класів та 244 учня пільгової категорії загальноосвітніх шкіл забезпечені одноразовим харчування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рганізацію безкоштовного харчування з місцевого бюджету було направлено 876,0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8 дітей - сиріт та позбавлені батьківського піклування отримали матеріальну допомогу на суму – 83,6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місцевого бюджету у І півріччі 2015 року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капітальний ремонт ЗОШ №4 на суму 759,3 тис. грн.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капітальний ремонт ДЮК «Дельфін» - 847,8 тис. грн.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отовлено технічний висновок, проектно-кошторисну документацію по капітальному ремонту ДНЗ ясла-садок №4 «Лелеченька» - 20,7 тис. грн.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о шкільної меблі – 98,6 тис. грн.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о вогнегасників – 99,8 тис. грн.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і кошти на заходи з позашкільного виховання дітей у оздоровчий період у АДЗЗОВ «Вогник» - 1888,7 тис.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у охорони здоров'я направлено 14321,2 тис. грн., в тому числі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рахунок державного бюджету – 2297,0 тис. грн.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рахунок місцевого бюджету -846,9 тис. грн.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их джерел – 11177,3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І півріччя 2015 року за рахунок коштів місцевого бюджету було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о кваліфікацію 34 лікарів та 57 середніх медичних спеціалістів на суму 82,0 тис. грн.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о 55 осіб, хворих на туберкульоз, соціальними пайками на 6,7 тис. грн.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о інсулінозалежних осіб препаратами інсуліну та засобами самоконтролю на 144,6 тис. грн.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 особи пільгової категорії забезпечено зубопротезуванням на 109,2 тис. грн.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но 952 пільгових рецепти на 144,6 тис. грн.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 ветерана війни забезпечені медикаментами на суму 13,9 тис. грн.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о  медичні прилади 60,0 тис. грн.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гемодіаліз у м. Краматорськ 2 хворим на хронічну ниркову недостатність на 108,0 тис. грн.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о пільговим харчуванням 16 дітей перших двох років життя з малозабезпечених сімей на суму 17,2 тис. грн. та 2 дитини, народжені від ВІЛ-інфікованих матерів на 7,6 тис. грн.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а кваліфікована медична допомога немовлям в КМЗ «Дитяче територіальне медичне об'єднання» м. Краматорськ на суму 54,1 тис.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державного бюджету забезпечено лікувальними препаратам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итину з хворобою Брутона на суму 86,1 тис. грн.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итини з хворобою нанізм на суму 62,5 тис. грн.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ей з хворобою розсіяний склероз – 71,0 тис. грн.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ікування акушерських кровотеч отримано препарат «Октаплекс» на суму 56,4 тис.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спонсорської допомоги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івська центральна районна лікарня була оснащена сучасним медичним обладнанням: дитячій інкубатор, операційні столи, мобільний рентгенівський апарат, апарати штучної вентиляції легенів, дефібрилятор-монітори та інше на суму 4,7 млн. грн.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кувальні заклади отримали необхідні медичні препарати та інший інвентар на суму 3,9 млн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запланованих заходів у сферу культури направлено 1161,4 тис. грн., в тому числі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ісцевого бюджету – 1110,4 тис. грн.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ів підприємств – 22,5 тис. грн.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х джерел – 28,5 тис. грн. </w:t>
      </w:r>
    </w:p>
    <w:p>
      <w:pPr>
        <w:pStyle w:val="Normal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ахунок місцевого бюджету проведено культурно-масові заходи на суму 61,9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ахунок спонсорських коштів придбан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ценічні костюми на суму 2,1 тис. грн.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техніка для закладів культури на 3,8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звітний період установами культури надано послуг в обсязі 306,0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ібліотечні фонди залучено 1741 примірник книжкових видань на суму 25,5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запланованих заходів у сферу фізичної культури і спорту направлено 4435,3 тис. грн., в тому числі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ісцевого бюджету - 2911,5 тис. грн.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х джерел фінансування – 1523,8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о 401 спортивне змагання, в яких взяло участь понад 18 тисяч жителів і гостей мі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ня спортивно-масових заходів витрачено 329,7 тис. грн. (за рахунок місцевого бюджету – 10,8 тис. грн., інших джерел – 318,9 тис. грн.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римання та забезпечення функціонування комунальних спортивно-оздоровчих закладів направлено 3045,1 тис. грн. (за рахунок місцевого бюджету – 2557,8 тис. грн., інших джерел – 487,3 тис. грн.), у тому числі: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НЗСП «Комплексна дитячо-юнацька спортивна школа №1» 981,9 тис. грн.;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НЗСП «Комплексна дитячо-юнацька спортивна школа №2» 287,7 тис. грн.;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іони «Металург» та «Авангард» м. Артемівськ, «Авангард» м. Часів Яр 1775,5 тис.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а платних послуг порівняно з І півріччям 2014 року збільшилася на 24,4 тис. грн. та склала 240,7 тис. гр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начальник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економічного розвит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емівської міської ради                                                   О.А.Тону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hanging="0"/>
      <w:jc w:val="center"/>
      <w:outlineLvl w:val="2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bCs/>
      <w:sz w:val="31"/>
      <w:szCs w:val="31"/>
      <w:shd w:fill="FFFFFF" w:val="clear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Style16">
    <w:name w:val="Основной текст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3">
    <w:name w:val="Заголовок 3 Знак"/>
    <w:qFormat/>
    <w:rPr>
      <w:b/>
      <w:i/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 Знак19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SimSun;宋体" w:cs="Courier New"/>
      <w:kern w:val="2"/>
      <w:sz w:val="24"/>
      <w:szCs w:val="24"/>
      <w:lang w:val="ru-RU" w:bidi="hi-IN"/>
    </w:rPr>
  </w:style>
  <w:style w:type="paragraph" w:styleId="TextBodyIndent">
    <w:name w:val="Body Text Indent"/>
    <w:basedOn w:val="Normal"/>
    <w:pPr>
      <w:ind w:right="-625" w:firstLine="72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9">
    <w:name w:val="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71" w:before="0" w:after="600"/>
      <w:ind w:hanging="0"/>
      <w:jc w:val="left"/>
    </w:pPr>
    <w:rPr>
      <w:rFonts w:ascii="Times New Roman" w:hAnsi="Times New Roman" w:eastAsia="Times New Roman" w:cs="Times New Roman"/>
      <w:b/>
      <w:bCs/>
      <w:sz w:val="31"/>
      <w:szCs w:val="31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22" w:before="120" w:after="120"/>
      <w:ind w:hanging="0"/>
    </w:pPr>
    <w:rPr>
      <w:rFonts w:ascii="Times New Roman" w:hAnsi="Times New Roman" w:eastAsia="Times New Roman" w:cs="Times New Roman"/>
      <w:sz w:val="31"/>
      <w:szCs w:val="31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08:00Z</dcterms:created>
  <dc:creator>7</dc:creator>
  <dc:description/>
  <cp:keywords/>
  <dc:language>en-US</dc:language>
  <cp:lastModifiedBy>admin</cp:lastModifiedBy>
  <cp:lastPrinted>2015-09-21T11:39:00Z</cp:lastPrinted>
  <dcterms:modified xsi:type="dcterms:W3CDTF">2015-09-24T12:52:00Z</dcterms:modified>
  <cp:revision>36</cp:revision>
  <dc:subject/>
  <dc:title>СЛАЙД 1</dc:title>
</cp:coreProperties>
</file>