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286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63" w:before="14" w:after="0"/>
        <w:ind w:left="1901" w:right="1786" w:hanging="0"/>
        <w:jc w:val="center"/>
        <w:rPr>
          <w:b/>
          <w:b/>
          <w:bCs/>
          <w:spacing w:val="156"/>
          <w:sz w:val="28"/>
          <w:szCs w:val="28"/>
          <w:lang w:val="uk-UA"/>
        </w:rPr>
      </w:pPr>
      <w:r>
        <w:rPr>
          <w:b/>
          <w:bCs/>
          <w:spacing w:val="156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763" w:before="14" w:after="0"/>
        <w:ind w:left="1901" w:right="1786" w:hanging="0"/>
        <w:jc w:val="center"/>
        <w:rPr/>
      </w:pPr>
      <w:r>
        <w:rPr>
          <w:b/>
          <w:bCs/>
          <w:spacing w:val="66"/>
          <w:sz w:val="38"/>
          <w:szCs w:val="38"/>
          <w:lang w:val="uk-UA"/>
        </w:rPr>
        <w:t>Артемівська</w:t>
      </w:r>
      <w:r>
        <w:rPr>
          <w:b/>
          <w:bCs/>
          <w:sz w:val="38"/>
          <w:szCs w:val="38"/>
          <w:lang w:val="uk-UA"/>
        </w:rPr>
        <w:t xml:space="preserve"> </w:t>
      </w:r>
      <w:r>
        <w:rPr>
          <w:b/>
          <w:bCs/>
          <w:spacing w:val="65"/>
          <w:sz w:val="38"/>
          <w:szCs w:val="38"/>
          <w:lang w:val="uk-UA"/>
        </w:rPr>
        <w:t>міська</w:t>
      </w:r>
      <w:r>
        <w:rPr>
          <w:b/>
          <w:bCs/>
          <w:sz w:val="38"/>
          <w:szCs w:val="38"/>
          <w:lang w:val="uk-UA"/>
        </w:rPr>
        <w:t xml:space="preserve"> рада</w:t>
      </w:r>
    </w:p>
    <w:p>
      <w:pPr>
        <w:pStyle w:val="Normal"/>
        <w:shd w:fill="FFFFFF" w:val="clear"/>
        <w:spacing w:lineRule="exact" w:line="907"/>
        <w:ind w:right="1" w:hanging="0"/>
        <w:jc w:val="center"/>
        <w:rPr/>
      </w:pPr>
      <w:r>
        <w:rPr>
          <w:b/>
          <w:bCs/>
          <w:sz w:val="38"/>
          <w:szCs w:val="38"/>
          <w:lang w:val="uk-UA"/>
        </w:rPr>
        <w:t>72</w:t>
      </w: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  <w:lang w:val="uk-UA"/>
        </w:rPr>
        <w:t xml:space="preserve">СЕСІЯ </w:t>
      </w:r>
      <w:r>
        <w:rPr>
          <w:b/>
          <w:bCs/>
          <w:sz w:val="38"/>
          <w:szCs w:val="38"/>
        </w:rPr>
        <w:t xml:space="preserve">6 </w:t>
      </w:r>
      <w:r>
        <w:rPr>
          <w:b/>
          <w:bCs/>
          <w:sz w:val="38"/>
          <w:szCs w:val="38"/>
          <w:lang w:val="uk-UA"/>
        </w:rPr>
        <w:t xml:space="preserve">СКЛИКАННЯ </w:t>
      </w:r>
    </w:p>
    <w:p>
      <w:pPr>
        <w:pStyle w:val="Normal"/>
        <w:shd w:fill="FFFFFF" w:val="clear"/>
        <w:spacing w:lineRule="exact" w:line="907"/>
        <w:ind w:right="1" w:hanging="0"/>
        <w:jc w:val="center"/>
        <w:rPr>
          <w:b/>
          <w:b/>
          <w:bCs/>
          <w:spacing w:val="112"/>
          <w:sz w:val="38"/>
          <w:szCs w:val="38"/>
          <w:lang w:val="uk-UA"/>
        </w:rPr>
      </w:pPr>
      <w:r>
        <w:rPr>
          <w:b/>
          <w:bCs/>
          <w:spacing w:val="112"/>
          <w:sz w:val="38"/>
          <w:szCs w:val="3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510" w:leader="underscore"/>
        </w:tabs>
        <w:spacing w:before="216" w:after="0"/>
        <w:rPr>
          <w:lang w:val="uk-UA"/>
        </w:rPr>
      </w:pP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.2015 </w:t>
      </w:r>
      <w:r>
        <w:rPr>
          <w:sz w:val="24"/>
          <w:szCs w:val="24"/>
          <w:lang w:val="uk-UA"/>
        </w:rPr>
        <w:t>№ 6/72-1283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м. Артемівськ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Про стан виконання </w:t>
      </w:r>
      <w:r>
        <w:rPr>
          <w:b/>
          <w:i/>
          <w:sz w:val="28"/>
          <w:szCs w:val="28"/>
          <w:lang w:val="uk-UA"/>
        </w:rPr>
        <w:t xml:space="preserve">Програми </w:t>
      </w:r>
      <w:r>
        <w:rPr>
          <w:b/>
          <w:i/>
          <w:color w:val="000000"/>
          <w:sz w:val="28"/>
          <w:szCs w:val="28"/>
          <w:lang w:val="uk-UA"/>
        </w:rPr>
        <w:t>з будівництва, ремонту та реконструкції зупиночних пунктів громадського транспорт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на території  м. Артемівська на 2013 – 2015 роки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ab/>
        <w:t>Розглянувши довідку від 28.08.2015 № 01-2801-06 в.о начальника Управління муніципального розвитку Артемівської міської ради Гладкої О.О. про стан виконання Програми з будівництва</w:t>
      </w:r>
      <w:r>
        <w:rPr>
          <w:sz w:val="28"/>
          <w:szCs w:val="28"/>
          <w:lang w:val="uk-UA"/>
        </w:rPr>
        <w:t>, ремонту та реконструкції зупиночних пунктів громадського транспорту на території  м. Артемівська на 2013 – 2015 роки</w:t>
      </w:r>
      <w:r>
        <w:rPr>
          <w:sz w:val="28"/>
          <w:lang w:val="uk-UA"/>
        </w:rPr>
        <w:t xml:space="preserve">, затвержденої рішенням Артемівської міської ради від 28.08.2013 №6/42-771, </w:t>
      </w:r>
      <w:r>
        <w:rPr>
          <w:sz w:val="28"/>
          <w:szCs w:val="28"/>
          <w:lang w:val="uk-UA"/>
        </w:rPr>
        <w:t xml:space="preserve">згідно з планом роботи Артемівської міської ради на ІІ півріччя 2015 року, затвердженим рішенням Артемівської міської ради від 24.06.2015 №6/67-1246, з метою покращення технічного стану зупиночних пунктів громадського транспорту, безпечного та комфортного перебування пасажирів під час очікування громадського транспорту у м. Артемівську, відповідно до Закону України від 06.09.2005 №2807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благоустрій населених пунктів» із внесеними до нього змінами, </w:t>
      </w:r>
      <w:r>
        <w:rPr>
          <w:sz w:val="28"/>
          <w:lang w:val="uk-UA"/>
        </w:rPr>
        <w:t>Закону України  «Про автомобільний транспорт» в редакції від 23.02.2006 № 349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із внесеними до нього змінами, Правил розміщення та обладнання зупинок міського електро- та автомобільного транспорту, затверджених наказом Державного комітету України по житлово – комунальному господарству від 15.05.1995 №21, Порядку проведення ремонту та утримання об’єктів благоустрою населених пунктів, затвердженого наказом Державного комітету України з питань житлово – комунального господарства від 23.09.2003 №154, із внесеними до нього змінами, </w:t>
      </w:r>
      <w:r>
        <w:rPr>
          <w:sz w:val="28"/>
          <w:szCs w:val="28"/>
          <w:lang w:val="uk-UA"/>
        </w:rPr>
        <w:t>керуючись ст.26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spacing w:before="312" w:after="0"/>
        <w:ind w:left="648" w:right="34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shd w:fill="FFFFFF" w:val="clear"/>
        <w:spacing w:before="312" w:after="0"/>
        <w:ind w:left="648" w:right="34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РІШИЛА :</w:t>
      </w:r>
    </w:p>
    <w:p>
      <w:pPr>
        <w:pStyle w:val="Normal"/>
        <w:shd w:fill="FFFFFF" w:val="clear"/>
        <w:spacing w:lineRule="exact" w:line="326" w:before="307" w:after="0"/>
        <w:ind w:right="34" w:firstLine="64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овідку в.о начальника Управління муніципального розвитку Артемівської міської ради Гладкої О.О про стан виконання Програми </w:t>
      </w:r>
      <w:r>
        <w:rPr>
          <w:color w:val="000000"/>
          <w:sz w:val="28"/>
          <w:szCs w:val="28"/>
          <w:lang w:val="uk-UA"/>
        </w:rPr>
        <w:t>з будівництва, ремонту та реконструкції зупиночних пунктів громадського транспорту на території  м. Артемівська на 2013 – 2015 роки</w:t>
      </w:r>
      <w:r>
        <w:rPr>
          <w:sz w:val="28"/>
          <w:szCs w:val="28"/>
          <w:lang w:val="uk-UA"/>
        </w:rPr>
        <w:t xml:space="preserve">, затвердженої рішенням Артемівської міської </w:t>
      </w:r>
      <w:r>
        <w:rPr>
          <w:spacing w:val="-2"/>
          <w:sz w:val="28"/>
          <w:szCs w:val="28"/>
          <w:lang w:val="uk-UA"/>
        </w:rPr>
        <w:t>ради від 28.08.2013 №6/42-771</w:t>
      </w:r>
      <w:r>
        <w:rPr>
          <w:sz w:val="28"/>
          <w:szCs w:val="28"/>
          <w:lang w:val="uk-UA"/>
        </w:rPr>
        <w:t xml:space="preserve"> (далі - Програма), прийняти до відома.</w:t>
      </w:r>
    </w:p>
    <w:p>
      <w:pPr>
        <w:pStyle w:val="Normal"/>
        <w:shd w:fill="FFFFFF" w:val="clear"/>
        <w:spacing w:before="307" w:after="0"/>
        <w:ind w:right="34" w:firstLine="648"/>
        <w:jc w:val="both"/>
        <w:rPr>
          <w:sz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Фінансовому управлінню Артемівської міської ради (Ткаченко) забезпечити фінансування заходів Програми в межах асигнувань, передбачених в міському бюджеті  м. Артемівська на 2015 рік. </w:t>
        <w:br/>
      </w:r>
    </w:p>
    <w:p>
      <w:pPr>
        <w:pStyle w:val="Normal"/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pacing w:val="-1"/>
          <w:sz w:val="28"/>
          <w:szCs w:val="28"/>
          <w:lang w:val="uk-UA"/>
        </w:rPr>
        <w:t xml:space="preserve">Виконавцям, відповідальним за </w:t>
      </w:r>
      <w:r>
        <w:rPr>
          <w:sz w:val="28"/>
          <w:szCs w:val="28"/>
          <w:lang w:val="uk-UA"/>
        </w:rPr>
        <w:t>виконання заходів Програми</w:t>
      </w:r>
      <w:r>
        <w:rPr>
          <w:spacing w:val="-1"/>
          <w:sz w:val="28"/>
          <w:szCs w:val="28"/>
          <w:lang w:val="uk-UA"/>
        </w:rPr>
        <w:t xml:space="preserve">, продовжити подальшу роботу </w:t>
      </w:r>
      <w:r>
        <w:rPr>
          <w:sz w:val="28"/>
          <w:szCs w:val="28"/>
          <w:lang w:val="uk-UA"/>
        </w:rPr>
        <w:t>щодо їх реалізації</w:t>
      </w:r>
      <w:r>
        <w:rPr>
          <w:spacing w:val="-15"/>
          <w:sz w:val="28"/>
          <w:szCs w:val="28"/>
          <w:lang w:val="uk-UA"/>
        </w:rPr>
        <w:t xml:space="preserve"> .</w:t>
      </w:r>
    </w:p>
    <w:p>
      <w:pPr>
        <w:pStyle w:val="Normal"/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Управлінню муніципального розвитку Артемівської міської ради (Гладка) розробити проект Програми </w:t>
      </w:r>
      <w:r>
        <w:rPr>
          <w:sz w:val="28"/>
          <w:szCs w:val="28"/>
          <w:lang w:val="uk-UA"/>
        </w:rPr>
        <w:t>з будівництва, ремонту та реконструкції зупиночних пунктів громадського транспорту на території м. Артемівська на 2016 – 2020 роки та внести його на погодження виконкому Артемівської міської ради у І кварталі 2016 року.</w:t>
      </w:r>
    </w:p>
    <w:p>
      <w:pPr>
        <w:pStyle w:val="Normal"/>
        <w:jc w:val="both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Гладка), фінансове управління Артемівської міської ради (Ткаченко), заступника міського голови Головкіну О.А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 w:before="317" w:after="0"/>
        <w:ind w:left="34" w:right="38" w:firstLine="552"/>
        <w:jc w:val="both"/>
        <w:rPr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Артемівської міської ради з питань житлово - комунального господарства, екології, транспорту і зв'язку (Северінов), з питань соціального захисту населення і охорони здоров'я (Красножон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 w:before="317" w:after="0"/>
        <w:ind w:left="34" w:right="38" w:firstLine="55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</w:t>
      </w:r>
      <w:r>
        <w:rPr>
          <w:b/>
          <w:bCs/>
          <w:spacing w:val="-5"/>
          <w:sz w:val="28"/>
          <w:szCs w:val="28"/>
          <w:lang w:val="uk-UA"/>
        </w:rPr>
        <w:t xml:space="preserve">Міський голова                                                                           О.О. РЕВА  </w:t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0005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  </w:t>
      </w:r>
    </w:p>
    <w:p>
      <w:pPr>
        <w:pStyle w:val="TextBody"/>
        <w:jc w:val="center"/>
        <w:rPr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ПРАВЛІННЯ   МУНІЦИПАЛЬНОГО  РОЗВИТКУ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  <w:lang w:val="uk-UA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>
          <w:lang w:val="uk-UA"/>
        </w:rPr>
      </w:pPr>
      <w:r>
        <w:rPr>
          <w:lang w:val="uk-UA"/>
        </w:rPr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/>
          <w:b/>
          <w:sz w:val="10"/>
          <w:lang w:val="uk-UA"/>
        </w:rPr>
      </w:pPr>
      <w:r>
        <w:rPr>
          <w:b/>
          <w:lang w:val="uk-UA"/>
        </w:rPr>
        <w:tab/>
      </w:r>
    </w:p>
    <w:p>
      <w:pPr>
        <w:pStyle w:val="TextBody"/>
        <w:ind w:right="-1425" w:hanging="0"/>
        <w:rPr/>
      </w:pPr>
      <w:r>
        <w:rPr>
          <w:sz w:val="26"/>
          <w:lang w:val="uk-UA"/>
        </w:rPr>
        <w:t xml:space="preserve">____________  № _________                                         </w:t>
      </w:r>
      <w:r>
        <w:rPr>
          <w:b/>
          <w:i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На № ___________  від  ___________  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му голові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ві  О.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Програми </w:t>
      </w:r>
      <w:r>
        <w:rPr>
          <w:b/>
          <w:i/>
          <w:color w:val="000000"/>
          <w:sz w:val="28"/>
          <w:szCs w:val="28"/>
          <w:lang w:val="uk-UA"/>
        </w:rPr>
        <w:t>з будівництва, ремонту та реконструкції зупиночних пунктів громадського транспорту на території  м. Артемівська на 2013 – 2015 роки</w:t>
      </w:r>
      <w:r>
        <w:rPr>
          <w:b/>
          <w:i/>
          <w:sz w:val="28"/>
          <w:szCs w:val="28"/>
          <w:lang w:val="uk-UA"/>
        </w:rPr>
        <w:t xml:space="preserve">, затвердженої рішенням Артемівської міської </w:t>
      </w:r>
      <w:r>
        <w:rPr>
          <w:b/>
          <w:i/>
          <w:spacing w:val="-2"/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від 28.08.2013 №6/42-77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грама з будівництва, капітального ремонту та реконструкції зупинкових пунктів громадського транспорту розташованих на території м Артемівська на 2013 - 2015 рік, затвердженої рішенням Артемівської міської ради від 28.08.2013 №6 / 42-771 (далі - Програма), спрямована на реалізацію технічних заходів щодо приведення зупиночних пунктів громадського транспорту у відповідність тренованій Правил розміщення та обладнання зупинок міського електро та автомобільного транспорту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даний час проведена інвентаризація павільйонів очікування громадського транспорту розміщених на території міста з визначенням технічного стану конструкцій навісу, тротуарного покриття зони очікування пасажирів та благоустрою прилеглої території.              В результаті обстеження встановлено наступне: На території міста розташовано 112 зупиночних пунктів, з них :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65 зупинок знаходяться на баллансі КП «Артемівськ -  Електроавтотранс»; 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27 зупинок знаходяться на баллансі КП «Флора»;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8 зупинок перебувають у складі торгових павільйонів (комерційні підприємства );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12 зупинок не позначені павільйони очікування відсутні, власники не визначені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рім цього, на зупинки, які знаходяться на балансі комунальних підприємств були складені кошториси поточного ремонту, які включають в себе ремонт конструкцій навісу, заміна тротуарного покриття, благоустрій прилеглої території (там де це необхідно).     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</w:t>
      </w:r>
      <w:r>
        <w:rPr>
          <w:sz w:val="28"/>
          <w:szCs w:val="28"/>
          <w:lang w:val="uk-UA"/>
        </w:rPr>
        <w:t>По загальній сумі витрат встановлено: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- КП «Артемівськміськелектроавтотранс» - 2 млн. 18 тис. 972 гривень;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- КП «Флора» - 415 тис. 382 гривень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. 2 млн. 434 тис. 354 гривень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 загальній сумі було надано коштів :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- КП «Артемівськміськелектроавтотранс» - 0 грн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- КП «Флора» - 0 грн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даною програмою було проведено ремонтних робіт :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Флора» - 0 зупиночних пунктів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КП «Артемівськміськелектроавтотранс» - 0 зупиночних пунктів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і роботи не проводились через не виділення коштів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ab/>
        <w:t>Заплановано також проведення капітального ремонту павільйонів очікування, розташованих біля торгови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 а також благоустрій прилеглої території. На сьогодні вже проводится робота в даному напрямку,  та направлені приписи су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м господарювання щодо виконання зазначених робіт у встановлені терміни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sz w:val="28"/>
          <w:szCs w:val="28"/>
          <w:lang w:val="uk-UA"/>
        </w:rPr>
        <w:t>Згідно з даними КП «Артемівськміськелектро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5 рік з місцевого бюджету виділено кошти на прибирання (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</w:rPr>
        <w:t>) 65 тролейбусних зупиночних пунктів у розмірі 60,0 тис. грн. (згідно плановим асигнуванням по 5,0 тис. грн на місяць). Станом на 01.09.2015 Виконані роботи з утримання тролейбусних зупинок на 40,0 тис  грн. Виконувалися роботи з прибирання зупинок, покосу трави, в зимовий період виконувалася обробка покриття протиожеледними матеріалами, забарвлення зупиночних павільйо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о ремонт зупиночних пунктів (фото в електронному вигляді додаються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Зупинка «Управління праці та соціального захисту населення» («Радбез») - фарбування споруди та заміна навісу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упинка «вул. Виноградна »- фарбування споруди, заміна шиферу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упинка «Головпоштамп» - побілка колон, фарбування каркасу даху, крамничок, фундаменту, заміна фронт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упинка АІТ - побілка будови, фарбування стійок, крамнич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пинка «вул. Ювілейна »- побілка цегляної кладки, фарбування лавок, декоративної реші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пинка «вул. Чайковського »- побілка споруди, фарбування лавок, заміна склопаке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пинка «Тролейбусне депо» (2 зупинки) - фарбування всієї спору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пинка «Інженерна академія» - фарбування всієї споруд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>На зупинках «Перемога праці», «вул. Виноградн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то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 Стадіон Металург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птик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унені наслідки вандалізму: фарбування споруди, лавок, рихтування профнасти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i/>
          <w:sz w:val="24"/>
          <w:szCs w:val="24"/>
        </w:rPr>
        <w:t xml:space="preserve">           </w:t>
      </w:r>
      <w:r>
        <w:rPr>
          <w:sz w:val="28"/>
          <w:szCs w:val="28"/>
          <w:lang w:val="uk-UA"/>
        </w:rPr>
        <w:t>Згідно з даними КП «Флора»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2015 рік з місцевого бюджету виділено кошти на прибирання </w:t>
      </w:r>
      <w:r>
        <w:rPr>
          <w:sz w:val="28"/>
          <w:szCs w:val="28"/>
          <w:lang w:val="uk-UA"/>
        </w:rPr>
        <w:t>(Утримання)</w:t>
      </w:r>
      <w:r>
        <w:rPr>
          <w:sz w:val="28"/>
          <w:szCs w:val="28"/>
        </w:rPr>
        <w:t xml:space="preserve">  27 автобусних зупиночних пунктів у розмірі 70,0 тис. грн . Станом на 01.09.2015 виконані роботи з утримання автобусних зупинок на 48,1 тис. грн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увалися роботи з прибирання зупинок, вивезення сміття, в зимовий період виконувалася обробка покриття протиожеледними матеріалами. Демонтована аварійна зупинка по вул. Тухачевського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і наступні ремонтні роботи :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пинка «вул.Тургенева» - виконано рихтування металоконструкцій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>- Зупинка «Миниця» по вул.Тухачевського – виконана побілка споруди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пинка «Ж.Д станція Ступки» - по вул. Тухачевського – відновили лавицю, покрасили споруду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упинка АЗС  по вул. Тухачевського – побілка споруди .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пинка по вул. Радянській – побілка споруди . </w:t>
      </w:r>
    </w:p>
    <w:p>
      <w:pPr>
        <w:pStyle w:val="Normal"/>
        <w:shd w:fill="FFFFFF" w:val="clear"/>
        <w:spacing w:lineRule="auto" w:line="288" w:before="45" w:after="45"/>
        <w:ind w:right="45" w:hanging="0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ажливість даних об'єктів (павільйони очікування громадського транспорту формують архітектурний облік міських вулиць), пропонуємо продовжити Програму на 2016 - 2020 рік з визначенням джерела фінансування капітального ремонту, реконструкції та нового будівництва павільйонів очікування громадського транспорту на зазначений період.</w:t>
      </w:r>
    </w:p>
    <w:p>
      <w:pPr>
        <w:pStyle w:val="Normal"/>
        <w:shd w:fill="FFFFFF" w:val="clear"/>
        <w:spacing w:lineRule="auto" w:line="288" w:before="45" w:after="45"/>
        <w:ind w:right="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Управління муніципального розвитку Артемівської міської ради просить узгодити внесення на розгляд Артемівської міської ради питання «Про стан виконання Програми з будівництва, ремонту та реконструкції зупиночних пунктів громадського транспорту на території м. Артемівська», засідання якої відбудеться 23.09.2015 року 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.о. начальника  Управлі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муніципального </w:t>
        <w:tab/>
        <w:tab/>
        <w:tab/>
        <w:tab/>
        <w:tab/>
        <w:tab/>
        <w:tab/>
        <w:tab/>
        <w:t>О.О.Глад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розвитку Артемівської  міської ради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spacing w:before="322" w:after="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0:00Z</dcterms:created>
  <dc:creator>Admin</dc:creator>
  <dc:description/>
  <cp:keywords/>
  <dc:language>en-US</dc:language>
  <cp:lastModifiedBy>Admin</cp:lastModifiedBy>
  <cp:lastPrinted>2015-09-25T14:22:00Z</cp:lastPrinted>
  <dcterms:modified xsi:type="dcterms:W3CDTF">2015-09-25T11:22:00Z</dcterms:modified>
  <cp:revision>11</cp:revision>
  <dc:subject/>
  <dc:title> </dc:title>
</cp:coreProperties>
</file>