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10.</w:t>
      </w:r>
      <w:r>
        <w:rPr/>
        <w:t>201</w:t>
      </w:r>
      <w:r>
        <w:rPr>
          <w:lang w:val="uk-UA"/>
        </w:rPr>
        <w:t>5</w:t>
      </w:r>
      <w:r>
        <w:rPr/>
        <w:t xml:space="preserve"> №</w:t>
      </w:r>
      <w:r>
        <w:rPr>
          <w:lang w:val="uk-UA"/>
        </w:rPr>
        <w:t xml:space="preserve"> 230</w:t>
      </w:r>
    </w:p>
    <w:p>
      <w:pPr>
        <w:pStyle w:val="Normal"/>
        <w:rPr/>
      </w:pPr>
      <w:r>
        <w:rPr/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 затвердження спільного рішення керівництва та житлово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lang w:val="uk-UA"/>
              </w:rPr>
              <w:t>побутової комісії Артемівського міського відділу (з обслуговування м. Артемівськ та Артемівського району) Головного Управління Міністерства Внутрішніх Справ України в Донецькій області щодо заселення службового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 (витяг з протоколу від 05.10.2015 № 11), </w:t>
      </w:r>
      <w:r>
        <w:rPr>
          <w:sz w:val="28"/>
          <w:szCs w:val="28"/>
        </w:rPr>
        <w:t xml:space="preserve">доповідну від 06.10.2015 № 01-3412-06 начальника Управління муніципального розвитку Артемівської міської ради Гладкої О.О. щодо заселення службового жилого приміщення у місті Артемівську, </w:t>
      </w:r>
      <w:r>
        <w:rPr>
          <w:sz w:val="28"/>
        </w:rPr>
        <w:t>лист Головного Управління Міністерства Внутрішніх Справ України в Донецькій області від 15.09.2015 б/н та надані документи житлово-побутової комісії Артемівського міського відділу (з обслуговування м. Артемівськ та Артемівського району) Головного Управління Міністерства Внутрішніх Справ України в Донецькій області щодо заселення службового жилого приміщення у місті Артемівську, рішення виконкому Артемівської міської ради від 11.02.2015 № 36 «Про включення квартир до числа службових», відповідно до ст.ст. 15,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Положення про порядок надання службових жилих приміщень і користування ними особами рядового і начальницького складу органів внутрішніх справ України, затвердженого наказом Міністерства внутрішніх справ України від 10.09.2004 № 1039,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/>
      </w:pPr>
      <w:r>
        <w:rPr>
          <w:lang w:val="uk-UA"/>
        </w:rPr>
        <w:t>1. Затвердити с</w:t>
      </w:r>
      <w:r>
        <w:rPr>
          <w:szCs w:val="28"/>
          <w:lang w:val="uk-UA"/>
        </w:rPr>
        <w:t>пільне рішення керівництва та житлово-побутової комісії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Артемівського міського відділу (з обслуговування м. Артемівськ та Артемівського району) Головного Управління Міністерства Внутрішніх Справ України в Донецькій області </w:t>
      </w:r>
      <w:r>
        <w:rPr>
          <w:lang w:val="uk-UA"/>
        </w:rPr>
        <w:t xml:space="preserve">щодо заселення двокімнатної квартири № 11 по вулиці Б.Горбатова, 54 у місті Артемівську (службове житло), жилою площею 26,91 кв.м., загальною площею 42,06 кв.м., першим заступником начальника-начальником слідчого відділу Артемівського міського відділу (з обслуговування м. Артемівськ та Артемівського району) Головного Управління Міністерства Внутрішніх Справ України в Донецькій області Кожановою Оленою Олександрівною, 1971 р.н., складом родини 2 особи (вона та син Кожанов Артем Васильович, 1996 р.н.). 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b/>
          <w:b/>
          <w:bCs/>
          <w:i/>
          <w:i/>
          <w:iCs/>
          <w:szCs w:val="24"/>
          <w:lang w:val="uk-UA"/>
        </w:rPr>
      </w:pPr>
      <w:r>
        <w:rPr>
          <w:b/>
          <w:bCs/>
          <w:i/>
          <w:iCs/>
          <w:szCs w:val="24"/>
          <w:lang w:val="uk-UA"/>
        </w:rPr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2. Управлінню муніципального розвитку Артемівської міської ради (Гладка) видати  спеціальний ордер на  квартиру згідно п. 1 даного рішення.</w:t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3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</w:tabs>
        <w:autoSpaceDE w:val="true"/>
        <w:rPr/>
      </w:pPr>
      <w:r>
        <w:rPr>
          <w:szCs w:val="24"/>
          <w:lang w:val="uk-UA"/>
        </w:rPr>
        <w:tab/>
        <w:t xml:space="preserve"> 4.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Координаційне забезпечення виконання рішення покласти на заступника міського голови Головкіну О.А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58:00Z</dcterms:created>
  <dc:creator>user</dc:creator>
  <dc:description/>
  <dc:language>en-US</dc:language>
  <cp:lastModifiedBy>Лариса</cp:lastModifiedBy>
  <cp:lastPrinted>2015-10-12T09:08:00Z</cp:lastPrinted>
  <dcterms:modified xsi:type="dcterms:W3CDTF">2015-10-13T10:20:00Z</dcterms:modified>
  <cp:revision>3</cp:revision>
  <dc:subject/>
  <dc:title/>
</cp:coreProperties>
</file>