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4180" cy="610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59" r="-8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jc w:val="center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 р а д 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73 СЕСІЯ 6 СКЛИКАНН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ind w:left="0" w:hanging="0"/>
        <w:jc w:val="center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10.2015 №  6/73- 1297</w:t>
      </w:r>
    </w:p>
    <w:p>
      <w:pPr>
        <w:pStyle w:val="Normal"/>
        <w:rPr/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31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стан виконання за 2014 рік та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  <w:lang w:val="uk-UA"/>
        </w:rPr>
        <w:t xml:space="preserve"> півріччя  2015 року Програми розвитку міськелектротранспорту</w:t>
      </w:r>
    </w:p>
    <w:p>
      <w:pPr>
        <w:pStyle w:val="Normal"/>
        <w:ind w:right="431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у м. Артемівську на 2007-2015 роки</w:t>
      </w:r>
    </w:p>
    <w:p>
      <w:pPr>
        <w:pStyle w:val="Normal"/>
        <w:ind w:right="4314" w:hanging="0"/>
        <w:rPr>
          <w:b/>
          <w:b/>
          <w:i/>
          <w:i/>
          <w:sz w:val="22"/>
          <w:szCs w:val="28"/>
          <w:lang w:val="uk-UA"/>
        </w:rPr>
      </w:pPr>
      <w:r>
        <w:rPr>
          <w:b/>
          <w:i/>
          <w:sz w:val="22"/>
          <w:szCs w:val="28"/>
          <w:lang w:val="uk-UA"/>
        </w:rPr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глянувши  довідку  від   29.09.2015 № 01-3284-07    директора КОМУНАЛЬНОГО ПІДПРИЄМСТВА "АРТЕМІВСЬКМІСЬКЕЛЕКТРО-АВТОТРАНС»  Деменкова С.І.. про стан виконання за 2014 рік та I півріччя  2015 року Програми розвитку міськелектротранспорту у м. Артемівську на 2007-2015 роки, затвердженої рішенням Артемівської міської ради від 30.05.2007 № 5/16-340, із внесеними до  неї змінами, згідно з планом роботи Артемівської міської ради на II півріччя 2015 року, затвердженим рішенням Артемівської міської ради від  24.06.2015 № 6/67-1246, відповідно до Закону України від 29.06.2004 № 1914-IV "Про міський електричний транспорт" із внесеними до нього змінами,   керуючись ст..ст. 17,26 Закону України від 21.05.97 №280/97-ВР "Про місцеве самоврядування в Україні" із внесеними до нього змінами, Артемівська міська рада</w:t>
      </w:r>
    </w:p>
    <w:p>
      <w:pPr>
        <w:pStyle w:val="Style15"/>
        <w:ind w:firstLine="709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В И Р І Ш И Л А :</w:t>
      </w:r>
    </w:p>
    <w:p>
      <w:pPr>
        <w:pStyle w:val="Style1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відку директора КОМУНАЛЬНОГО ПІДПРИЄМСТВА "АРТЕМІВСЬКМІСЬКЕЛЕКТРОАВТОТРАНС" Деменкова С.І. про стан виконання  за 2014 рік та I півріччя  2015 року Програми розвитку міськелектротранспорту у м. Артемівську на 2007-2015 роки, затвердженої рішенням Артемівської міської ради від 30.05.2007 № 5/16-340, із змінами, внесеними до неї рішенням Артемівської міської ради від 26.09.2012 № 6/28-496 ( далі-Програма), прийняти до відома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УНАЛЬНОМУ  ПІДПРИЄМСТВУ   " АРТЕМІВСЬКМІСЬК-ЕЛЕКТРОАВТОТРАНС" (Деменков), відділу розвитку міського господарства Артемівської міської ради (Жеребятьєва) продовжити подальшу роботу щодо реалізації заходів Програм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управлінню Артемівської міської ради (Ткаченко) забезпечити  фінансування заходів Програми в межах  асигнувань, передбачених у  міському бюджеті м. Артемівська на 2015 рік, та передбачити фінансування заходів  Програми при формуванні проекту міського бюджету м. Артемівська на наступний  рік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йне виконання рішення покласти на КОМУНАЛЬНЕ ПІД-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ПРИЄМСТВО "АРТЕМІВСЬКМІСЬКЕЛЕКТРОАВТОТРАНС" (Деменков), відділ розвитку міського господарства Артемівської міської ради (Жеребятьєва), заступника міського голови Головкіну О.А., першого заступника міського голови Савченко Т.М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5. Координаційне  забезпечення   виконанням рішення покласти на постійні комісії Артемівської міської ради:  з питань економічної і інвестиційної політики, бюджету і фінансів (Нікітенко), з питань житлово-комунального господарства, екології, транспорту і зв’язку (Северінов), секретаря Артемівської міської ради Кіщенко С.І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О.О.РЕВА</w:t>
      </w:r>
    </w:p>
    <w:p>
      <w:pPr>
        <w:pStyle w:val="Style15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709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 </w:t>
      </w:r>
    </w:p>
    <w:p>
      <w:pPr>
        <w:pStyle w:val="Style15"/>
        <w:ind w:firstLine="709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i/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Міському   голові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РЕВІ О.О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right"/>
        <w:rPr/>
      </w:pPr>
      <w:r>
        <w:rPr>
          <w:i/>
          <w:sz w:val="24"/>
        </w:rPr>
        <w:t xml:space="preserve">                                                                 </w:t>
      </w:r>
      <w:r>
        <w:rPr>
          <w:sz w:val="24"/>
        </w:rPr>
        <w:t xml:space="preserve">                            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ВІДКА</w:t>
      </w:r>
    </w:p>
    <w:p>
      <w:pPr>
        <w:pStyle w:val="Normal"/>
        <w:jc w:val="center"/>
        <w:rPr/>
      </w:pPr>
      <w:r>
        <w:rPr>
          <w:b/>
          <w:lang w:val="uk-UA"/>
        </w:rPr>
        <w:t>"Про стан виконання за 2014 рік та I півріччя  2015 року Програми розвитку міськелектротранспорту у м. Артемівську на 2007-2015 роки", затвердженої рішенням Артемівської міської ради ві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30.05.2007 № 5/16-340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Програма розвитку міськелектротранспорту у м. Артемівську  на 2007-2015 роки була затверджена рішенням Артемівської міської ради № 5/16-340 від 30.05.2007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Основні  завдання  Програми  це створення належних умов для надання населенню високоякісних послуг  з перевезення, забезпечення сталого функціонування та розвитку міського електротранспорту, збільшення питомої ваги електротранспорту у міських пасажирських перевезеннях, підвищення рівня технічного оснащення підприємства, та ефективності його роботи, забезпечення державної фінансової підтримки у вирішенні питань оновлення парку тролейбусів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На сьогоднішній день міський електротранспорт залишається основним й найбільш доступним видом транспорту для внутрішньо міських пасажирських перевезень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У  нашому місті   здійснює перевезення пасажирів електричним транспортом одне підприємство-</w:t>
      </w:r>
      <w:r>
        <w:rPr>
          <w:sz w:val="22"/>
          <w:szCs w:val="22"/>
          <w:lang w:val="uk-UA"/>
        </w:rPr>
        <w:t>КОМУНАЛЬНЕ ПІДПРИЄМСТВО "АРТЕМІВСЬКМІСЬКЕЛЕКТРОАВТОТРАНС</w:t>
      </w:r>
      <w:r>
        <w:rPr>
          <w:lang w:val="uk-UA"/>
        </w:rPr>
        <w:t xml:space="preserve"> "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Тролейбусний рух у м. Артемівську відкрито у 1968 роц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На теперішній час у місті функціонують 7 тролейбусних маршру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КП "АРТЕМІВСЬКМІСЬКЕЛЕКТРОАВТОТРАНС" має на балансі 28 пасажирських тролейбуса, 39,4 км контактної мережі, 9,7 км кабельних мереж, 3 тягових підстанції  потужністю 4800 кВт  і одне депо на 50 машиномісц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Показники роботи підприємства</w:t>
      </w:r>
    </w:p>
    <w:tbl>
      <w:tblPr>
        <w:tblW w:w="10349" w:type="dxa"/>
        <w:jc w:val="left"/>
        <w:tblInd w:w="-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847"/>
        <w:gridCol w:w="1134"/>
        <w:gridCol w:w="1559"/>
        <w:gridCol w:w="127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58" w:leader="none"/>
              </w:tabs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>ПОКАЗ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і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I півріччя  2015рок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везено пасажирів 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ч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75,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ат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ч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10,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льг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ч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64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ходи від перевезення пасажи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1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трати на перевезення пасажи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76,0</w:t>
            </w:r>
          </w:p>
        </w:tc>
      </w:tr>
      <w:tr>
        <w:trPr>
          <w:trHeight w:val="2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вень покриття витрат встановленим тариф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пенсація транспортних послуг за перевезення пільгових пасажирі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● </w:t>
            </w:r>
            <w:r>
              <w:rPr>
                <w:lang w:val="uk-UA"/>
              </w:rPr>
              <w:t>за розрахун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37,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● </w:t>
            </w:r>
            <w:r>
              <w:rPr>
                <w:lang w:val="uk-UA"/>
              </w:rPr>
              <w:t>факт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13,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вень компенсації витрат від перевезення пільгових пасажи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лансові: збитків- ; прибутку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564,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      </w:t>
      </w:r>
      <w:r>
        <w:rPr>
          <w:b/>
          <w:lang w:val="uk-UA"/>
        </w:rPr>
        <w:t>Щодо організації ефективного управління міським електротранспортом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Укладений договір про надання транспортних послуг з перевезення міським електричним транспортом між Артемівською міською радою та КП "АРТЕМІВСЬКМІСЬКЕЛЕКТРОАВТОТРАНС".</w:t>
      </w:r>
    </w:p>
    <w:p>
      <w:pPr>
        <w:pStyle w:val="Normal"/>
        <w:ind w:left="426" w:hanging="0"/>
        <w:jc w:val="both"/>
        <w:rPr/>
      </w:pPr>
      <w:r>
        <w:rPr>
          <w:lang w:val="uk-UA"/>
        </w:rPr>
        <w:t xml:space="preserve">          </w:t>
      </w:r>
      <w:r>
        <w:rPr>
          <w:b/>
          <w:lang w:val="uk-UA"/>
        </w:rPr>
        <w:t xml:space="preserve">Щодо  забезпечення беззбиткової роботи підприємства міського електротранспорту :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У 2014 році доходи склали 12541,0тис.грн. ( 6184,0т. грн..-чистий дохід). По розрахунках підприємства компенсація  мала дорівнювати – 15934,0 тис.грн., але фактично було одержано – 5462,1   тис.грн. ( 34,4 % від потрібного)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</w:t>
      </w:r>
      <w:r>
        <w:rPr>
          <w:lang w:val="uk-UA"/>
        </w:rPr>
        <w:t>У 2015році (I півріччя), доходи дорівнювали 8184,0 тисячам гривень, з них 3301,0 тис.грн.- чистий дохід. По розрахунках компенсація мала дорівнювати 3937,9 тис.грн., фактично отримано-4513,6 тисячи гривень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З 1 грудня 2014 року при розрахунках мінімальної заробітної плати на підприємстві застосовується галузевий коефіцієнт 1,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За 2014 рік середня заробітна плата на  підприємстві складала 2413 гривен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Середня заробітна плата водіїв  тролейбусів за 2014 рік складала 2860 гривен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Середньооблікова чисельність працюючих на підприємстві за 2014 рік дорівнювала 206 особа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Середньоблікова чисельність водіїв   тролейбусів складала  40,4 чолові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За 6 місяців 2015 року  середня заробітна плата на підприємстві - 2775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Середня заробітна плата водіїв за 6 місяців 2015 року- 3408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Середньооблікова чисельність працюючих на підприємстві за 6 місяців 2015 року дорівнювала 211 особа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За 2014 рік витрати на матеріали склали-1106,9 тис.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</w:t>
      </w:r>
      <w:r>
        <w:rPr>
          <w:lang w:val="uk-UA"/>
        </w:rPr>
        <w:t>За I півріччя  2015 року  витрати на матеріали склали -541,0 тис.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У 2014 році статичні переутворювачі на рухомий склад не встановлювал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У 2015 році встановлено два статичних переутворювача  ( 38,0 тис.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У 2015 році проведено ремонт крівлі адмінздания  КП "АРТЕМІВСЬКМІСЬКЕЛЕКТРОАВТОТРАНС"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У 2015 році відповідно до Програми регіонального розвитку, що може реалізовуватися за рахунок коштів державного фонду регіонального розвитку, підприємством надано проект -"Удосконалення системи пасажироперевезень електротранспортом у місті Артемівську", у рамках якого передбачено будівництво кантактної мережі до с.Опитне   (відкриття нового маршруту № 8) з облаштуванням розворот нього кільця та будівництва диспетчерського пункту по вул..Радянська. Також придбання чотирьох одиниць рухомого склад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З  міського бюджету  у 2014 році була виділена фінансова  підтримка на  відшкодування втрати доходів від продажу квитків тривалого користування для учнів шкіл та студентів вищих навчальних закладів у розмірі 160,0 тис.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У 2015 році фінансової підтримки не виділен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Збільшення власних доходів підприємства за рахунок додаткових послуг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</w:t>
      </w:r>
      <w:r>
        <w:rPr>
          <w:lang w:val="uk-UA"/>
        </w:rPr>
        <w:t>2014 рік                                                                       2015 рік (I піврічч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● </w:t>
      </w:r>
      <w:r>
        <w:rPr>
          <w:lang w:val="uk-UA"/>
        </w:rPr>
        <w:t xml:space="preserve">Автоперевезення   -4,9 тис. грн.                                              4,9  тис грн..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● </w:t>
      </w:r>
      <w:r>
        <w:rPr>
          <w:lang w:val="uk-UA"/>
        </w:rPr>
        <w:t>Надання послуг з реклами - 104,2 тис. грн..                        36,8  тис.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● </w:t>
      </w:r>
      <w:r>
        <w:rPr>
          <w:lang w:val="uk-UA"/>
        </w:rPr>
        <w:t>Інші платні послуги – 132,1 тис. грн..                                  39,0  тис.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624205</wp:posOffset>
            </wp:positionH>
            <wp:positionV relativeFrom="margin">
              <wp:posOffset>946150</wp:posOffset>
            </wp:positionV>
            <wp:extent cx="4962525" cy="3309620"/>
            <wp:effectExtent l="0" t="0" r="0" b="0"/>
            <wp:wrapSquare wrapText="bothSides"/>
            <wp:docPr id="2" name="837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8372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</w:t>
      </w:r>
      <w:r>
        <w:rPr>
          <w:b/>
          <w:lang w:val="uk-UA"/>
        </w:rPr>
        <w:t>Технічне переоснащення міського електротранспор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Оновлення парку тролейбусів у м. Артемівсь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 xml:space="preserve">У  2014 році за рахунок коштів міського бюджет придбано одну одиницю нового рухомого складу ДНІПРО – Т103 ( 2223,0 тис. грн.) – низькопольний тролейбус для людей з обмеженими фізичними можливостями.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</w:t>
      </w:r>
      <w:r>
        <w:rPr>
          <w:b/>
          <w:lang w:val="uk-UA"/>
        </w:rPr>
        <w:t>Будівництво та реконструкція тролейбусних ліній у м. Артемівсь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У 2014 році підприємством не проводилось будівництва та реконструкції тролейбусних ліні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У 2014 році проводився поточний ремонт тролейбусних мереж - витрачено 9,4  тис. грн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05790</wp:posOffset>
            </wp:positionH>
            <wp:positionV relativeFrom="paragraph">
              <wp:posOffset>31115</wp:posOffset>
            </wp:positionV>
            <wp:extent cx="4691380" cy="3290570"/>
            <wp:effectExtent l="0" t="0" r="0" b="0"/>
            <wp:wrapTight wrapText="bothSides">
              <wp:wrapPolygon edited="0">
                <wp:start x="-33" y="0"/>
                <wp:lineTo x="-33" y="21549"/>
                <wp:lineTo x="21600" y="21549"/>
                <wp:lineTo x="21600" y="0"/>
                <wp:lineTo x="-3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Заходи з проведення капітальних ремонтів із відновлення технічного ресурсу та базових частин тролейбусів, модернізації рухомого складу, заміни зношених ділянок контактної мереж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У  2014  на підприємстві не було потреби проводити капітальні ремонти контактної мереж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 xml:space="preserve">У 2014 році виконано 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● </w:t>
      </w:r>
      <w:r>
        <w:rPr>
          <w:lang w:val="uk-UA"/>
        </w:rPr>
        <w:t>капітальних ремонтів рухомого складу з заміною кузова   - 2 одиниці (1215,0 тис.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● </w:t>
      </w:r>
      <w:r>
        <w:rPr>
          <w:lang w:val="uk-UA"/>
        </w:rPr>
        <w:t>середніх  ремонтів рухомого складу – 10 одиниць ( 500,0 тис.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За I півріччя  2015 року виконано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● </w:t>
      </w:r>
      <w:r>
        <w:rPr>
          <w:lang w:val="uk-UA"/>
        </w:rPr>
        <w:t>капітальних ремонтів –  4 одиниці ( 118,6 тис.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● </w:t>
      </w:r>
      <w:r>
        <w:rPr>
          <w:lang w:val="uk-UA"/>
        </w:rPr>
        <w:t>середніх ремонтів – 5 одиниць (94,0 тис.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</w:t>
      </w:r>
      <w:r>
        <w:rPr>
          <w:b/>
          <w:lang w:val="uk-UA"/>
        </w:rPr>
        <w:t>Безпека руху електричного транспорту забезпечується за рахунок заходів, розроблених на підприємстві, які виконуютьс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●</w:t>
      </w:r>
      <w:r>
        <w:rPr>
          <w:lang w:val="uk-UA"/>
        </w:rPr>
        <w:t>проводиться щорічне навчання водіїв особливостям роботи в осінньо-зимовий період та діям в екстремальних ситуаціях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●</w:t>
      </w:r>
      <w:r>
        <w:rPr>
          <w:lang w:val="uk-UA"/>
        </w:rPr>
        <w:t>обстеження маршрутів та рухомого складу з метою виявлення недоліків погрожуючих безпеці рух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●</w:t>
      </w:r>
      <w:r>
        <w:rPr>
          <w:lang w:val="uk-UA"/>
        </w:rPr>
        <w:t>здійснюється постіний контроль за додержанням водіями транспортної дисциплін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●</w:t>
      </w:r>
      <w:r>
        <w:rPr>
          <w:lang w:val="uk-UA"/>
        </w:rPr>
        <w:t>проводиться предрейсовий медичний огляд та щорічний медичний огляд водійського склад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●</w:t>
      </w:r>
      <w:r>
        <w:rPr>
          <w:lang w:val="uk-UA"/>
        </w:rPr>
        <w:t>здійснюється постіний контроль за технічним станом рухомого склад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КОМУНАЛЬНЕ ПІДПРИЄМСТВО "АРТЕМІВСЬКМІСЬКЕЛЕКТРОАВТОТРАНС"</w:t>
      </w:r>
    </w:p>
    <w:p>
      <w:pPr>
        <w:pStyle w:val="Normal"/>
        <w:jc w:val="both"/>
        <w:rPr/>
      </w:pPr>
      <w:r>
        <w:rPr>
          <w:lang w:val="uk-UA"/>
        </w:rPr>
        <w:t>звертається з проханням розгляду про стан виконання за 2014 рік та I півріччя  2015 року "Програми розвитку міськелектротранспорту у м. Артемівську на 2007-2015 роки", затвердженої рішенням сесії Артемівської міської ради 30.05.2007. № 5/16-340, на сесії Артемівської міської рада, яка відбудеться 28.10.2015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b/>
          <w:lang w:val="uk-UA"/>
        </w:rPr>
        <w:t>Директор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КП "АРТЕМІВСЬКМІСЬКЕЛЕКТРОАВТОТРАНС"                        С.І.Деменко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sz w:val="27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Trebuchet MS" w:hAnsi="Trebuchet MS" w:cs="Trebuchet MS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sz w:val="27"/>
      <w:szCs w:val="20"/>
      <w:lang w:val="uk-UA"/>
    </w:rPr>
  </w:style>
  <w:style w:type="character" w:styleId="8">
    <w:name w:val="Заголовок 8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Hps">
    <w:name w:val="hps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basedOn w:val="Style10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6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imesNewRoman">
    <w:name w:val="Обычный + Times New Roman"/>
    <w:basedOn w:val="Normal"/>
    <w:qFormat/>
    <w:pPr>
      <w:suppressAutoHyphens w:val="true"/>
      <w:spacing w:lineRule="auto" w:line="276" w:before="0" w:after="200"/>
    </w:pPr>
    <w:rPr>
      <w:kern w:val="2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Mangal"/>
      <w:i/>
      <w:iCs/>
      <w:kern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18:00Z</dcterms:created>
  <dc:creator>Admin</dc:creator>
  <dc:description/>
  <cp:keywords/>
  <dc:language>en-US</dc:language>
  <cp:lastModifiedBy>admin</cp:lastModifiedBy>
  <cp:lastPrinted>2015-09-29T15:03:00Z</cp:lastPrinted>
  <dcterms:modified xsi:type="dcterms:W3CDTF">2015-10-26T11:01:00Z</dcterms:modified>
  <cp:revision>12</cp:revision>
  <dc:subject/>
  <dc:title/>
</cp:coreProperties>
</file>