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011930</wp:posOffset>
            </wp:positionH>
            <wp:positionV relativeFrom="page">
              <wp:posOffset>7797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40"/>
        </w:rPr>
        <w:t>73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1.10.2015  №</w:t>
      </w:r>
      <w:r>
        <w:rPr>
          <w:szCs w:val="27"/>
        </w:rPr>
        <w:t>6</w:t>
      </w:r>
      <w:r>
        <w:rPr>
          <w:szCs w:val="27"/>
          <w:lang w:val="uk-UA"/>
        </w:rPr>
        <w:t>/73 -1300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Артемівської міської ради на 2015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/>
      </w:pPr>
      <w:r>
        <w:rPr/>
        <w:t xml:space="preserve">Розглянувши лист від 17.09.2015 №01-3075-06 Управління економічного розвитку Артемівської міської ради щодо внесення змін до </w:t>
      </w:r>
      <w:r>
        <w:rPr>
          <w:bCs/>
        </w:rPr>
        <w:t>Плану діяльності з підготовки проектів регуляторних актів Артемівської міської ради на 2015 рік, затвердженого рішенням Артемівської міської ради від 26.11.2014 №6/57-1087, із внесеними до нього змінами</w:t>
      </w:r>
      <w:r>
        <w:rPr/>
        <w:t>, заслухавши начальника Управління економічного розвитку Артемівської міської ради Юхно М.А. з цього питання, на виконання ст.ст. 7, 13, 32 Закону України від 11.09.2003 №1160-IV «Про засади державної регуляторної політики у сфері господарської діяльності» із внесеними до нього змінами, відповідно до Порядку підготовки та прийняття регуляторних актів Артемівською міською радою, затвердженого у новій редакції рішенням Артемівської міської ради  від 23.04.2014 №6/50-970, керуючись ст.ст. 26, 59 Закону України від 21.05.1997 №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firstLine="703"/>
        <w:jc w:val="both"/>
        <w:rPr/>
      </w:pPr>
      <w:r>
        <w:rPr>
          <w:sz w:val="28"/>
          <w:szCs w:val="28"/>
          <w:lang w:val="uk-UA"/>
        </w:rPr>
        <w:t xml:space="preserve">Внести та затвердити наступні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Артемівської міської ради на 2015 рік, </w:t>
      </w:r>
      <w:r>
        <w:rPr>
          <w:sz w:val="28"/>
          <w:szCs w:val="28"/>
          <w:lang w:val="uk-UA"/>
        </w:rPr>
        <w:t>затвердженого рішенням Артемівської міської ради від 26.11.2014 №6/57-1087, зі змінами, внесеними до нього рішеннями Артемівської міської ради: від 25.03.2015 №6/63-1180, від 22.04.2015 №6/64-1191, від 24.06.2015 №6/67- 1238 (далі - План) доповнивши  План пунктами 8, 9 згідно з додатк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Артемівської міської ради Юхно М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Артемівської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0" w:after="0"/>
        <w:jc w:val="both"/>
        <w:rPr/>
      </w:pPr>
      <w:r>
        <w:rPr>
          <w:bCs/>
          <w:sz w:val="28"/>
          <w:szCs w:val="28"/>
          <w:lang w:val="uk-UA"/>
        </w:rPr>
        <w:tab/>
        <w:t xml:space="preserve">3. Організаційне виконання рішення покласти на Управління економічного розвитку Артемівської міської ради (Тону), першого заступника міського голови Савченко Т.М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before="240" w:after="0"/>
        <w:ind w:left="0" w:firstLine="709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>секретаря Артемівської міської ради              Кіщенко С.І.</w:t>
      </w:r>
    </w:p>
    <w:p>
      <w:pPr>
        <w:pStyle w:val="Heading9"/>
        <w:numPr>
          <w:ilvl w:val="0"/>
          <w:numId w:val="0"/>
        </w:numPr>
        <w:shd w:fill="FFFFFF" w:val="clear"/>
        <w:tabs>
          <w:tab w:val="left" w:pos="0" w:leader="none"/>
          <w:tab w:val="left" w:pos="1260" w:leader="none"/>
          <w:tab w:val="left" w:pos="630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 xml:space="preserve">О.О.РЕВА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993"/>
          <w:pgNumType w:fmt="decimal"/>
          <w:formProt w:val="false"/>
          <w:textDirection w:val="lrTb"/>
          <w:docGrid w:type="default" w:linePitch="600" w:charSpace="32768"/>
        </w:sect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ind w:left="99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>ЗАТВЕРДЖЕНО</w:t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Артемівської  міської ради </w:t>
      </w:r>
    </w:p>
    <w:p>
      <w:pPr>
        <w:pStyle w:val="Normal1"/>
        <w:shd w:fill="FFFFFF" w:val="clear"/>
        <w:autoSpaceDE w:val="false"/>
        <w:spacing w:before="0" w:after="0"/>
        <w:rPr>
          <w:rFonts w:ascii="Arial" w:hAnsi="Arial" w:cs="Arial"/>
          <w:b/>
          <w:b/>
          <w:lang w:val="uk-UA"/>
        </w:rPr>
      </w:pPr>
      <w:r>
        <w:rPr>
          <w:b/>
          <w:bCs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  <w:lang w:val="uk-UA"/>
        </w:rPr>
        <w:t xml:space="preserve">21 .10.2015  </w:t>
      </w:r>
      <w:r>
        <w:rPr>
          <w:b/>
          <w:szCs w:val="27"/>
          <w:lang w:val="uk-UA"/>
        </w:rPr>
        <w:t>№6/73- 1300</w:t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ЗМІНИ ДО ПЛАНУ ДІЯЛЬНОСТІ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підготовки проектів регуляторних актів Артемівської міської ради на 2015 рік,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го рішенням Артемівської міської ради від 26.11.2014 №6/57-1087, зі змінами, внесеними до нього рішеннями Артемівської міської ради: від 25.03.2015 №6/63-1180, від 22.04.2015 №6/64-1191, від 24.06.2015 №6/67-1238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75"/>
        <w:gridCol w:w="3399"/>
        <w:gridCol w:w="3260"/>
        <w:gridCol w:w="1329"/>
        <w:gridCol w:w="2073"/>
        <w:gridCol w:w="1559"/>
      </w:tblGrid>
      <w:tr>
        <w:trPr>
          <w:trHeight w:val="7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прийнятт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и</w:t>
            </w:r>
          </w:p>
          <w:p>
            <w:pPr>
              <w:pStyle w:val="Normal"/>
              <w:ind w:left="-51" w:right="-19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готовк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ab/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у новій редакції  Положення  про оренду  майна комунальної  власності територіальної  громади м. Артемівська </w:t>
            </w:r>
            <w:r>
              <w:rPr>
                <w:bCs/>
                <w:shd w:fill="FFFF00" w:val="clear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-1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орядкування  відносин  з оренди майна комунальної  власності  територіальної  громади м. Артемівськ;</w:t>
            </w:r>
          </w:p>
          <w:p>
            <w:pPr>
              <w:pStyle w:val="Normal"/>
              <w:numPr>
                <w:ilvl w:val="0"/>
                <w:numId w:val="5"/>
              </w:numPr>
              <w:ind w:left="-1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вищення  ефективності  використання  комунального майна шляхом  передачі в оренду;</w:t>
            </w:r>
          </w:p>
          <w:p>
            <w:pPr>
              <w:pStyle w:val="Normal"/>
              <w:numPr>
                <w:ilvl w:val="0"/>
                <w:numId w:val="5"/>
              </w:numPr>
              <w:ind w:left="-1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досконалення процедури передачі  в оренду майна комунальної власності територіальної громади м. Артемівська, у т.ч. шляхом проведення конкурсу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  <w:lang w:val="uk-UA"/>
              </w:rPr>
              <w:t xml:space="preserve"> квартал 2015 рок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уніципального розвитку Артем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Гладка О.О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 затвердження у новій редакції Методики розрахунку і порядку використання плати за оренду майна комунальної власності територіальної громади                                              м. Артем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досконалення  механізму  використання  коштів, які надходять на рахунки  балансоутримувачів від орендної плати;</w:t>
            </w:r>
          </w:p>
          <w:p>
            <w:pPr>
              <w:pStyle w:val="Normal"/>
              <w:numPr>
                <w:ilvl w:val="0"/>
                <w:numId w:val="5"/>
              </w:numPr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тановлення  прав і обов’язків орендодавця, балансоутримувача по використанню коштів від орендної плати;</w:t>
            </w:r>
          </w:p>
          <w:p>
            <w:pPr>
              <w:pStyle w:val="Normal"/>
              <w:numPr>
                <w:ilvl w:val="0"/>
                <w:numId w:val="5"/>
              </w:numPr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диференційного  підходу до розрахунку  плати за оренду майна комунальної власності територіальної  громади  м. Артемівська, до кожного об’єкту оренди окремо;</w:t>
            </w:r>
          </w:p>
          <w:p>
            <w:pPr>
              <w:pStyle w:val="Normal"/>
              <w:numPr>
                <w:ilvl w:val="0"/>
                <w:numId w:val="5"/>
              </w:numPr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ворення рівних  умов  розвитку  об’єктів права комунальної власності при наданні в оренду фізичним та юридичним особам, з урахуванням зон ділової активності міста та спеціалізації об’єкту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  <w:lang w:val="uk-UA"/>
              </w:rPr>
              <w:t xml:space="preserve"> квартал 2015 рок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уніципального розвитку Артем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Гладка О.О.</w:t>
            </w:r>
          </w:p>
        </w:tc>
      </w:tr>
    </w:tbl>
    <w:p>
      <w:pPr>
        <w:pStyle w:val="Normal"/>
        <w:spacing w:before="60" w:after="0"/>
        <w:ind w:right="-136" w:firstLine="329"/>
        <w:jc w:val="both"/>
        <w:rPr>
          <w:b/>
          <w:b/>
          <w:lang w:val="uk-UA"/>
        </w:rPr>
      </w:pPr>
      <w:r>
        <w:rPr>
          <w:lang w:val="uk-UA"/>
        </w:rPr>
        <w:t>Зміни до Плану діяльності з підготовки проектів регуляторних актів Артемівської міської ради на 2015 рік, затвердженого рішенням Артемівської міської ради від 26.11.2014 №6/57-1087</w:t>
      </w:r>
      <w:r>
        <w:rPr>
          <w:shd w:fill="FFFFFF" w:val="clear"/>
          <w:lang w:val="uk-UA"/>
        </w:rPr>
        <w:t>, зі змінами, внесеними до нього рішеннями Артемівської міської ради:                       від 25.03.2015 №6/63-1180, від 22.04.2015 6/64-1191, від 24.06.2015 №6/67- 1238</w:t>
      </w:r>
      <w:r>
        <w:rPr>
          <w:lang w:val="uk-UA"/>
        </w:rPr>
        <w:t>, підготовлено Управлінням економічного розвитку Артемів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Управління</w:t>
      </w:r>
    </w:p>
    <w:p>
      <w:pPr>
        <w:pStyle w:val="13"/>
        <w:ind w:left="-15" w:hanging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ого розвитку</w:t>
      </w:r>
    </w:p>
    <w:p>
      <w:pPr>
        <w:pStyle w:val="Normal"/>
        <w:ind w:left="15" w:hanging="0"/>
        <w:rPr/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М.А. Юхн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Артемівської міської  ради                                                                                     С.І. Кіщенко </w:t>
      </w:r>
    </w:p>
    <w:sectPr>
      <w:type w:val="nextPage"/>
      <w:pgSz w:orient="landscape" w:w="16838" w:h="11906"/>
      <w:pgMar w:left="1800" w:right="1134" w:gutter="0" w:header="0" w:top="125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</w:rPr>
    </w:lvl>
  </w:abstractNum>
  <w:abstractNum w:abstractNumId="5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8"/>
      <w:lang w:val="uk-UA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41:00Z</dcterms:created>
  <dc:creator>ch17</dc:creator>
  <dc:description/>
  <cp:keywords/>
  <dc:language>en-US</dc:language>
  <cp:lastModifiedBy>admin</cp:lastModifiedBy>
  <cp:lastPrinted>2015-10-19T16:23:00Z</cp:lastPrinted>
  <dcterms:modified xsi:type="dcterms:W3CDTF">2015-10-22T06:03:00Z</dcterms:modified>
  <cp:revision>12</cp:revision>
  <dc:subject/>
  <dc:title> </dc:title>
</cp:coreProperties>
</file>