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73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15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- 1307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прийняття (безоплатно)  у комунальну власність територіальної громади  м. Артемівська цілісного майнового комплексу - ДЕРЖАВНОГО ЗАКЛАДУ «ВУЗЛОВА ЛІКАРНЯ СТАНЦІЇ АРТЕМІВСЬК ДЕРЖАВНОГО ПІДПРИЄМСТВА «ДОНЕЦЬКА ЗАЛІЗНИЦЯ» </w:t>
      </w:r>
    </w:p>
    <w:p>
      <w:pPr>
        <w:pStyle w:val="Heading1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слухавши інформацію від 16.10.2015 № до 01-3571-07 начальника Управління муніципального розвитку Артемівської міської ради Гладкої О.О. про</w:t>
      </w:r>
      <w:r>
        <w:rPr>
          <w:sz w:val="28"/>
          <w:szCs w:val="28"/>
          <w:lang w:val="uk-UA"/>
        </w:rPr>
        <w:t xml:space="preserve"> прийняття (безоплатно)  у комунальну власність територіальної громади   м. Артемівська цілісного майнового комплексу - ДЕРЖАВНОГО ЗАКЛАДУ «ВУЗЛОВА ЛІКАРНЯ СТАНЦІЇ АРТЕМІВСЬК ДЕРЖАВНОГО ПІДПРИЄМСТВА «ДОНЕЦЬКА ЗАЛІЗНИЦЯ», враховуючи лист Міністерства інфраструктури України від 10.09.2015 №01-2958-02, відповідно  до розпорядження Кабінету Міністрів України від 26.08.2015 №887-р  «Про передачу цілісних майнових комплексів державних закладів охорони здоров'я у власність (спільну власність) територіальних громад»,  рішення Артемівської міської ради від 24.06.2015 № 6/67- 1256 «Про надання згоди на прийняття  у комунальну власність територіальної громади  м. Артемівська цілісного майнового комплексу ДЕРЖАВНОГО ЗАКЛАДУ «ВУЗЛОВА ЛІКАРНЯ СТАНЦІЇ АРТЕМІВСЬК ДЕРЖАВНОГО ПІДПРИЄМСТВА «ДОНЕЦЬКА ЗАЛІЗНИЦЯ», керуючись ст. ст. 26, 60 Закону України від 21.05.97  № 280/97-ВР «Про місцеве самоврядування в Україні»  із внесеними до нього змінами, Законом України від 03.03.98                     № 147/98-ВР «Про передачу об`єктів права державної та комунальної власності» із внесеними до нього змінами, постановою Кабінету Міністрів України від 21.09.98  № 1482 «Про передачу об`єктів права державної та комунальної власності»  із внесеними  до неї  змінами, Артемівська міська рада</w:t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</w:t>
      </w:r>
      <w:r>
        <w:rPr>
          <w:sz w:val="28"/>
          <w:szCs w:val="28"/>
          <w:lang w:val="uk-UA"/>
        </w:rPr>
        <w:t>.  Прийняти (безоплатно) з державної власності у комунальну власність територіальної громади м. Артемівська цілісний майновий комплекс - ДЕРЖАВНИЙ ЗАКЛАД «ВУЗЛОВА ЛІКАРНЯ СТАНЦІЇ АРТЕМІВСЬК ДЕРЖАВНОГО ПІДПРИЄМСТВА «ДОНЕЦЬКА ЗАЛІЗНИЦЯ»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код згідно з ЄДРПОУ 01112250), що розміщений на земельних ділянках (кадастровий номер 1410300000:00:017:0266, 1410300000:00:017:0256) площею </w:t>
      </w:r>
      <w:r>
        <w:rPr>
          <w:color w:val="000000"/>
          <w:sz w:val="28"/>
          <w:szCs w:val="28"/>
          <w:shd w:fill="FFFFFF" w:val="clear"/>
        </w:rPr>
        <w:t>0,13, 1,16 гектар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 за адресою: Донецька область, м. Артемівськ, вул. О.Сибірцева,168 (далі - цілісний майновий комплекс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uk-UA"/>
        </w:rPr>
        <w:t>2.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з державної власності </w:t>
      </w:r>
      <w:r>
        <w:rPr>
          <w:sz w:val="28"/>
          <w:szCs w:val="28"/>
          <w:lang w:val="uk-UA"/>
        </w:rPr>
        <w:t xml:space="preserve">у комунальну власність територіальної громади м.Артемівська  цілісного майнового комплексу, визначеного у пункті 1 даного рішення, </w:t>
      </w:r>
      <w:r>
        <w:rPr>
          <w:bCs/>
          <w:sz w:val="28"/>
          <w:szCs w:val="28"/>
          <w:lang w:val="uk-UA"/>
        </w:rPr>
        <w:t>(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Доручити комісії (Головкіна) здійснити у відповідності з діючим законодавством приймання з державної власності у комунальну власність територіальної громади м. Артемівська цілісного майнового комплексу, визначеного у пункті 1 даного рішення, та надати акти прийому - передачі в  установленому порядку на затвердження. </w:t>
      </w:r>
    </w:p>
    <w:p>
      <w:pPr>
        <w:pStyle w:val="2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Організаційне виконання рішення покласти на Управління муніципального розвитку Артемівської міської ради (Гладка),</w:t>
      </w:r>
      <w:r>
        <w:rPr>
          <w:bCs/>
          <w:sz w:val="28"/>
          <w:szCs w:val="28"/>
          <w:lang w:val="uk-UA"/>
        </w:rPr>
        <w:t xml:space="preserve"> відділ охорони здоров’я Артемівської міської ради</w:t>
      </w:r>
      <w:r>
        <w:rPr>
          <w:sz w:val="28"/>
          <w:szCs w:val="28"/>
          <w:lang w:val="uk-UA"/>
        </w:rPr>
        <w:t xml:space="preserve"> (Миронова), ДЕРЖАВНИЙ ЗАКЛАД «ВУЗЛОВА ЛІКАРНЯ СТАНЦІЇ АРТЕМІВСЬК ДЕРЖАВНОГО ПІДПРИЄМСТВА «ДОНЕЦЬКА ЗАЛІЗНИЦЯ» (Скопінцева), першого заступника міського голови  Савченко Т.М.,  заступників міського голови  Головкіну О.А., Куліш Т.А.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 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 Кіщенко С.І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21.10.2015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</w:rPr>
        <w:t>№ 6/</w:t>
      </w:r>
      <w:r>
        <w:rPr>
          <w:b/>
          <w:sz w:val="28"/>
          <w:szCs w:val="28"/>
          <w:lang w:val="uk-UA"/>
        </w:rPr>
        <w:t>73</w:t>
      </w:r>
      <w:r>
        <w:rPr>
          <w:b/>
          <w:sz w:val="28"/>
          <w:szCs w:val="28"/>
        </w:rPr>
        <w:t>- 1307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СКЛАД   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місії</w:t>
      </w:r>
      <w:r>
        <w:rPr>
          <w:b w:val="false"/>
          <w:bCs/>
          <w:sz w:val="28"/>
          <w:szCs w:val="28"/>
          <w:lang w:val="uk-UA"/>
        </w:rPr>
        <w:t xml:space="preserve"> із приймання - передачі (безоплатно) з державної власності </w:t>
      </w:r>
      <w:r>
        <w:rPr>
          <w:b w:val="false"/>
          <w:sz w:val="28"/>
          <w:szCs w:val="28"/>
          <w:lang w:val="uk-UA"/>
        </w:rPr>
        <w:t>у комунальну власність територіальної громади м.Артемівська цілісного майнового комплексу - ДЕРЖАВНОГО ЗАКЛАДУ «ВУЗЛОВА ЛІКАРНЯ СТАНЦІЇ АРТЕМІВСЬК ДЕРЖАВНОГО ПІДПРИЄМСТВА «ДОНЕЦЬКА ЗАЛІЗНИЦЯ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669" w:hRule="atLeast"/>
        </w:trPr>
        <w:tc>
          <w:tcPr>
            <w:tcW w:w="336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Головкіна Олена                    </w:t>
            </w:r>
          </w:p>
          <w:p>
            <w:pPr>
              <w:pStyle w:val="Normal"/>
              <w:tabs>
                <w:tab w:val="clear" w:pos="708"/>
                <w:tab w:val="left" w:pos="4008" w:leader="none"/>
                <w:tab w:val="left" w:pos="6379" w:leader="none"/>
                <w:tab w:val="right" w:pos="8364" w:leader="none"/>
              </w:tabs>
              <w:ind w:left="-142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натоліївна                      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ind w:left="-180" w:firstLine="214"/>
              <w:jc w:val="both"/>
              <w:rPr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заступник міського голови, голова комісії;       </w:t>
            </w:r>
          </w:p>
        </w:tc>
      </w:tr>
      <w:tr>
        <w:trPr>
          <w:trHeight w:val="520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уліш  Тетяна Анатолії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6379" w:leader="none"/>
                <w:tab w:val="right" w:pos="8364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и, заступник голови комісії;</w:t>
            </w:r>
          </w:p>
        </w:tc>
      </w:tr>
      <w:tr>
        <w:trPr>
          <w:trHeight w:val="870" w:hRule="atLeast"/>
        </w:trPr>
        <w:tc>
          <w:tcPr>
            <w:tcW w:w="336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далка Галина </w:t>
            </w:r>
          </w:p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івна</w:t>
            </w:r>
          </w:p>
        </w:tc>
        <w:tc>
          <w:tcPr>
            <w:tcW w:w="637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400" w:leader="none"/>
                <w:tab w:val="left" w:pos="7513" w:leader="none"/>
              </w:tabs>
              <w:ind w:left="0" w:hanging="108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ловний бухгалтер Артемівської центральної районної лікарні  (за згодою);</w:t>
            </w:r>
          </w:p>
        </w:tc>
      </w:tr>
      <w:tr>
        <w:trPr>
          <w:trHeight w:val="265" w:hRule="atLeast"/>
        </w:trPr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napToGrid w:val="false"/>
              <w:ind w:left="99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717" w:hRule="atLeast"/>
        </w:trPr>
        <w:tc>
          <w:tcPr>
            <w:tcW w:w="336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адка Ольг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</w:t>
            </w:r>
          </w:p>
          <w:p>
            <w:pPr>
              <w:pStyle w:val="32"/>
              <w:tabs>
                <w:tab w:val="left" w:pos="240" w:leader="none"/>
                <w:tab w:val="left" w:pos="851" w:leader="none"/>
                <w:tab w:val="left" w:pos="3400" w:leader="none"/>
                <w:tab w:val="left" w:pos="7513" w:leader="none"/>
              </w:tabs>
              <w:ind w:left="0" w:hanging="108"/>
              <w:rPr/>
            </w:pPr>
            <w:r>
              <w:rPr>
                <w:szCs w:val="28"/>
                <w:lang w:val="uk-UA"/>
              </w:rPr>
              <w:t>розвитку Артемівської міської ради;</w:t>
            </w:r>
          </w:p>
        </w:tc>
      </w:tr>
      <w:tr>
        <w:trPr>
          <w:trHeight w:val="717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вітлана Леонідівна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;</w:t>
            </w:r>
          </w:p>
        </w:tc>
      </w:tr>
      <w:tr>
        <w:trPr>
          <w:trHeight w:val="717" w:hRule="atLeast"/>
        </w:trPr>
        <w:tc>
          <w:tcPr>
            <w:tcW w:w="336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ронова Олена Олександрі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left" w:pos="5387" w:leader="none"/>
              </w:tabs>
              <w:spacing w:before="0" w:after="120"/>
              <w:ind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хорони здоров’я  Артемівської міської ради;</w:t>
            </w:r>
          </w:p>
        </w:tc>
      </w:tr>
      <w:tr>
        <w:trPr>
          <w:trHeight w:val="717" w:hRule="atLeast"/>
        </w:trPr>
        <w:tc>
          <w:tcPr>
            <w:tcW w:w="336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скова Галина Михайлівна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left" w:pos="5387" w:leader="none"/>
              </w:tabs>
              <w:spacing w:before="0" w:after="120"/>
              <w:ind w:firstLine="3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бухгалтер</w:t>
            </w:r>
            <w:r>
              <w:rPr>
                <w:sz w:val="28"/>
                <w:szCs w:val="28"/>
                <w:lang w:val="uk-UA"/>
              </w:rPr>
              <w:t xml:space="preserve"> ДЕРЖАВНОГО ЗАКЛАДУ «ВУЗЛОВА ЛІКАРНЯ СТАНЦІЇ АРТЕМІВСЬК ДЕРЖАВНОГО ПІДПРИЄМСТВА «ДОНЕЦЬКА ЗАЛІЗНИЦЯ»;</w:t>
            </w:r>
          </w:p>
        </w:tc>
      </w:tr>
      <w:tr>
        <w:trPr>
          <w:trHeight w:val="1110" w:hRule="atLeast"/>
        </w:trPr>
        <w:tc>
          <w:tcPr>
            <w:tcW w:w="336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544" w:leader="none"/>
                <w:tab w:val="left" w:pos="7513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</w:rPr>
              <w:t>Отюніна Наталя                      Сергіївна</w:t>
            </w:r>
          </w:p>
        </w:tc>
        <w:tc>
          <w:tcPr>
            <w:tcW w:w="6379" w:type="dxa"/>
            <w:tcBorders/>
          </w:tcPr>
          <w:p>
            <w:pPr>
              <w:pStyle w:val="32"/>
              <w:tabs>
                <w:tab w:val="left" w:pos="240" w:leader="none"/>
                <w:tab w:val="left" w:pos="851" w:leader="none"/>
                <w:tab w:val="left" w:pos="3400" w:leader="none"/>
                <w:tab w:val="left" w:pos="7513" w:leader="none"/>
              </w:tabs>
              <w:ind w:left="0" w:hanging="108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чальник відділу з управління комунальною власністю Управління    муніципального розвитку  Артемівської  міської ради;</w:t>
            </w:r>
          </w:p>
        </w:tc>
      </w:tr>
      <w:tr>
        <w:trPr>
          <w:trHeight w:val="99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left="-108" w:hanging="108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Артемівської міської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ind w:left="-250" w:hanging="0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ради з питань комунальної  власності, землі і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ind w:left="-392" w:hanging="0"/>
              <w:rPr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приватизації;</w:t>
            </w:r>
          </w:p>
        </w:tc>
      </w:tr>
      <w:tr>
        <w:trPr>
          <w:trHeight w:val="99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пінцева Вікторія Адольф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hanging="108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головний лікар</w:t>
            </w:r>
            <w:r>
              <w:rPr>
                <w:b w:val="false"/>
                <w:sz w:val="28"/>
                <w:szCs w:val="28"/>
                <w:lang w:val="uk-UA"/>
              </w:rPr>
              <w:t xml:space="preserve"> ДЕРЖАВНОГО ЗАКЛАДУ «ВУЗЛОВА ЛІКАРНЯ СТАНЦІЇ АРТЕМІВСЬК ДЕРЖАВНОГО ПІДПРИЄМСТВА «ДОНЕЦЬКА ЗАЛІЗНИЦЯ»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Секретар Артемівської міської ради                                            С.І.Кіщ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6"/>
    <w:qFormat/>
    <w:rPr>
      <w:sz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4:04:00Z</dcterms:created>
  <dc:creator>km5</dc:creator>
  <dc:description/>
  <cp:keywords/>
  <dc:language>en-US</dc:language>
  <cp:lastModifiedBy>ch14</cp:lastModifiedBy>
  <cp:lastPrinted>2015-10-22T08:53:00Z</cp:lastPrinted>
  <dcterms:modified xsi:type="dcterms:W3CDTF">2015-10-28T07:04:00Z</dcterms:modified>
  <cp:revision>28</cp:revision>
  <dc:subject/>
  <dc:title> </dc:title>
</cp:coreProperties>
</file>