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7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1.10.2015№ 6/73-1308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29.09.2015 №01-3287-06 та заслухавши інформації від 16.10.2015, 19.10.2015 до №01-3287-06 начальника Управління муніципального розвитку Артемів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 заяви фізичних осіб, фізичної особи-підприємця та юридичної особи</w:t>
      </w:r>
      <w:r>
        <w:rPr>
          <w:sz w:val="28"/>
          <w:szCs w:val="28"/>
        </w:rPr>
        <w:t>, керуючись ст.ст.26,60 Закону України від 21.05.97 № 280/97-ВР «Про місцеве самоврядування в Україні» із внесеними до нього змінами, ст.ст.12, 38, 39, 40, 79-1, 92, 93, 116, 122-126, 134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Артемів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</w:t>
      </w:r>
      <w:r>
        <w:rPr>
          <w:sz w:val="28"/>
        </w:rPr>
        <w:t xml:space="preserve">Надати дозволи на розробку проектів землеустрою щодо відведення земельних ділянок комунальної власності територіальної громади м.Артемівська, </w:t>
      </w:r>
      <w:r>
        <w:rPr>
          <w:sz w:val="28"/>
          <w:szCs w:val="28"/>
        </w:rPr>
        <w:t>із земель житлової і громадської забудови</w:t>
      </w:r>
      <w:r>
        <w:rPr>
          <w:sz w:val="28"/>
        </w:rPr>
        <w:t>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1.</w:t>
      </w:r>
      <w:r>
        <w:rPr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Артемівському комунальному підприємству «Флора» (ідент.код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31614936) по вул.Тухачевського,4 у м.Артемівську, для оптової торгівлі квітами та іншими рослинами, на умовах постійного користування.</w:t>
      </w:r>
    </w:p>
    <w:p>
      <w:pPr>
        <w:pStyle w:val="WW2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2. </w:t>
      </w:r>
      <w:r>
        <w:rPr>
          <w:sz w:val="28"/>
        </w:rPr>
        <w:t>Фізичній особі-підприємцю Пєшкову Станіславу Костянтиновичу (реєстр.№ облікової картки платника податків 2087701732) по вул.Перемоги,35, у м.Артемівську, для обслуговування комплексу нежилих будівель і споруд, на умовах оренди з наступним викупом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1.3. </w:t>
      </w:r>
      <w:r>
        <w:rPr>
          <w:sz w:val="28"/>
        </w:rPr>
        <w:t>Фізичній особі Тополенко Наталі Михайлівні (реєстр.№ облікової картки платника податків 2141706545) по вул.Горбатова,61 у м.Артемівську, для будівництва та обслуговування індивідуального гаражу, на умовах оренди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4. </w:t>
      </w:r>
      <w:r>
        <w:rPr>
          <w:sz w:val="28"/>
        </w:rPr>
        <w:t>Фізичній особі Шаповаловій Олександрі Миколаївні (реєстр.№ облікової картки платника податків 1338406241) по вул.Оборони,16 у м.Артемівську, для будівництва та обслуговування індивідуального гаражу, на умовах оренди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> Фізичним особам, фізичній особі-підприємцю та юридичній особі, з</w:t>
      </w:r>
      <w:r>
        <w:rPr>
          <w:sz w:val="28"/>
          <w:szCs w:val="28"/>
        </w:rPr>
        <w:t>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Артемівської міської ради для прийняття рішення з оформлення документів на право користування земельними ділянками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  <w:t>3. Визначити, що ф</w:t>
      </w:r>
      <w:r>
        <w:rPr>
          <w:sz w:val="28"/>
        </w:rPr>
        <w:t xml:space="preserve">ізичні особи, фізична особа-підприємець та юридична особа, </w:t>
      </w:r>
      <w:r>
        <w:rPr>
          <w:sz w:val="28"/>
          <w:szCs w:val="28"/>
        </w:rPr>
        <w:t>зазначені у даному рішенні, набувають право на використання земельних ділянок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4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08"/>
          <w:tab w:val="left" w:pos="7020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31:00Z</dcterms:created>
  <dc:creator>Admin</dc:creator>
  <dc:description/>
  <cp:keywords/>
  <dc:language>en-US</dc:language>
  <cp:lastModifiedBy>Admin</cp:lastModifiedBy>
  <cp:lastPrinted>2015-10-19T11:03:00Z</cp:lastPrinted>
  <dcterms:modified xsi:type="dcterms:W3CDTF">2015-10-21T14:16:00Z</dcterms:modified>
  <cp:revision>132</cp:revision>
  <dc:subject/>
  <dc:title> </dc:title>
</cp:coreProperties>
</file>