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74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11.2015 </w:t>
      </w:r>
      <w:r>
        <w:rPr>
          <w:sz w:val="28"/>
          <w:szCs w:val="28"/>
        </w:rPr>
        <w:t>№ 6/74-1319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акту приймання - передачі (безоплатно)  у комунальну власність територіальної громади  м. Артемівська цілісного майнового комплексу - ДЕРЖАВНОГО ЗАКЛАДУ «ВУЗЛОВА ЛІКАРНЯ СТАНЦІЇ АРТЕМІВСЬК ДЕРЖАВНОГО ПІДПРИЄМСТВА «ДОНЕЦЬКА ЗАЛІЗНИЦЯ» </w:t>
      </w:r>
    </w:p>
    <w:p>
      <w:pPr>
        <w:pStyle w:val="Heading1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озглянувши службову записку від 13.11.2015 №01-4011-06 начальника Управління муніципального розвитку Артемівської міської ради Гладкої О.О. щодо</w:t>
      </w:r>
      <w:r>
        <w:rPr>
          <w:sz w:val="28"/>
          <w:szCs w:val="28"/>
          <w:lang w:val="uk-UA"/>
        </w:rPr>
        <w:t xml:space="preserve"> затвердження акту приймання - передачі (безоплатно)  у комунальну власність територіальної громади  м. Артемівська цілісного майнового комплексу - ДЕРЖАВНОГО ЗАКЛАДУ «ВУЗЛОВА ЛІКАРНЯ СТАНЦІЇ АРТЕМІВСЬК ДЕРЖАВНОГО ПІДПРИЄМСТВА «ДОНЕЦЬКА ЗАЛІЗНИЦЯ», на виконання рішення Артемівської міської ради від 21.10.2015 № 6/73- 1307 «Про прийняття (безоплатно)  у комунальну власність територіальної громади  м. Артемівська цілісного майнового комплексу - ДЕРЖАВНОГО ЗАКЛАДУ «ВУЗЛОВА ЛІКАРНЯ СТАНЦІЇ АРТЕМІВСЬК ДЕРЖАВНОГО ПІДПРИЄМСТВА «ДОНЕЦЬКА ЗАЛІЗНИЦЯ», керуючись ст. 137 Господарського кодекс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shd w:fill="FFFFFF" w:val="clear"/>
          <w:lang w:val="uk-UA"/>
        </w:rPr>
        <w:t>ві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16.01.2003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436-</w:t>
      </w:r>
      <w:r>
        <w:rPr>
          <w:bCs/>
          <w:sz w:val="28"/>
          <w:szCs w:val="28"/>
          <w:shd w:fill="FFFFFF" w:val="clear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 ст. 26, 60 Закону України від 21.05.97  № 280/97-ВР «Про місцеве самоврядування в Україні»  із внесеними до нього змінами, Законом України від 03.03.98 № 147/98-ВР «Про передачу об`єктів права державної та комунальної власності» із внесеними до нього змінами, постановою Кабінету Міністрів України від 21.09.98  № 1482 «Про передачу об`єктів права державної та комунальної власності»  із внесеними  до неї  змінами, Артемівська міська рада</w:t>
      </w:r>
    </w:p>
    <w:p>
      <w:pPr>
        <w:pStyle w:val="2"/>
        <w:spacing w:before="0" w:after="120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</w:t>
      </w:r>
    </w:p>
    <w:p>
      <w:pPr>
        <w:pStyle w:val="2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акт приймання - передачі (безоплатно)  у комунальну власність територіальної громади  м. Артемівська цілісного майнового комплексу - ДЕРЖАВНОГО ЗАКЛАДУ «ВУЗЛОВА ЛІКАРНЯ СТАНЦІЇ АРТЕМІВСЬК ДЕРЖАВНОГО ПІДПРИЄМСТВА «ДОНЕЦЬКА ЗАЛІЗНИЦЯ»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(код згідно з ЄДРПОУ 01112250),</w:t>
      </w:r>
      <w:r>
        <w:rPr>
          <w:sz w:val="28"/>
          <w:szCs w:val="28"/>
          <w:lang w:val="uk-UA"/>
        </w:rPr>
        <w:t xml:space="preserve">  розташованого за адресою: Донецька область, м. Артемівськ, вул. О.Сибірцева,168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розміщений на земельних ділянках (кадастровий номер 1410300000:00:017:0266, 1410300000:00:017:0256) площею </w:t>
      </w:r>
      <w:r>
        <w:rPr>
          <w:color w:val="000000"/>
          <w:sz w:val="28"/>
          <w:szCs w:val="28"/>
          <w:shd w:fill="FFFFFF" w:val="clear"/>
        </w:rPr>
        <w:t>0,13, 1,16 гектар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 (далі - цілісний майновий комплекс),</w:t>
      </w:r>
      <w:r>
        <w:rPr>
          <w:bCs/>
          <w:sz w:val="28"/>
          <w:szCs w:val="28"/>
          <w:lang w:val="uk-UA"/>
        </w:rPr>
        <w:t xml:space="preserve"> додаєтьс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</w:t>
      </w:r>
      <w:r>
        <w:rPr>
          <w:color w:val="000000"/>
          <w:sz w:val="28"/>
          <w:szCs w:val="28"/>
          <w:lang w:val="uk-UA"/>
        </w:rPr>
        <w:t xml:space="preserve"> Закріпити  </w:t>
      </w:r>
      <w:r>
        <w:rPr>
          <w:sz w:val="28"/>
          <w:szCs w:val="28"/>
          <w:lang w:val="uk-UA"/>
        </w:rPr>
        <w:t xml:space="preserve">за ДЕРЖАВНИМ ЗАКЛАДОМ «ВУЗЛОВА ЛІКАРНЯ СТАНЦІЇ АРТЕМІВСЬК ДЕРЖАВНОГО ПІДПРИЄМСТВА «ДОНЕЦЬКА ЗАЛІЗНИЦЯ» </w:t>
      </w:r>
      <w:r>
        <w:rPr>
          <w:color w:val="000000"/>
          <w:sz w:val="28"/>
          <w:szCs w:val="28"/>
          <w:lang w:val="uk-UA"/>
        </w:rPr>
        <w:t xml:space="preserve">на   праві  оперативного управління </w:t>
      </w:r>
      <w:r>
        <w:rPr>
          <w:sz w:val="28"/>
          <w:szCs w:val="28"/>
          <w:lang w:val="uk-UA"/>
        </w:rPr>
        <w:t>цілісний майновий комплекс, відповідно до затвердженого акту приймання-передач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spacing w:before="0" w:after="0"/>
        <w:ind w:firstLine="284"/>
        <w:jc w:val="both"/>
        <w:rPr/>
      </w:pPr>
      <w:r>
        <w:rPr>
          <w:sz w:val="28"/>
          <w:szCs w:val="28"/>
          <w:lang w:val="uk-UA"/>
        </w:rPr>
        <w:tab/>
        <w:t>3. 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 Кіщенко С.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О.О.Ре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center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ind w:left="709" w:hanging="0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Rvts44">
    <w:name w:val="rvts44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6"/>
    <w:qFormat/>
    <w:rPr>
      <w:sz w:val="28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spacing w:before="280" w:after="280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1:00Z</dcterms:created>
  <dc:creator>km5</dc:creator>
  <dc:description/>
  <cp:keywords/>
  <dc:language>en-US</dc:language>
  <cp:lastModifiedBy>Admin</cp:lastModifiedBy>
  <cp:lastPrinted>2015-11-24T18:48:00Z</cp:lastPrinted>
  <dcterms:modified xsi:type="dcterms:W3CDTF">2015-11-26T06:14:00Z</dcterms:modified>
  <cp:revision>18</cp:revision>
  <dc:subject/>
  <dc:title> </dc:title>
</cp:coreProperties>
</file>