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7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11.2015№ 6/74-133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12.11</w:t>
      </w:r>
      <w:r>
        <w:rPr>
          <w:b w:val="false"/>
          <w:sz w:val="28"/>
          <w:szCs w:val="28"/>
        </w:rPr>
        <w:t>.2015 №01-</w:t>
      </w:r>
      <w:r>
        <w:rPr>
          <w:b w:val="false"/>
          <w:sz w:val="28"/>
          <w:szCs w:val="28"/>
          <w:lang w:val="uk-UA"/>
        </w:rPr>
        <w:t>3979</w:t>
      </w:r>
      <w:r>
        <w:rPr>
          <w:b w:val="false"/>
          <w:sz w:val="28"/>
          <w:szCs w:val="28"/>
        </w:rPr>
        <w:t xml:space="preserve">-06 та заслухавши інформацію від </w:t>
      </w:r>
      <w:r>
        <w:rPr>
          <w:b w:val="false"/>
          <w:sz w:val="28"/>
          <w:szCs w:val="28"/>
          <w:lang w:val="uk-UA"/>
        </w:rPr>
        <w:t>13.11.2015</w:t>
      </w:r>
      <w:r>
        <w:rPr>
          <w:b w:val="false"/>
          <w:sz w:val="28"/>
          <w:szCs w:val="28"/>
        </w:rPr>
        <w:t xml:space="preserve"> до №01-</w:t>
      </w:r>
      <w:r>
        <w:rPr>
          <w:b w:val="false"/>
          <w:sz w:val="28"/>
          <w:szCs w:val="28"/>
          <w:lang w:val="uk-UA"/>
        </w:rPr>
        <w:t>3979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Артемівської міської ради Гладкої О.О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их ділянок, що перебувають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,39,40,78,79-1,80,81,116,118,120,121,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Фізичній особі Андрєєву Андрію Анатолійовичу  (реєстр.№ облікової картки платника податків 2988516079) по пров.2-му Червоносільському,29 у м.Артемівську, 0,1000 га, для будівництва та обслуговування жилого будинку, господарських будівель і споруд, (кад.№1410300000:00:022:0611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 Затвердити проекти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3717" w:leader="none"/>
        </w:tabs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Мороз Наталі Сергіївні (реєстр.№ облікової картки платника податків 3039803849) по вул.Лермонтова,31 у м.Артемівську, 0,0814 га, для будівництва та обслуговування жилого будинку, господарських будівель і споруд, (кад.№1410300000:00:018:015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 Фізичній особі Ніколаєву Миколі Миколайовичу  (реєстр.№ облікової картки платника податків 2979501478) по вул.Чернишевського,46 у м.Артемівську, 0,0538 га, для будівництва та обслуговування жилого будинку, господарських будівель і споруд, (кад.№1410300000:00:008:0684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3.Фізичній особі Рекало Надії Миколаївні (реєстр.№ облікової картки платника податків 2651921383) по вул.Маріупольська,63-б у м.Артемівську, 0,0072га, для будівництва індивідуального гаражу, (кад.№1410300000:00:019:050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4. Фізичній особі Руденку Сергію Васильовичу  (реєстр.№ облікової картки платника податків 2243217350) по вул.Радянська,103-а у м.Артемівську, 0,1000 га, для будівництва та обслуговування жилого будинку, господарських будівель і споруд, (кад.№1410300000:00:012:122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зазначеним у пунктах 1-2 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28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5-10-15T13:31:00Z</cp:lastPrinted>
  <dcterms:modified xsi:type="dcterms:W3CDTF">2015-11-25T12:28:00Z</dcterms:modified>
  <cp:revision>282</cp:revision>
  <dc:subject/>
  <dc:title>Додаток</dc:title>
</cp:coreProperties>
</file>