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16.12.2015 № 268</w:t>
      </w:r>
    </w:p>
    <w:p>
      <w:pPr>
        <w:pStyle w:val="FR4"/>
        <w:rPr/>
      </w:pPr>
      <w:r>
        <w:rPr>
          <w:rFonts w:eastAsia="Times New Roman CYR" w:cs="Times New Roman CYR" w:ascii="Times New Roman CYR" w:hAnsi="Times New Roman CYR"/>
          <w:lang w:val="uk-UA" w:eastAsia="ru-RU"/>
        </w:rPr>
        <w:t xml:space="preserve"> </w:t>
      </w: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159" w:right="4201" w:hanging="0"/>
        <w:jc w:val="left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 xml:space="preserve">Про результати перевірок стану правової </w:t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 xml:space="preserve">роботи в окремих виконавчих органах </w:t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>Артемівської міської ради</w:t>
      </w:r>
    </w:p>
    <w:p>
      <w:pPr>
        <w:pStyle w:val="BlockTex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0" w:hanging="0"/>
        <w:rPr/>
      </w:pPr>
      <w:r>
        <w:rPr/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Розглянувши довідку від 10.11.2015 № 01-3921-06 начальника юридичного відділу Артемівської міської ради Касперської А.П. </w:t>
      </w:r>
      <w:r>
        <w:rPr>
          <w:b w:val="false"/>
          <w:i w:val="false"/>
          <w:szCs w:val="28"/>
        </w:rPr>
        <w:t xml:space="preserve">про результати перевірок стану правової роботи в окремих виконавчих органах Артемівської міської ради, згідно із планом роботи виконавчих органів </w:t>
      </w:r>
      <w:r>
        <w:rPr>
          <w:b w:val="false"/>
          <w:i w:val="false"/>
        </w:rPr>
        <w:t>Артемівської міської ради на І</w:t>
      </w:r>
      <w:r>
        <w:rPr>
          <w:b w:val="false"/>
          <w:i w:val="false"/>
          <w:lang w:val="en-US"/>
        </w:rPr>
        <w:t>V</w:t>
      </w:r>
      <w:r>
        <w:rPr>
          <w:b w:val="false"/>
          <w:i w:val="false"/>
        </w:rPr>
        <w:t xml:space="preserve"> квартал 2015 року, затвердженим рішенням виконкому Артемівської міської ради від 09.09.2015 №195, </w:t>
      </w:r>
      <w:r>
        <w:rPr>
          <w:b w:val="false"/>
          <w:i w:val="false"/>
          <w:szCs w:val="28"/>
        </w:rPr>
        <w:t xml:space="preserve">відповідно до Порядку проведення перевірок стану правової роботи у виконавчих органах Артемівської міської ради, затвердженого рішенням виконкому Артемівської міської ради від 11.07.2012  № 237, </w:t>
      </w:r>
      <w:r>
        <w:rPr>
          <w:b w:val="false"/>
          <w:i w:val="false"/>
        </w:rPr>
        <w:t>керуючись  ст.ст. 40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 xml:space="preserve">1. Довідку начальника юридичного відділу Артемівської міської ради Касперської А.П. </w:t>
      </w:r>
      <w:r>
        <w:rPr>
          <w:b w:val="false"/>
          <w:i w:val="false"/>
          <w:szCs w:val="28"/>
        </w:rPr>
        <w:t>про результати перевірок стану правової роботи в окремих виконавчих органах Артемівської міської ради прийняти до відома.</w:t>
      </w:r>
    </w:p>
    <w:p>
      <w:pPr>
        <w:pStyle w:val="BlockText"/>
        <w:tabs>
          <w:tab w:val="clear" w:pos="709"/>
          <w:tab w:val="left" w:pos="3769" w:leader="none"/>
        </w:tabs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>2. Відділу охорони здоров’я Артемівської міської ради (Миронова), Управлінню муніципального розвитку Артемівської міської ради (Гладка), Управлінню праці та соціального захисту населення Артемівської міської ради (Сподіна), Управлінню молодіжної політики та у справах дітей Артемівської міської ради (Махничева), комітету по фізичній культурі і спорту Артемівської міської ради (Лис) (далі – виконавчі органи):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1. Забезпечити:</w:t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  <w:szCs w:val="28"/>
        </w:rPr>
        <w:t>2.1.1. Підвищення якості підготовки проектів рішень Артемівської міської ради та її  виконкому, проектів розпоряджень міського голови, власних нормативно-правових актів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>2.1.2. Здійснення аналізу на відповідність чинному законодавству України та своєчасної актуалізації нормативно-правових актів, розробником яких є виконавчий орган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>2.1.3. Своєчасне доведення до відома та опрацювання працівниками виконавчих органів нового законодавства за сферами діяльності виконавчих органів шляхом проведення з працівниками виконавчих органів відповідних навчань, нарад, семінарів тощо, протягом 2016 року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 xml:space="preserve">2.2. Передбачати в планах роботи виконавчих органів заходи з підвищення рівня правової роботи виконавчих органів.  </w:t>
      </w:r>
    </w:p>
    <w:p>
      <w:pPr>
        <w:pStyle w:val="BlockText"/>
        <w:ind w:left="0" w:right="0" w:firstLine="540"/>
        <w:jc w:val="both"/>
        <w:rPr/>
      </w:pPr>
      <w:r>
        <w:rPr>
          <w:b w:val="false"/>
          <w:i w:val="false"/>
          <w:szCs w:val="28"/>
        </w:rPr>
        <w:t xml:space="preserve">   </w:t>
      </w:r>
      <w:r>
        <w:rPr>
          <w:b w:val="false"/>
          <w:i w:val="false"/>
          <w:szCs w:val="28"/>
        </w:rPr>
        <w:t>2.3. Інформацію про вжиті заходи надати до юридичного відділу Артемівської міської ради для узагальнення в термін до 30.03.2016 року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3. Юридичному відділу Артемівської міської ради (Касперська):</w:t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  <w:szCs w:val="28"/>
        </w:rPr>
        <w:t>3.1. Поновити у 2016 році проведення щоквартальних семінарів з працівниками юридичних служб, спеціалістами-юрисконсультами та особами, які відповідальні за ведення правової роботи у виконавчих органах Артемівської міської ради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3.2. Забезпечити протягом 2016 року організацію проходження у юридичному відділі стажування спеціалістів – юрисконсультів виконавчих органів, які мають стаж роботи в органах місцевого самоврядування до 2-х років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>4. Організаційне виконання рішення покласти на керівників виконавчих органів Артемівської міської ради, юридичний відділ Артемівської міської ради (Касперська)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>5. Контроль за виконанням рішення покласти на керуючого справами виконкому Артемівської міської ради Недашковську Т.І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FR5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  </w:t>
      </w:r>
      <w:r>
        <w:rPr>
          <w:rFonts w:cs="Times New Roman CYR" w:ascii="Times New Roman CYR" w:hAnsi="Times New Roman CYR"/>
          <w:b/>
          <w:sz w:val="28"/>
        </w:rPr>
        <w:t>Міський голова</w:t>
        <w:tab/>
        <w:tab/>
        <w:tab/>
        <w:tab/>
        <w:tab/>
        <w:tab/>
        <w:t xml:space="preserve">    </w:t>
        <w:tab/>
        <w:t>О.О. РЕВА</w:t>
      </w:r>
    </w:p>
    <w:sectPr>
      <w:type w:val="nextPage"/>
      <w:pgSz w:w="11906" w:h="16820"/>
      <w:pgMar w:left="1701" w:right="70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1">
    <w:name w:val=" Знак Знак1"/>
    <w:basedOn w:val="Style11"/>
    <w:qFormat/>
    <w:rPr>
      <w:sz w:val="24"/>
      <w:lang w:val="uk-UA"/>
    </w:rPr>
  </w:style>
  <w:style w:type="character" w:styleId="Style12">
    <w:name w:val=" Знак Знак"/>
    <w:basedOn w:val="Style11"/>
    <w:qFormat/>
    <w:rPr>
      <w:sz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9:32:00Z</dcterms:created>
  <dc:creator>ch47</dc:creator>
  <dc:description/>
  <cp:keywords/>
  <dc:language>en-US</dc:language>
  <cp:lastModifiedBy>ch09</cp:lastModifiedBy>
  <cp:lastPrinted>2015-12-16T08:56:00Z</cp:lastPrinted>
  <dcterms:modified xsi:type="dcterms:W3CDTF">2015-12-22T13:05:00Z</dcterms:modified>
  <cp:revision>8</cp:revision>
  <dc:subject/>
  <dc:title> </dc:title>
</cp:coreProperties>
</file>