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</w:t>
      </w:r>
      <w:r>
        <w:rPr>
          <w:lang w:val="uk-UA"/>
        </w:rPr>
        <w:t>.12.201</w:t>
      </w:r>
      <w:r>
        <w:rPr>
          <w:lang w:val="en-US"/>
        </w:rPr>
        <w:t>5</w:t>
      </w:r>
      <w:r>
        <w:rPr>
          <w:lang w:val="uk-UA"/>
        </w:rPr>
        <w:t xml:space="preserve">  № </w:t>
      </w:r>
      <w:r>
        <w:rPr>
          <w:lang w:val="en-US"/>
        </w:rPr>
        <w:t>26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ект Програми економічного і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оціального розвитку території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Артемівської міської ради на 2016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проект Програми економічного  і соціального  розвитку території Артемівської міської ради  на 2016  рік, розроблений Управлінням економічного розвитку Артемівської міської ради, пропозиції Громадської ради при виконкомі Артемівської міської ради (протокол №4  від 03.11.2015), та заслухавши інформацію від 12.11.2015 № 01-3960-06 начальника Управління економічного розвитку Артемівської міської ради Юхно М.А. з цього питання, згідно з планом роботи виконавчих органів Артемів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5 року, затвердженим рішенням виконавчого комітету Артемівської міської ради від 09.09.2015 № 195, відповідно до Закону України від 23.03.2000  №1602-ІІІ «Про державне прогнозування та розроблення програм економічного і соціального розвитку України» із внесеними до нього змінами, керуючись ст.ст. 27-35, 40, 52 Закону України від 21.05.97 №280/97-ВР «Про</w:t>
      </w:r>
      <w:r>
        <w:rPr>
          <w:sz w:val="28"/>
          <w:lang w:val="uk-UA"/>
        </w:rPr>
        <w:t xml:space="preserve"> місцеве самоврядування в Україні» із внесеними до нього змінами,  виконком </w:t>
      </w:r>
      <w:r>
        <w:rPr>
          <w:sz w:val="28"/>
          <w:szCs w:val="28"/>
          <w:lang w:val="uk-UA"/>
        </w:rPr>
        <w:t>Артемів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Юхно М.А.  «Про проект Програми економічного  і соціального  розвитку території Артемівської міської ради  на 2016 рік» прийн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хвалити проект Програми економічного і соціального розвитку території Артемівської міської ради на 2016 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оручити начальнику Управління економічного розвитку Артемівської міської ради Юхно М.А.  внести проект Програми економічного і соціального розвитку території Артемівської  міської ради на 2016  рік на розгляд  чергової сесії 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4.</w:t>
        <w:tab/>
        <w:t>Організаційне виконання рішення покласти на Управління економічного розвитку Артемівської міської ради (Юхн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ершого заступника міського голови  Савченко Т.М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голова     </w:t>
        <w:tab/>
        <w:tab/>
        <w:t xml:space="preserve">             </w:t>
        <w:tab/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ab/>
        <w:t>О.О.Р</w:t>
      </w:r>
      <w:r>
        <w:rPr>
          <w:b/>
          <w:sz w:val="28"/>
          <w:szCs w:val="28"/>
          <w:lang w:val="uk-UA"/>
        </w:rPr>
        <w:t>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9:00Z</dcterms:created>
  <dc:creator>ch49</dc:creator>
  <dc:description/>
  <cp:keywords/>
  <dc:language>en-US</dc:language>
  <cp:lastModifiedBy>admin</cp:lastModifiedBy>
  <cp:lastPrinted>2015-11-05T15:03:00Z</cp:lastPrinted>
  <dcterms:modified xsi:type="dcterms:W3CDTF">2015-12-22T12:08:00Z</dcterms:modified>
  <cp:revision>33</cp:revision>
  <dc:subject/>
  <dc:title> </dc:title>
</cp:coreProperties>
</file>