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</w:rPr>
        <w:t>4</w:t>
      </w:r>
      <w:r>
        <w:rPr>
          <w:b/>
          <w:sz w:val="40"/>
          <w:lang w:val="uk-UA"/>
        </w:rPr>
        <w:t xml:space="preserve"> СЕСІЯ  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3.02.2011  № 6/4-66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 у 2010 році Стратегічного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у економічного розвитку території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 міської ради до 2017 року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слухавши довідку заступника начальника відділу економіки і прогнозування Артемівської міської ради Плотникової Н.Й. «Про виконання у 2010 році  Стратегічного плану економічного розвитку території Артемівської міської ради до 2017 року, затвердженого рішенням Артемівської міської ради від 25.06.2008 №5/31-661», згідно з планом роботи Артемівської міської ради на І півріччя 2011 року, затвердженим рішенням Артемівської міської ради від 29.12.2010 №6/2-29, </w:t>
      </w:r>
      <w:r>
        <w:rPr>
          <w:sz w:val="28"/>
          <w:lang w:val="uk-UA"/>
        </w:rPr>
        <w:t>керуючись ст. 26 Закону України від 21.05.97 №280/97-ВР «Про місцеве самоврядування в Україні» із внесеними до нього змінами,  Артемівська міська рад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відку заступника начальника відділу економіки і прогнозування Артемівської міської ради Плотникової Н.Й. «Про виконання  у 2010 році Стратегічного плану економічного розвитку території Артемівської міської ради до 2017 року, затвердженого рішенням Артемівської міської ради від 25.06.2008 №5/31-661» прийняти до відома.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before="0" w:after="1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Керівникам управлінь, відділів, та інших виконавчих органів Артемівської міської ради,  переглянути заплановані заходи Стратегічного плану, внести необхідні зміни та подати їх на розгляд та узагальнення Комітету з управління впровадженням </w:t>
      </w:r>
      <w:r>
        <w:rPr>
          <w:spacing w:val="-4"/>
          <w:sz w:val="28"/>
          <w:szCs w:val="28"/>
          <w:lang w:val="uk-UA"/>
        </w:rPr>
        <w:t xml:space="preserve">Стратегічного плану  економічного розвитку території </w:t>
      </w:r>
      <w:r>
        <w:rPr>
          <w:sz w:val="28"/>
          <w:szCs w:val="28"/>
          <w:lang w:val="uk-UA"/>
        </w:rPr>
        <w:t>Артемівської міської ради до 2017 року в термін до 01.06.2011 року, для подальшого внесення на розгляд Артемівської міської ради питання «Про внесення змін до Стратегічного плану економічного розвитку території Артемівської міської ради до 2017 року»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забезпечення виконання рішення покласти на заступників міського голови Петриєнко Т.В., Гончарова С.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4. Контроль за виконанням рішення покласти на постійні комісії Артемівської міської ради, секретаря Артемівської міської ради              Кіщенко С.І.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                            С.І. 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14:00Z</dcterms:created>
  <dc:creator>ch48</dc:creator>
  <dc:description/>
  <cp:keywords/>
  <dc:language>en-US</dc:language>
  <cp:lastModifiedBy>ch58</cp:lastModifiedBy>
  <cp:lastPrinted>2011-02-14T08:25:00Z</cp:lastPrinted>
  <dcterms:modified xsi:type="dcterms:W3CDTF">2011-02-24T05:51:00Z</dcterms:modified>
  <cp:revision>25</cp:revision>
  <dc:subject/>
  <dc:title> </dc:title>
</cp:coreProperties>
</file>