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відка про виконання  в 2010 році  Стратегічного плану економічного розвитку  території Артемівської міської ради до 2017 року., затвердженого рішенням Артемівської міської ради від 25.06.2008 №5/31-66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ратегічний план економічного розвитку території Артемівської міської ради до 2017 року був затверджений рішенням сесії Артемівської міської ради від  25.06.2008  № 5/31- 66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З метою реалізації й  контролю виконання Стратегічного плану,  розпорядженням міського голови створений Комітет з управління впровадженням Стратегічного плану економічного розвитку території Артемівської міської ради до 2017 року і Положення про нього. Відповідно до якого комітет веде контроль за виконанням запланованих заходів Стратегічного план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На  2010 рік  було заплановано   по трьом стратегічним цілям 130 заходів, виконано 82 ( або 63 % ) на суму 43,6 млн.гр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о стратегічному напрямку «А»  «Розвиток інвестиційних можливостей території Артемівської міської ради» на 2010 рік  виконано 10 заходів з 36 запланованих на суму 37,4 тис.грн., у т.ч.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lang w:val="uk-UA"/>
        </w:rPr>
        <w:t>підготовлено інвестиційні бюлетені і  буклети з переліком наявних інвестиційних пропозицій (10,65 тис.грн.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овлено комплекти листівок з видами міста  (3,1 тис.грн.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ено нову структуру сайту й ведеться робота з постійного відновлення і поповнення  інформації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метою створення позитивного іміджу і промоції бізнес - клімату міста,  Артемовськ взяв участь в 3-му міжнародному інвестиційному саміті в м. Донецьку (23,9 тис.грн.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ято презентаційний міні -  фільм про м. Артемовсь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 Стратегічному напрямку «В» з 51 запланованого заходу  виконано 47 на  суму 17,65 млн.грн.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метою створення в місті сучасних умов для розвитку фізкультури і спорту був відкритий багатоцільовий спортивний комплекс  по вул. Ювілейна (1,9 млн.грн.), на виконання комплексної програми розвитку фізкультури і спорту спрямовано більше 9 млн.грн., на оздоровлення трудящих за місцем роботи - 2 млн.грн., на створення умов для самореалізації населення різних вікових категорій у спорті спрямовано 1,6 млн.грн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но ряд заходів, спрямованих на поліпшення ситуації в сфері зайнятості, підготовки й перепідготовки кадрів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тійно проводиться аналіз вільних робочих місць на підприємствах міста, з інформацією про вільні вакансії можна ознайомитися в ЗМІ, згідно даним моніторингу вакансій створено 1279 робочих місць.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2010 у міському центрі зайнятості проводилися заходи: ярмарок професій (у квітні), і ярмарок вакансій (у вересні), де взяли участь навчальні заклади, роботодавці, випускники шкіл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ено базу даних спеціальностей за результатами опитування підприємст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увалися заходи, спрямовані на забезпечення жителів громади якісним медичним обслуговуванням, у т.ч.: відновлення матеріально-технічної бази стоматологічних кабінетів (придбана стоматологічна установка для дитячої лікарні (6,7 тис.грн.), камера для зберігання стерильних інструментів  «Панмед-1» - для стоматологічної поліклініки (5,9 тис.грн.)); проводилося профілактичне лікування 487дітей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метою підвищення кваліфікації в 2010 році пройшли навчання 68 лікарів і 147 медсестер (137,4 тис.грн.)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uk-UA"/>
        </w:rPr>
        <w:t>У рамках стратегічної мети «С» - розвиток інфраструктури  й ЖКГ - виконано 25 заходів із 43 запланованих, у т.ч.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ний 1-й етап аварійно - ремонтних робіт мосту через річку Бахмутку - важливого об'єкта інфраструктури міста, що тривалий час перебував в аварійному стані. Роботи велися за рахунок виділених коштів з обласного резервного фонду -3,1 млн.грн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но капітальний ремонт 16 тролейбусів на 1,2 млн.грн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02.09.2010 підписано договір про передачу в концесію КП «Бахмут Вода» на 25 років.  Більше  20  млн. Євро  інвестиційних  ресурсів  буде  спрямовано  в  міське водопостачання, нове підприємство ТОВ «Артемівськводоканал»  почало роботу в 2011 року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2010 році ТОВ «Артемовськ-Енергія» виконані заходи щодо модернізації встаткування теплопостачання (заміна насосів, установка нових котлів) - 7,6 млн.грн., об'єднання котелень - 4 млн.грн., ремонт котлів і ін. ремонти на суму більше 8,2 млн.грн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метою  оптимізації водопостачання й водовідведення спрямовано 0,9 млн.грн. - це заміна водогону, насосного встаткування, ремонти мереж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новано парк по вул. Ювілейна. (висадження дуба, акації, берези на 15,5 тис.грн.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lang w:val="uk-UA"/>
        </w:rPr>
        <w:t xml:space="preserve">з метою модернізації сфери керування ТБВ було створено спільне німецько-українське підприємство ТОВ «РЕМОНДІС АРТЕМІВСЬК». За період роботи з липня 2010 підприємство обновило контейнерний парк - 786 контейнерів для загального й роздільного збору сміття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lang w:val="uk-UA"/>
        </w:rPr>
        <w:t xml:space="preserve">у рамках реалізації загального проекту з німецькою компанією SoHaTec створено Муніципальний інформаційно-розрахунковий центр (МІРЦ). В 2010 році завершені роботи з установки і монтажу серверного встаткування. З 4-го кварталу 2010 року проводиться робота з переходу на режим виробничої експлуатації інформаційної системи у всіх підприємствах, які обслуговують житловий фонд комунальної власності територіальної громади м. Артемовська. Усього за весь період реалізації проекту з травня 2009 року в проект вкладено інвестицій на суму близько 750 тис.грн. (70 тис.Євро) - практично 50% від запланованої суми інвестицій - 1,5 млн.грн., при цьому протягом 2010 року інвесторами профінансований проект на суму 600 тис.грн. (55 тис.Євро). Половина цієї суми становлять витрати на придбання комп'ютерного й телекомунікаційного встаткування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ктивно триває робота з формування інститутів управління житловими будинками - на сьогодні в місті створене 50  ОСББ, в 2011 році планується створити ще 25.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У цілому, в 2010 р.  на реалізацію стратегічного напрямку  «С» «Розвиток інфраструктури й ЖКГ території Артемівської міської ради» було спрямовано </w:t>
      </w:r>
      <w:r>
        <w:rPr>
          <w:rFonts w:cs="Times New Roman" w:ascii="Times New Roman" w:hAnsi="Times New Roman"/>
          <w:b/>
          <w:lang w:val="uk-UA"/>
        </w:rPr>
        <w:t>25,9 млн. грн.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аходи Стратегічного плану спрямовані на розвиток території Артемівської міської ради. Однак,  не можна не відзначити той факт, що з періоду реалізації Стратегічного плану, щорічно, підводячи підсумки виконання, практично 40% запланованих заходів не виконувалося (через недостатність  фінансування, відсутність технічних можливостей). </w:t>
      </w:r>
    </w:p>
    <w:p>
      <w:pPr>
        <w:pStyle w:val="Normal"/>
        <w:ind w:left="11" w:firstLine="709"/>
        <w:jc w:val="both"/>
        <w:rPr/>
      </w:pPr>
      <w:r>
        <w:rPr>
          <w:rFonts w:cs="Times New Roman" w:ascii="Times New Roman" w:hAnsi="Times New Roman"/>
          <w:lang w:val="uk-UA"/>
        </w:rPr>
        <w:t>Стратегічний План економічного розвитку території Артемівської міської ради розрахований до 2017 року. У зв'язку зі змінами  соціально - економічних, зовнішніх і внутрішніх умов, а також змінами в бюджетній політиці, необхідно переглянути й внести зміни до  Стратегічного плану економічного розвитку території Артемівської міської ради до 2017 р. у 2011 році й затвердити внесення змін рішенням сесії Артемів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ступник начальника відділ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економіки і прогнозув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Артемівської міської ради                                                           Н.Й. Плотник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5"/>
        </w:tabs>
        <w:ind w:left="551" w:firstLine="709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11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571"/>
        </w:tabs>
        <w:ind w:left="720" w:firstLine="709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7:00Z</dcterms:created>
  <dc:creator>ch19</dc:creator>
  <dc:description/>
  <cp:keywords/>
  <dc:language>en-US</dc:language>
  <cp:lastModifiedBy>ch19</cp:lastModifiedBy>
  <cp:lastPrinted>2011-02-07T14:45:00Z</cp:lastPrinted>
  <dcterms:modified xsi:type="dcterms:W3CDTF">2011-02-07T14:34:00Z</dcterms:modified>
  <cp:revision>11</cp:revision>
  <dc:subject/>
  <dc:title>Довідка про виконання  в 2010 році  Стратегічного плану економічного розвитку  території Артемівської міської ради до 2017 року</dc:title>
</cp:coreProperties>
</file>