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.12.2014 № 273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довідку  від 04.11.2014 вх.01-3495-06   начальника відділу контролю Артемівської міської ради  Тимошенко О.М..  згідно з планом роботи виконавчих органів Артемівської міської ради на 1У квартал 2014 року, затвердженим рішенням виконкому Артемівської міської ради від 10.09.2014 №198, керуючись ст. ст.27-34, 38, 40, 52,59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 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14">
    <w:name w:val=" Знак Знак14"/>
    <w:basedOn w:val="Style10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1:00Z</dcterms:created>
  <dc:creator>ch42</dc:creator>
  <dc:description/>
  <cp:keywords/>
  <dc:language>en-US</dc:language>
  <cp:lastModifiedBy>ch09</cp:lastModifiedBy>
  <dcterms:modified xsi:type="dcterms:W3CDTF">2015-12-22T12:35:00Z</dcterms:modified>
  <cp:revision>2</cp:revision>
  <dc:subject/>
  <dc:title> </dc:title>
</cp:coreProperties>
</file>