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6.12.</w:t>
      </w:r>
      <w:r>
        <w:rPr/>
        <w:t>20</w:t>
      </w:r>
      <w:r>
        <w:rPr>
          <w:lang w:val="uk-UA"/>
        </w:rPr>
        <w:t>15</w:t>
      </w:r>
      <w:r>
        <w:rPr/>
        <w:t xml:space="preserve">   №</w:t>
      </w:r>
      <w:r>
        <w:rPr>
          <w:lang w:val="uk-UA"/>
        </w:rPr>
        <w:t xml:space="preserve"> 295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ключення квартири до числа службових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 xml:space="preserve">Враховуючи пропозиції міської житлової комісії при виконкомі Артемівської мiської ради (витяг з протоколу від 24.11.2015 № 15), </w:t>
      </w:r>
      <w:r>
        <w:rPr>
          <w:sz w:val="28"/>
          <w:szCs w:val="28"/>
        </w:rPr>
        <w:t>доповідну від 25.11.2015 № 01-4166-06 начальника Управління муніципального розвитку Артемівської міської ради Гладкої О.О.</w:t>
      </w:r>
      <w:r>
        <w:rPr>
          <w:sz w:val="28"/>
        </w:rPr>
        <w:t>, лист   комунального підприємства «Артемівська керуюча компанія житлово-комунальних послуг» від 20.10.2015 №</w:t>
      </w:r>
      <w:r>
        <w:rPr>
          <w:sz w:val="28"/>
          <w:lang w:val="ru-RU"/>
        </w:rPr>
        <w:t> </w:t>
      </w:r>
      <w:r>
        <w:rPr>
          <w:sz w:val="28"/>
        </w:rPr>
        <w:t>1838 щодо включення квартири № 4 по вулиці Пархоменка, 54 у місті Артемівську до числа службових, відповідно до ст.ст. 15, 118, 119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 із внесеними до нього змінами, керуючись ст.ст. 30, 52 Закону України від 21.05.97 № 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1. Включити до числа службових однокімнатну квартиру № 4 по вулиці Пархоменка, 54 у місті Артемівську, жилою площею 10,60 кв.м., загальною площею 16,70 кв.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лист комунального підприємства «Артемівська керуюча компанія житлово-комунальних послуг» від 20.10.2015 № 1838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3. 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footerReference w:type="default" r:id="rId4"/>
      <w:type w:val="nextPage"/>
      <w:pgSz w:w="12240" w:h="15840"/>
      <w:pgMar w:left="1701" w:right="850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с отступом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36:00Z</dcterms:created>
  <dc:creator>sh</dc:creator>
  <dc:description/>
  <cp:keywords/>
  <dc:language>en-US</dc:language>
  <cp:lastModifiedBy>Лариса</cp:lastModifiedBy>
  <cp:lastPrinted>2015-12-15T15:12:00Z</cp:lastPrinted>
  <dcterms:modified xsi:type="dcterms:W3CDTF">2015-12-16T11:17:00Z</dcterms:modified>
  <cp:revision>4</cp:revision>
  <dc:subject/>
  <dc:title>УКРАЇНА</dc:title>
</cp:coreProperties>
</file>