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54445257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№ 6/76- </w:t>
      </w:r>
      <w:r>
        <w:rPr>
          <w:sz w:val="24"/>
          <w:szCs w:val="24"/>
          <w:lang w:val="en-US"/>
        </w:rPr>
        <w:t>133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 xml:space="preserve">№ 6/61-1148, від 25.02.2015 №6/62-1156, від 22.04.2015 №6/64-1198, від 03.06.2015 №6/66-1233, від 14.07.2015 №6/69-1258, від 22.07.2015 </w:t>
        <w:br/>
        <w:t xml:space="preserve">№6/70-1264, від 26.08.2015 №6/71-1270, від 23.09.2015 №6/72-1284, від 21.10.2015 №6/73-1302, з урахуванням розпоряджень міського голови, затверджених рішеннями Артемівської міської ради від 26.08.2015 </w:t>
        <w:br/>
        <w:t>№ 6/71 – 1269, від 21.10.2015  № 6/73 – 1301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34508,378   на цифри    631152,478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624445,878   на цифри    619630,978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0062,5       на цифри      11521,5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      856,1       на цифри        2315,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5.  цифри     669731,569   на цифри    666375,66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574231,885   на цифри    569416,985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7.  цифри       95499,684   на цифри      96958,68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 xml:space="preserve">№6/64-1198, від 03.06.2015 №6/66-1233, від 14.07.2015 №6/69-1258, від 22.07.2015 №6/70-1264, від 26.08.2015 №6/71-1270, від 23.09.2015 </w:t>
        <w:br/>
        <w:t>№6/72-1284, від 21.10.2015 №6/73-1302, з урахуванням розпоряджень міського голови, затверджених рішеннями Артемівської міської ради від 26.08.2015 № 6/71 – 1269, від 21.10.2015 № 6/73 – 1301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0-21T17:07:00Z</cp:lastPrinted>
  <dcterms:modified xsi:type="dcterms:W3CDTF">2015-12-23T13:15:00Z</dcterms:modified>
  <cp:revision>166</cp:revision>
  <dc:subject/>
  <dc:title> </dc:title>
</cp:coreProperties>
</file>