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676606276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7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  № 6/76- </w:t>
      </w:r>
      <w:r>
        <w:rPr>
          <w:sz w:val="24"/>
          <w:szCs w:val="24"/>
          <w:lang w:val="en-US"/>
        </w:rPr>
        <w:t>1339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Артемівська на 2016 рік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Визначити на 2016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50546,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- 13146,4 тис.грн., у тому числі бюджету розвитку спеціального фонду міського бюджету м.Артемівська – 225,0 тис.грн. (додаток 1 до рішення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48846,4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4846,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Артемівська у сумі </w:t>
        <w:br/>
        <w:t>1700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1700,0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Артемівська  у сумі 100,0 тис.грн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на 2016 рік резервний фонд міського бюджету м.Артемівська у сумі 400,0 тис.грн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6 рік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поділ міжбюджетних трансфертів між міським бюджетом м.Артемівськ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5 до рішення)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1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об’єктів, видатки на які будуть проводитися за рахунок коштів бюджету розвитку спеціального фонду міського бюджету м.Артемівська  (додаток 6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- формулу розрахунку розподілу міжбюджетних трансфертів з міського бюджету  м.Артемівська місцевим бюджетам (додаток 8 до рішення).</w:t>
      </w:r>
    </w:p>
    <w:p>
      <w:pPr>
        <w:pStyle w:val="TextBodyIndent"/>
        <w:ind w:left="0" w:right="0" w:firstLine="712"/>
        <w:rPr/>
      </w:pPr>
      <w:r>
        <w:rPr>
          <w:bCs/>
          <w:szCs w:val="28"/>
        </w:rPr>
        <w:t>5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Артемівська на 2016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.</w:t>
      </w:r>
    </w:p>
    <w:p>
      <w:pPr>
        <w:pStyle w:val="Normal"/>
        <w:spacing w:before="120" w:after="100"/>
        <w:ind w:firstLine="712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ерелік міських галузевих програм, які фінансуватимуться за рахунок коштів міського бюджету м. Артемівська у 2016 році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7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Артемівської міської ради отримувати у порядку, визначеному Кабінетом Міністрів України, позики на покриття тимчасових касових розривів міського бюджету м.Артемівська, пов’язаних із забезпеченням захищених видатків загального фонду міського бюджету  м.Артемівськ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рядникам коштів міського бюджету м.Артемівськ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9. Установити, що у загальному фонді міського бюджету м.Артемівська на 2016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0. Установити, що джерелами формування спеціального фонду міського бюджету м.Артемівська на 2016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1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Артемівська та кодами тимчасової і економічної класифікації видатків, а також про врахування у складі доходної та видаткової частин міського бюджету м.Артемівськ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Артемів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1.</w:t>
        <w:tab/>
        <w:t xml:space="preserve">Фінансування видатків міського бюджету м.Артемівськ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2.</w:t>
        <w:tab/>
        <w:t>Розпорядники бюджетних коштів міського бюджету м.Артемівська мають право брати зобов'язання на здійснення видатків тільки в межах відповідних бюджетних призначень, установлених їм на 2016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4. Кошти, враховані у складі видатків міського бюджету м.Артемівська на виконання цільових програм по стабілізації і соціально-економічному розвитку (код тимчасової класифікації видатків 180109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bidi w:val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bidi w:val="0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5.</w:t>
        <w:tab/>
        <w:t xml:space="preserve"> Інформації про виконання міського бюджету м.Артемівська підлягають публікації через друковані засоби масової інформації та на офіційному веб-сайті Артемівської міської ради.</w:t>
      </w:r>
    </w:p>
    <w:p>
      <w:pPr>
        <w:pStyle w:val="Style17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. Бюджетні зобов’язання за загальним та спеціальним фондами міського бюджету м.Артемівська, по яких у 2015 році не проведені розрахунки, за наявності коштів на рахунках розпорядників та одержувачів коштів міського бюджету м.Артемівська, вважаються кредиторською заборгованістю міського бюджету м.Артемівська, і підлягають виконанню у 2016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3.</w:t>
        <w:tab/>
        <w:t>Головним розпорядникам коштів міського бюджету м.Артемівськ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6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3.2. Брати зобов'язання за спеціальним фондом міського бюджету м.Артемівська виключно в межах відповідних фактичних надходжень до спеціального фонду міського бюджету м.Артемівськ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4.</w:t>
        <w:tab/>
        <w:t>Фінансовому управлінню Артемівської міської ради (Ткаченко)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 Встановити, що додатки 1 - 8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6.  Дане рішення набирає чинності  з  01 січня 2016 року та діє по 31 грудня 2016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7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2-19T17:20:00Z</cp:lastPrinted>
  <dcterms:modified xsi:type="dcterms:W3CDTF">2015-12-23T13:39:00Z</dcterms:modified>
  <cp:revision>110</cp:revision>
  <dc:subject/>
  <dc:title> </dc:title>
</cp:coreProperties>
</file>