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  <w:lang w:val="uk-UA"/>
        </w:rPr>
      </w:pPr>
      <w:r>
        <w:rPr>
          <w:b/>
          <w:spacing w:val="10"/>
          <w:sz w:val="40"/>
          <w:szCs w:val="40"/>
          <w:lang w:val="en-US" w:eastAsia="en-US"/>
        </w:rPr>
        <w:tab/>
        <w:tab/>
        <w:tab/>
        <w:tab/>
        <w:tab/>
        <w:tab/>
        <w:tab/>
        <w:t xml:space="preserve">   </w:t>
      </w: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7</w:t>
      </w:r>
      <w:r>
        <w:rPr>
          <w:b/>
          <w:sz w:val="40"/>
          <w:lang w:val="en-US"/>
        </w:rPr>
        <w:t>6</w:t>
      </w:r>
      <w:r>
        <w:rPr>
          <w:b/>
          <w:sz w:val="40"/>
          <w:lang w:val="uk-UA"/>
        </w:rPr>
        <w:t xml:space="preserve"> 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  <w:t>23.12.2015  № 6/76-1342</w:t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стан виконання у 2015 році Програми </w:t>
      </w:r>
    </w:p>
    <w:p>
      <w:pPr>
        <w:pStyle w:val="Normal"/>
        <w:rPr/>
      </w:pPr>
      <w:r>
        <w:rPr>
          <w:b/>
          <w:i/>
          <w:iCs/>
          <w:sz w:val="28"/>
          <w:lang w:val="uk-UA"/>
        </w:rPr>
        <w:t xml:space="preserve">протидії захворюванню на туберкульоз </w:t>
      </w:r>
      <w:r>
        <w:rPr>
          <w:b/>
          <w:i/>
          <w:sz w:val="28"/>
          <w:lang w:val="uk-UA"/>
        </w:rPr>
        <w:t xml:space="preserve"> </w:t>
      </w:r>
      <w:r>
        <w:rPr>
          <w:b/>
          <w:i/>
          <w:iCs/>
          <w:sz w:val="28"/>
          <w:lang w:val="uk-UA"/>
        </w:rPr>
        <w:t xml:space="preserve">на </w:t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 xml:space="preserve">території Артемівської міської ради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iCs/>
          <w:sz w:val="28"/>
          <w:lang w:val="uk-UA"/>
        </w:rPr>
        <w:t xml:space="preserve">на період 2013 – 2016 років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25.11.2015 № 01-4168-06 відділу охорони здоров’я Артемівської міської ради про стан виконання у 2015 році Програми протидії захворюванню на туберкульоз на території Артемівської міської ради на період 2013 – 2016 років, </w:t>
      </w:r>
      <w:r>
        <w:rPr>
          <w:sz w:val="28"/>
          <w:lang w:val="uk-UA"/>
        </w:rPr>
        <w:t xml:space="preserve">затвердженої рішенням Артемівської міської ради від 26.12.2012 № 6/33-564, із внесеними до неї змінами, заслухавши </w:t>
      </w:r>
      <w:r>
        <w:rPr>
          <w:sz w:val="28"/>
          <w:szCs w:val="28"/>
          <w:lang w:val="uk-UA"/>
        </w:rPr>
        <w:t>начальника відділу охорони здоров’я Артемівської міської ради Миронову О.О. з цього питання, згідно з планом роботи Артемівської міської ради на ІІ півріччя 2015 року, затвердженим рішенням Артемівської міської ради від 24.06.2015 № 6/67-1246, відповідно до наказу Міністерства охорони здоров’я України від 04.09.2014 № 620 «Про затвердження та впровадження медико-технологічних документів зі стандартизації медичної допомоги при туберкульозі», керуючись Законом України «Про протидію захворюванню на туберкульоз» в редакції від 22.03.2012 № 4565-VІ із внесеними до нього змінами,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</w:p>
    <w:p>
      <w:pPr>
        <w:pStyle w:val="Normal"/>
        <w:spacing w:before="0" w:after="1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В И  Р І Ш И Л А: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  <w:tab/>
        <w:t xml:space="preserve">Довідку відділу охорони здоров’я Артемівської міської ради про стан виконання у 2015 році Програми протидії захворюванню на туберкульоз на території Артемівської міської ради на період 2013 – 2016 років, </w:t>
      </w:r>
      <w:r>
        <w:rPr>
          <w:sz w:val="28"/>
          <w:lang w:val="uk-UA"/>
        </w:rPr>
        <w:t>затвердженої рішенням Артемівської міської ради від 26.12.2012 № 6/33-564, із змінами,</w:t>
      </w:r>
      <w:r>
        <w:rPr>
          <w:sz w:val="28"/>
          <w:szCs w:val="28"/>
          <w:lang w:val="uk-UA"/>
        </w:rPr>
        <w:t xml:space="preserve"> внесеними до неї </w:t>
      </w:r>
      <w:r>
        <w:rPr>
          <w:sz w:val="28"/>
          <w:lang w:val="uk-UA"/>
        </w:rPr>
        <w:t>рішенням Артемівської міської ради від 28.08.2013 № 6</w:t>
      </w:r>
      <w:r>
        <w:rPr>
          <w:sz w:val="28"/>
          <w:lang w:val="en-US"/>
        </w:rPr>
        <w:t>/42</w:t>
      </w:r>
      <w:r>
        <w:rPr>
          <w:sz w:val="28"/>
          <w:lang w:val="uk-UA"/>
        </w:rPr>
        <w:t>-773</w:t>
      </w:r>
      <w:r>
        <w:rPr>
          <w:sz w:val="28"/>
          <w:szCs w:val="28"/>
          <w:lang w:val="uk-UA"/>
        </w:rPr>
        <w:t xml:space="preserve"> (далі – Програма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йняти до відом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TextBody"/>
        <w:ind w:left="10" w:firstLine="69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  Визнати роботу виконавців, відповідальних за виконання заходів Програми, за результатами 2015 року задовільною.</w:t>
      </w:r>
    </w:p>
    <w:p>
      <w:pPr>
        <w:pStyle w:val="Normal"/>
        <w:widowControl w:val="false"/>
        <w:autoSpaceDE w:val="false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конавцям, відповідальним за виконання заходів Програми, продовжити подальшу роботу щодо їх реалізації. 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uk-UA"/>
        </w:rPr>
      </w:r>
    </w:p>
    <w:p>
      <w:pPr>
        <w:pStyle w:val="TextBody"/>
        <w:ind w:left="10" w:firstLine="698"/>
        <w:jc w:val="both"/>
        <w:rPr/>
      </w:pPr>
      <w:r>
        <w:rPr>
          <w:b w:val="false"/>
          <w:sz w:val="28"/>
          <w:szCs w:val="28"/>
        </w:rPr>
        <w:t>4.</w:t>
        <w:tab/>
        <w:t>Фінансовому управлінню Артемівської міської ради (Ткаченко) при формуванні проекту міського бюджету м. Артемівська на 2016 рік передбачити кошти на фінансування заходів Програми.</w:t>
        <w:tab/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173" w:after="0"/>
        <w:ind w:right="34" w:firstLine="768"/>
        <w:jc w:val="both"/>
        <w:rPr/>
      </w:pPr>
      <w:r>
        <w:rPr>
          <w:sz w:val="28"/>
          <w:szCs w:val="28"/>
          <w:lang w:val="uk-UA"/>
        </w:rPr>
        <w:t>5.</w:t>
        <w:tab/>
        <w:tab/>
      </w:r>
      <w:r>
        <w:rPr>
          <w:sz w:val="28"/>
          <w:lang w:val="uk-UA"/>
        </w:rPr>
        <w:t>Організаційне виконання рішення покласти на відділ охорони здоров’я Артемівської міської ради (Миронова), фінансове  управління Артемівської міської ради (Ткаченко), заступника міського голови Куліш Т.А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173" w:after="0"/>
        <w:ind w:right="34" w:firstLine="768"/>
        <w:jc w:val="both"/>
        <w:rPr/>
      </w:pPr>
      <w:r>
        <w:rPr>
          <w:sz w:val="28"/>
          <w:lang w:val="uk-UA"/>
        </w:rPr>
        <w:t>6.</w:t>
        <w:tab/>
        <w:tab/>
        <w:t xml:space="preserve"> Контроль  за  виконанням  рішення  покласти  на постійні комісії Артемівської міської ради: з питань соціального захисту населення і охорони здоров’я (Красножон);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О.О.  РЕВА</w:t>
        <w:tab/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rPr>
          <w:rFonts w:eastAsia="SimSun;宋体"/>
          <w:b/>
          <w:b/>
          <w:spacing w:val="10"/>
          <w:kern w:val="2"/>
          <w:sz w:val="36"/>
          <w:szCs w:val="28"/>
          <w:lang w:val="uk-UA" w:eastAsia="en-US"/>
        </w:rPr>
      </w:pPr>
      <w:r>
        <w:rPr>
          <w:rFonts w:eastAsia="SimSun;宋体"/>
          <w:b/>
          <w:spacing w:val="10"/>
          <w:kern w:val="2"/>
          <w:sz w:val="36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lang w:val="uk-UA" w:eastAsia="hi-IN" w:bidi="hi-IN"/>
        </w:rPr>
      </w:pPr>
      <w:r>
        <w:rPr>
          <w:rFonts w:eastAsia="Times New Roman"/>
          <w:b/>
          <w:spacing w:val="10"/>
          <w:kern w:val="2"/>
          <w:sz w:val="36"/>
          <w:lang w:val="uk-UA" w:eastAsia="en-US"/>
        </w:rPr>
        <w:t xml:space="preserve"> </w:t>
      </w:r>
      <w:r>
        <w:rPr>
          <w:rFonts w:eastAsia="SimSun;宋体"/>
          <w:b/>
          <w:spacing w:val="10"/>
          <w:kern w:val="2"/>
          <w:sz w:val="36"/>
          <w:lang w:val="uk-UA" w:eastAsia="en-US"/>
        </w:rPr>
        <w:drawing>
          <wp:inline distT="0" distB="0" distL="0" distR="0">
            <wp:extent cx="437515" cy="6394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32"/>
          <w:szCs w:val="32"/>
          <w:lang w:val="uk-UA" w:eastAsia="hi-IN" w:bidi="hi-IN"/>
        </w:rPr>
      </w:pPr>
      <w:r>
        <w:rPr>
          <w:rFonts w:eastAsia="SimSun;宋体"/>
          <w:b/>
          <w:kern w:val="2"/>
          <w:sz w:val="32"/>
          <w:szCs w:val="32"/>
          <w:lang w:val="uk-UA" w:eastAsia="hi-IN" w:bidi="hi-IN"/>
        </w:rPr>
        <w:t>УКРАЇНА</w:t>
      </w:r>
    </w:p>
    <w:p>
      <w:pPr>
        <w:pStyle w:val="Normal"/>
        <w:widowControl w:val="false"/>
        <w:numPr>
          <w:ilvl w:val="0"/>
          <w:numId w:val="4"/>
        </w:numPr>
        <w:jc w:val="center"/>
        <w:outlineLvl w:val="0"/>
        <w:rPr>
          <w:rFonts w:eastAsia="SimSun;宋体"/>
          <w:b/>
          <w:b/>
          <w:kern w:val="2"/>
          <w:sz w:val="32"/>
          <w:szCs w:val="32"/>
          <w:lang w:val="uk-UA" w:eastAsia="hi-IN" w:bidi="hi-IN"/>
        </w:rPr>
      </w:pPr>
      <w:r>
        <w:rPr>
          <w:rFonts w:eastAsia="SimSun;宋体"/>
          <w:b/>
          <w:kern w:val="2"/>
          <w:sz w:val="32"/>
          <w:szCs w:val="32"/>
          <w:lang w:val="uk-UA" w:eastAsia="hi-IN" w:bidi="hi-IN"/>
        </w:rPr>
        <w:t xml:space="preserve">ВІДДІЛ ОХОРОНИ ЗДОРОВ’Я 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32"/>
          <w:szCs w:val="32"/>
          <w:lang w:val="uk-UA" w:eastAsia="hi-IN" w:bidi="hi-IN"/>
        </w:rPr>
      </w:pPr>
      <w:r>
        <w:rPr>
          <w:rFonts w:eastAsia="SimSun;宋体"/>
          <w:b/>
          <w:kern w:val="2"/>
          <w:sz w:val="32"/>
          <w:szCs w:val="32"/>
          <w:lang w:val="uk-UA" w:eastAsia="hi-IN" w:bidi="hi-IN"/>
        </w:rPr>
        <w:t>АРТЕМІВСЬКОЇ МІСЬКОЇ РАДИ</w:t>
      </w:r>
    </w:p>
    <w:p>
      <w:pPr>
        <w:pStyle w:val="Normal"/>
        <w:widowControl w:val="false"/>
        <w:jc w:val="center"/>
        <w:rPr>
          <w:rFonts w:eastAsia="SimSun;宋体"/>
          <w:kern w:val="2"/>
          <w:lang w:val="uk-UA" w:eastAsia="hi-IN" w:bidi="hi-IN"/>
        </w:rPr>
      </w:pPr>
      <w:r>
        <w:rPr>
          <w:rFonts w:eastAsia="SimSun;宋体"/>
          <w:kern w:val="2"/>
          <w:lang w:val="uk-UA" w:eastAsia="hi-IN" w:bidi="hi-IN"/>
        </w:rPr>
        <w:t>84500,  Донецька область, м. Артемівськ, вул. Артема, 44</w:t>
      </w:r>
    </w:p>
    <w:p>
      <w:pPr>
        <w:pStyle w:val="Normal"/>
        <w:widowControl w:val="false"/>
        <w:jc w:val="center"/>
        <w:rPr/>
      </w:pPr>
      <w:r>
        <w:rPr>
          <w:rFonts w:eastAsia="SimSun;宋体"/>
          <w:kern w:val="2"/>
          <w:lang w:val="uk-UA" w:eastAsia="hi-IN" w:bidi="hi-IN"/>
        </w:rPr>
        <w:t>Веб-сайт: www.artemrada.gov.ua</w:t>
      </w:r>
    </w:p>
    <w:p>
      <w:pPr>
        <w:pStyle w:val="Normal"/>
        <w:widowControl w:val="false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83.4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6286500" cy="254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4">
                              <a:moveTo>
                                <a:pt x="0" y="4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4" path="m0,4l9900,0e" stroked="t" o:allowincell="f" style="position:absolute;margin-left:1.1pt;margin-top:8.9pt;width:494.95pt;height:0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lang w:val="uk-UA" w:eastAsia="hi-IN" w:bidi="hi-IN"/>
        </w:rPr>
        <w:t xml:space="preserve">            </w:t>
      </w:r>
    </w:p>
    <w:p>
      <w:pPr>
        <w:pStyle w:val="Normal"/>
        <w:ind w:left="4956" w:hanging="4956"/>
        <w:rPr/>
      </w:pPr>
      <w:r>
        <w:rPr>
          <w:sz w:val="28"/>
          <w:szCs w:val="28"/>
          <w:lang w:val="uk-UA"/>
        </w:rPr>
        <w:t>від 24.11.2015 № 802</w:t>
        <w:tab/>
        <w:tab/>
        <w:tab/>
        <w:tab/>
      </w:r>
      <w:r>
        <w:rPr>
          <w:b/>
          <w:sz w:val="28"/>
          <w:szCs w:val="28"/>
          <w:lang w:val="uk-UA"/>
        </w:rPr>
        <w:t>Міському голові</w:t>
      </w:r>
    </w:p>
    <w:p>
      <w:pPr>
        <w:pStyle w:val="Normal"/>
        <w:tabs>
          <w:tab w:val="clear" w:pos="708"/>
          <w:tab w:val="left" w:pos="644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Реві О.О.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виконання у 2015 роц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протидії захворюванню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туберкульоз на території Артемівськ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на період 2013-2016 рок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Олексію Олександровичу!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одовження боротьби з епідемією туберкульозу на території Артемівської міської ради діє Програма протидії захворюванню на туберкульоз на території Артемівської міської ради на 2013–2016 роки, затверджена рішенням Артемівської міської ради від 26.12.2012 року  № 6/33-564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основні завдання Програми виконуються в повному обсяз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території Артемівської міської ради, як і в цілому по Донецькій області та Україні, захворюваність туберкульозу залишається складною.</w:t>
        <w:tab/>
        <w:t xml:space="preserve">Так  в 2014 році захворюваність становила 24,8 на 100 тис. нас. За 9 місяців 2015 року захворюваність становить 19,9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 захворюваності зменшився на 19,8%.</w:t>
      </w:r>
    </w:p>
    <w:p>
      <w:pPr>
        <w:pStyle w:val="Style19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ВОРЮВАННІСТЬ НА ТУБЕРКУЛЬОЗ на 100 тис. насел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обливістю захворюваності на туберкульоз є те, що серед хворих на цю недугу  переважає частка соціально  незахищених прошарків населення, безробітних працездатного віку, осіб, що повернулися з місць позбавлення волі. Це свідчить про те, що у боротьбі з туберкульозом важливими є не лише медичні заходи, але й соціальні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езважаючи на певні позитивні зрушення в контролі за туберкульозом, ситуація залишається не стабільною, оскільки поширюються хіміорезистентні форми. 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хворюваність активним туберкульозом серед дітей на 100 тис. населення за 9 місяців  2015р. - 6,6 ( захворіла одна дитина, яка є переселенцем);  в 2014р. – не зареєстровано випадків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ЕРТНІСТЬ ВІД ТУБЕРКУЛЬОЗУ на 100 тис. населення</w:t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мертність на 100 тис. населення у 2014р. – 4,9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9 місяців 2015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4,9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 хіміорезистентних форм туберкульозу. Виявлення й реєстрація хворих на заразні форми туберкульозу досяг 73,3 % в 2015р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кож досягнуті провідні індикатори та завдання Програми:</w:t>
      </w:r>
    </w:p>
    <w:p>
      <w:pPr>
        <w:pStyle w:val="Normal"/>
        <w:ind w:hanging="49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В умовах лікувально-профілактичних закладах на території Артемівської міської ради проводиться дообстеження пацієнтів с підозрою на туберкульоз методом збору мокротиння, за кошти міського  бюджет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реалізацію заходів Програми передбачені кошти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268"/>
        <w:gridCol w:w="23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Обсяг коштів, які передбачені </w:t>
            </w:r>
            <w:r>
              <w:rPr>
                <w:rFonts w:cs="Times New Roman" w:ascii="Times New Roman" w:hAnsi="Times New Roman"/>
                <w:b/>
                <w:spacing w:val="-11"/>
                <w:sz w:val="28"/>
                <w:szCs w:val="28"/>
                <w:lang w:val="uk-UA" w:eastAsia="uk-UA"/>
              </w:rPr>
              <w:t xml:space="preserve">для викон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val="uk-UA" w:eastAsia="uk-UA"/>
              </w:rPr>
              <w:t>Передбаче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Всього витрат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 xml:space="preserve">на виконання </w:t>
            </w: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  <w:lang w:val="uk-UA" w:eastAsia="uk-UA"/>
              </w:rPr>
              <w:t xml:space="preserve">Програми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 w:eastAsia="uk-UA"/>
              </w:rPr>
              <w:t>(тис. гривень</w:t>
            </w:r>
            <w:r>
              <w:rPr>
                <w:spacing w:val="-4"/>
                <w:sz w:val="28"/>
                <w:szCs w:val="28"/>
                <w:lang w:val="uk-UA" w:eastAsia="uk-UA"/>
              </w:rPr>
              <w:t>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uk-UA" w:eastAsia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uk-UA" w:eastAsia="uk-UA"/>
              </w:rPr>
              <w:t>Міський бюдж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pacing w:val="-1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val="uk-UA" w:eastAsia="uk-UA"/>
              </w:rPr>
              <w:t>197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20,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pacing w:val="-13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val="uk-UA" w:eastAsia="uk-UA"/>
              </w:rPr>
              <w:t>202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За 9 міс. 2015 року 114,6</w:t>
            </w:r>
          </w:p>
        </w:tc>
      </w:tr>
    </w:tbl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оказник виявлення заразних форм туберкульозу методом мікроскопії мазка у 2014р. склав 31,8%, а за 9 місяців 2015р. 53,8%, (індикатор Програми – 70%).</w:t>
      </w:r>
    </w:p>
    <w:p>
      <w:pPr>
        <w:pStyle w:val="Normal"/>
        <w:ind w:hanging="49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2014 році на придбання одноразових контейнерів для збору мокротиння використано 1,1 тис. грн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обстежено 337 чоловік – показник склав 4,4 на 1000 населення індикатор Програми 5,0), на 2015 рік виділено 2,0 тис.грн., за 9 місяців 2015р. використано 8,2 тис. грн. з інших джерел фінансування (обстежено 153 чоловік – показник склав 1,8 на 1000 населення індикатор Програми 5,0).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ля попередження профзахворювань серед медичних працівників у 2014 році на придбання респіраторів кошти не витрачалися, на  2015 рік виділено 4,5 тис.грн., за 9 місяців 2015р. кошти не витрачалися.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2014 році на придбання бактерицидних випромінювачів використано 4.3 тис. грн. придбано 10 випромінювачів, на  2015 рік виділено 12,0 тис.грн., за 9 місяців 2015р. кошти не витрачалися.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9"/>
        <w:jc w:val="both"/>
        <w:rPr>
          <w:spacing w:val="-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ab/>
        <w:t>Функціонують 8 ДОТ кабінетів  в лікувально-профілактичних закладах на території Артемівської міської ради</w:t>
      </w:r>
      <w:r>
        <w:rPr>
          <w:spacing w:val="-6"/>
          <w:sz w:val="28"/>
          <w:szCs w:val="28"/>
          <w:lang w:val="uk-UA" w:eastAsia="uk-UA"/>
        </w:rPr>
        <w:t xml:space="preserve"> для здійснення контрольованого </w:t>
      </w:r>
      <w:r>
        <w:rPr>
          <w:spacing w:val="-14"/>
          <w:sz w:val="28"/>
          <w:szCs w:val="28"/>
          <w:lang w:val="uk-UA" w:eastAsia="uk-UA"/>
        </w:rPr>
        <w:t xml:space="preserve">лікування хворих на туберкульоз.  За 9 місяців 2015 року зареєстровані випадки </w:t>
      </w:r>
      <w:r>
        <w:rPr>
          <w:sz w:val="28"/>
          <w:szCs w:val="28"/>
          <w:lang w:val="uk-UA" w:eastAsia="uk-UA"/>
        </w:rPr>
        <w:t>відривів від лікування -12,5%, це пов’язано з міграцією населення міс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4"/>
          <w:lang w:val="uk-UA" w:eastAsia="uk-UA"/>
        </w:rPr>
        <w:tab/>
      </w:r>
      <w:r>
        <w:rPr>
          <w:rFonts w:cs="Times New Roman" w:ascii="Times New Roman" w:hAnsi="Times New Roman"/>
          <w:spacing w:val="-14"/>
          <w:sz w:val="28"/>
          <w:szCs w:val="28"/>
          <w:lang w:val="uk-UA" w:eastAsia="uk-UA"/>
        </w:rPr>
        <w:t>Надається с</w:t>
      </w:r>
      <w:r>
        <w:rPr>
          <w:rFonts w:cs="Times New Roman" w:ascii="Times New Roman" w:hAnsi="Times New Roman"/>
          <w:sz w:val="28"/>
          <w:szCs w:val="28"/>
          <w:lang w:val="uk-UA"/>
        </w:rPr>
        <w:t>оціальна підтримка хворим на активний туберкульоз в амбулаторіях міста, шляхом надання продуктового набору в підтримуючий фазі лікування:</w:t>
      </w:r>
    </w:p>
    <w:p>
      <w:pPr>
        <w:pStyle w:val="Style19"/>
        <w:numPr>
          <w:ilvl w:val="0"/>
          <w:numId w:val="3"/>
        </w:numPr>
        <w:ind w:left="720" w:hanging="49"/>
        <w:jc w:val="both"/>
        <w:rPr>
          <w:rFonts w:ascii="Times New Roman" w:hAnsi="Times New Roman" w:cs="Times New Roman"/>
          <w:spacing w:val="-1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pacing w:val="-14"/>
          <w:sz w:val="28"/>
          <w:szCs w:val="28"/>
          <w:lang w:val="uk-UA" w:eastAsia="uk-UA"/>
        </w:rPr>
        <w:t xml:space="preserve"> 2014 роц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pacing w:val="-14"/>
          <w:sz w:val="28"/>
          <w:szCs w:val="28"/>
          <w:lang w:val="uk-UA" w:eastAsia="uk-UA"/>
        </w:rPr>
        <w:t xml:space="preserve">идано 260 продуктовий набір на суму  12,8 тис. грн. (вартість одного продуктового набору </w:t>
      </w:r>
      <w:r>
        <w:rPr>
          <w:rFonts w:cs="Times New Roman" w:ascii="Times New Roman" w:hAnsi="Times New Roman"/>
          <w:sz w:val="28"/>
          <w:szCs w:val="28"/>
          <w:lang w:val="uk-UA"/>
        </w:rPr>
        <w:t>50,0 грн. на одного хворого, два рази на місяць);</w:t>
      </w:r>
    </w:p>
    <w:p>
      <w:pPr>
        <w:pStyle w:val="Style19"/>
        <w:numPr>
          <w:ilvl w:val="0"/>
          <w:numId w:val="3"/>
        </w:numPr>
        <w:ind w:left="720" w:hanging="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 2015 рік виділено 27,0 тис.грн.,</w:t>
      </w:r>
      <w:r>
        <w:rPr>
          <w:rFonts w:cs="Times New Roman" w:ascii="Times New Roman" w:hAnsi="Times New Roman"/>
          <w:spacing w:val="-14"/>
          <w:sz w:val="28"/>
          <w:szCs w:val="28"/>
          <w:lang w:val="uk-UA" w:eastAsia="uk-UA"/>
        </w:rPr>
        <w:t xml:space="preserve"> за 9 місяців 2015 року  видано  207 продуктових наборів на суму 10,35 тис. грн. (вартість одного продуктового набору 50</w:t>
      </w:r>
      <w:r>
        <w:rPr>
          <w:rFonts w:cs="Times New Roman" w:ascii="Times New Roman" w:hAnsi="Times New Roman"/>
          <w:sz w:val="28"/>
          <w:szCs w:val="28"/>
          <w:lang w:val="uk-UA"/>
        </w:rPr>
        <w:t>,0 грн. на одного хворого, два  рази на місяць)</w:t>
      </w:r>
      <w:r>
        <w:rPr>
          <w:rFonts w:cs="Times New Roman" w:ascii="Times New Roman" w:hAnsi="Times New Roman"/>
          <w:spacing w:val="-14"/>
          <w:sz w:val="28"/>
          <w:szCs w:val="28"/>
          <w:lang w:val="uk-UA" w:eastAsia="uk-UA"/>
        </w:rPr>
        <w:t>.</w:t>
      </w:r>
    </w:p>
    <w:p>
      <w:pPr>
        <w:pStyle w:val="Normal"/>
        <w:ind w:hanging="49"/>
        <w:jc w:val="both"/>
        <w:rPr/>
      </w:pPr>
      <w:r>
        <w:rPr>
          <w:spacing w:val="-14"/>
          <w:sz w:val="28"/>
          <w:szCs w:val="28"/>
          <w:lang w:val="uk-UA" w:eastAsia="uk-UA"/>
        </w:rPr>
        <w:tab/>
        <w:tab/>
      </w:r>
      <w:r>
        <w:rPr>
          <w:sz w:val="28"/>
          <w:szCs w:val="28"/>
          <w:lang w:val="uk-UA"/>
        </w:rPr>
        <w:t>Проводяться безкоштовні профілактичні огляди на туберкульоз серед населення груп «ризику» (в першу чергу – ВІЛ-інфікованих, звільнених з місць позбавлення волі,  безпритульних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люорографічним та ренгенологічним обстеженням в 2014 році оглянуто 336,2 чоловік на 1000 населення, за 9 місяців 2015 року оглянуто 382,5 чоловік на 1000 населення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бстеження хворих на туберкульоз проводиться за кошти, обласного та місцевого бюджетів.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ься туберкулінодіагностика серед ВІЛ-інфікованих на 2015 рік виділено 0,25 тис.грн., за 9 міс. 2015 року кошти не  використан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водиться туберкулінодіагностика серед дітей. Оглянуто дітей у 2014 році 201 чол. – 1,8%,  за 9 місяців 2015 року 6382 чол. – 57,0%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водиться туберкулінодіагностика серед підлітків «групи ризику». Оглянуто підлітків у 2014 році 29 чол. – 14,4%,  за 9 місяців 2015 року 174 чол. – 100%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купівлю туберкуліну, БЦЖ  та допоміжних  матеріалів для дітей: в 2014р. не використані, на  2015 рік виділено 157,4 тис.грн., за 9 місяців 2015 р. використано 95,0 тис. грн.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ab/>
        <w:t xml:space="preserve">Проводиться своєчасна і повна 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діагностика бациляр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лікарсько-стійких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форм </w:t>
      </w:r>
      <w:r>
        <w:rPr>
          <w:rFonts w:cs="Times New Roman" w:ascii="Times New Roman" w:hAnsi="Times New Roman"/>
          <w:sz w:val="28"/>
          <w:szCs w:val="28"/>
          <w:lang w:val="uk-UA"/>
        </w:rPr>
        <w:t>туберкульозу, ведеться моніторинг для корекції  та ефективності лік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звітного періоду  проводились оздоровчі заходи серед контактних у вогнищах мультирезистентного туберкульозу,  повторних випадків захворювання  не має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ересня 2014 року на базі КЛПУ «Міський протитуберкульозний диспансер  м. Краматорськ» проводяться обстеження експрес методами, а також визначення чутливості до протитуберкульозних препаратів. 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position w:val="3"/>
          <w:sz w:val="28"/>
          <w:szCs w:val="28"/>
          <w:lang w:val="uk-UA" w:eastAsia="uk-UA"/>
        </w:rPr>
        <w:tab/>
        <w:tab/>
        <w:t>Функціонує  електронний реєстр в якому занесені всі хворі, які знаходяться на обліку в КЛПУ «Міський протитуберкульозний диспансер               м. Артемівська», що покращує диспансерний нагляд за хворими і зменшує процент  відривів хворих від лікування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ворі на туберкульоз знаходяться на стаціонарному лікуванні в спеціалізованих відділеннях м. Артемівська, м. Краматорська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стаціонарному відділенні додержуються вимоги інфекційного контролю. Медичні працівники в повному обсязі забезпечені засобами індивідуального захисту. </w:t>
      </w:r>
    </w:p>
    <w:p>
      <w:pPr>
        <w:pStyle w:val="Style19"/>
        <w:tabs>
          <w:tab w:val="clear" w:pos="708"/>
          <w:tab w:val="left" w:pos="567" w:leader="none"/>
        </w:tabs>
        <w:ind w:hanging="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Лікування хворих на туберкульо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одиться в повному обсязі за кошти державного бюджету, глобального фонду. На теперішній час протитуберкульозн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имптоматичними, патогенетични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епаратами хворі забезпечені </w:t>
      </w:r>
      <w:r>
        <w:rPr>
          <w:rFonts w:cs="Times New Roman" w:ascii="Times New Roman" w:hAnsi="Times New Roman"/>
          <w:sz w:val="28"/>
          <w:szCs w:val="28"/>
          <w:lang w:val="uk-UA"/>
        </w:rPr>
        <w:t>у межах загального коштори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hanging="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 xml:space="preserve">Проводиться </w:t>
      </w:r>
      <w:r>
        <w:rPr>
          <w:rFonts w:cs="Times New Roman" w:ascii="Times New Roman" w:hAnsi="Times New Roman"/>
          <w:sz w:val="28"/>
          <w:szCs w:val="28"/>
          <w:lang w:val="uk-UA"/>
        </w:rPr>
        <w:t>моніторинг побічних реакцій у хворих на туберкульоз та їх своєчасне виявлення і попередження, шлях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ідповідними медикаментозними засоб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і до роботи по Програмі міські соціальні служби, центр занятості населення, </w:t>
      </w:r>
      <w:r>
        <w:rPr>
          <w:rFonts w:cs="Times New Roman" w:ascii="Times New Roman" w:hAnsi="Times New Roman"/>
          <w:spacing w:val="-17"/>
          <w:sz w:val="28"/>
          <w:szCs w:val="28"/>
          <w:lang w:val="uk-UA" w:eastAsia="uk-UA"/>
        </w:rPr>
        <w:t xml:space="preserve">Артемівський </w:t>
      </w:r>
      <w:r>
        <w:rPr>
          <w:rFonts w:cs="Times New Roman" w:ascii="Times New Roman" w:hAnsi="Times New Roman"/>
          <w:spacing w:val="-16"/>
          <w:sz w:val="28"/>
          <w:szCs w:val="28"/>
          <w:lang w:val="uk-UA" w:eastAsia="uk-UA"/>
        </w:rPr>
        <w:t xml:space="preserve"> міський відділ ГУМВС України в Донец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СІЗО, товариство Червоного Хреста, священнослужителі, громадські організації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едеться сумісна робота с кабінетом довіри ЦРЛ серед ВІЛ – інфікованих - за кошти державного бюджету проводяться курси хіміопрофілактики туберкульоз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водиться до  - та після тестове консультування та тестування на ВІЛ-інфекцію усім хворим на туберкульоз та проводиться визначення рівня СД4 у ВІЛ-інфікованих хворих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сім  особам, які знаходились в контакті з хворим на туберкульоз, проводиться обстеження і хіміопрофілактика за кошти обласного  бюджет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 рахунок Державної установи «Український центр контролю за соціально небезпечними хворобами Міністерства охорони здоров’я України»  протягом 9 місяців 2015 року проводилися навчання лікарів-фтизіатрів та середнього медперсоналу протитуберкульозного диспансеру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ься інформованість населения з питань профілактики туберкульозу на телебаченні, виступами на радіо, друкуванням статей в газету, проведенням круглів столів,  лекцій і бесі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виконання Програми протидії захворюванню на туберкульоз на території Артемівської міської ради на період 2013 – 2016 років триває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раховуючи вищевикладене, просимо Вашого дозволу внести дане питання на розгляд Артемівської міської ради, що відбудеться 23.12.2015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чальник відділу охорони здоров’я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О.Миронова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7"/>
        <w:tabs>
          <w:tab w:val="clear" w:pos="708"/>
          <w:tab w:val="left" w:pos="712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>Т.А. Куліш</w:t>
      </w:r>
    </w:p>
    <w:sectPr>
      <w:type w:val="nextPage"/>
      <w:pgSz w:w="11906" w:h="16838"/>
      <w:pgMar w:left="1560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40"/>
      <w:szCs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  <w:sz w:val="40"/>
      <w:lang w:val="uk-UA"/>
    </w:rPr>
  </w:style>
  <w:style w:type="character" w:styleId="Style12">
    <w:name w:val="Основной текст Знак"/>
    <w:qFormat/>
    <w:rPr>
      <w:b/>
      <w:sz w:val="2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8:00Z</dcterms:created>
  <dc:creator>User</dc:creator>
  <dc:description/>
  <cp:keywords/>
  <dc:language>en-US</dc:language>
  <cp:lastModifiedBy>User</cp:lastModifiedBy>
  <cp:lastPrinted>2015-12-23T15:15:00Z</cp:lastPrinted>
  <dcterms:modified xsi:type="dcterms:W3CDTF">2015-12-23T13:17:00Z</dcterms:modified>
  <cp:revision>36</cp:revision>
  <dc:subject/>
  <dc:title>                                          </dc:title>
</cp:coreProperties>
</file>