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sz w:val="24"/>
          <w:lang w:val="uk-UA"/>
        </w:rPr>
      </w:pPr>
      <w:r>
        <w:rPr>
          <w:sz w:val="24"/>
          <w:lang w:val="uk-UA"/>
        </w:rPr>
        <w:tab/>
        <w:t xml:space="preserve">-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76</w:t>
      </w:r>
      <w:r>
        <w:rPr>
          <w:b/>
          <w:sz w:val="40"/>
        </w:rPr>
        <w:t xml:space="preserve">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3.12.2015</w:t>
      </w:r>
      <w:r>
        <w:rPr>
          <w:b/>
          <w:sz w:val="24"/>
        </w:rPr>
        <w:t xml:space="preserve">   № 6/</w:t>
      </w:r>
      <w:r>
        <w:rPr>
          <w:b/>
          <w:sz w:val="24"/>
          <w:lang w:val="uk-UA"/>
        </w:rPr>
        <w:t>76 - 1355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г. Артемовс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" w:hanging="0"/>
        <w:rPr>
          <w:b/>
          <w:b/>
          <w:i/>
          <w:i/>
        </w:rPr>
      </w:pPr>
      <w:r>
        <w:rPr>
          <w:b/>
          <w:i/>
        </w:rPr>
        <w:t>О снятии с контроля решений</w:t>
      </w:r>
    </w:p>
    <w:p>
      <w:pPr>
        <w:pStyle w:val="Normal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67" w:firstLine="284"/>
        <w:jc w:val="both"/>
        <w:rPr>
          <w:szCs w:val="28"/>
          <w:lang w:val="uk-UA"/>
        </w:rPr>
      </w:pPr>
      <w:r>
        <w:rPr>
          <w:szCs w:val="28"/>
        </w:rPr>
        <w:t xml:space="preserve">         </w:t>
      </w:r>
      <w:r>
        <w:rPr>
          <w:szCs w:val="28"/>
        </w:rPr>
        <w:t>Заслушав информацию</w:t>
      </w:r>
      <w:r>
        <w:rPr>
          <w:szCs w:val="28"/>
          <w:lang w:val="uk-UA"/>
        </w:rPr>
        <w:t xml:space="preserve"> от 27.</w:t>
      </w:r>
      <w:r>
        <w:rPr>
          <w:sz w:val="24"/>
          <w:lang w:val="uk-UA"/>
        </w:rPr>
        <w:t xml:space="preserve"> 4</w:t>
      </w:r>
      <w:r>
        <w:rPr>
          <w:szCs w:val="28"/>
          <w:lang w:val="uk-UA"/>
        </w:rPr>
        <w:t>11.2015 №01-4213-06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начальника отдела контроля Артемовского городского совета </w:t>
      </w:r>
      <w:r>
        <w:rPr>
          <w:szCs w:val="28"/>
          <w:lang w:val="uk-UA"/>
        </w:rPr>
        <w:t>Давиденко Н.И</w:t>
      </w:r>
      <w:r>
        <w:rPr>
          <w:szCs w:val="28"/>
        </w:rPr>
        <w:t>. о снятии с контроля решений Артемовского городского совета,</w:t>
      </w:r>
      <w:r>
        <w:rPr>
          <w:szCs w:val="28"/>
          <w:lang w:val="uk-UA"/>
        </w:rPr>
        <w:t xml:space="preserve"> согласно с планом работы Артемовского городского совета на II </w:t>
      </w:r>
      <w:r>
        <w:rPr>
          <w:szCs w:val="28"/>
        </w:rPr>
        <w:t>полугодие 2015 года, утвержденн</w:t>
      </w:r>
      <w:r>
        <w:rPr>
          <w:szCs w:val="28"/>
          <w:lang w:val="uk-UA"/>
        </w:rPr>
        <w:t>ым</w:t>
      </w:r>
      <w:r>
        <w:rPr>
          <w:szCs w:val="28"/>
        </w:rPr>
        <w:t xml:space="preserve"> решением Артемовского городского совета от 24.06.2015 №6/67-1246,  руководствуясь   ст.26 Закона  Украины  от 21.05.97 № 280/97-ВР «О местном самоуправлении в Украине» с внесенными в него изменениями,  </w:t>
      </w:r>
      <w:r>
        <w:rPr>
          <w:szCs w:val="28"/>
          <w:lang w:val="uk-UA"/>
        </w:rPr>
        <w:t xml:space="preserve">Артемовский </w:t>
      </w:r>
      <w:r>
        <w:rPr>
          <w:szCs w:val="28"/>
        </w:rPr>
        <w:t xml:space="preserve">городской совет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Информаци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а отдела контроля Артемовского городского совета </w:t>
      </w:r>
      <w:r>
        <w:rPr>
          <w:sz w:val="28"/>
          <w:szCs w:val="28"/>
          <w:lang w:val="uk-UA"/>
        </w:rPr>
        <w:t>Давиденко Н.И</w:t>
      </w:r>
      <w:r>
        <w:rPr>
          <w:sz w:val="28"/>
          <w:szCs w:val="28"/>
        </w:rPr>
        <w:t>. о снятии с контроля  решений Артемовского городского совета  принять к сведению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73"/>
        <w:jc w:val="both"/>
        <w:rPr>
          <w:sz w:val="28"/>
          <w:szCs w:val="28"/>
        </w:rPr>
      </w:pPr>
      <w:r>
        <w:rPr>
          <w:sz w:val="28"/>
          <w:szCs w:val="28"/>
        </w:rPr>
        <w:t>2.  Снять с контроля решения Артемовского городского совета, как выполненные, согласно перечня 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й голова                                                  А.А.РЕВА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 Н Ф О Р М А Ц И Я </w:t>
      </w:r>
    </w:p>
    <w:p>
      <w:pPr>
        <w:pStyle w:val="Normal"/>
        <w:jc w:val="center"/>
        <w:rPr/>
      </w:pPr>
      <w:r>
        <w:rPr>
          <w:sz w:val="28"/>
          <w:szCs w:val="28"/>
        </w:rPr>
        <w:t>о снятии с контроля реше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 Артемовского городского совет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контрольн</w:t>
      </w:r>
      <w:r>
        <w:rPr>
          <w:sz w:val="28"/>
          <w:szCs w:val="28"/>
          <w:lang w:val="uk-UA"/>
        </w:rPr>
        <w:t>ых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городского совета отделами и управлениями Артемовского городского совета предоставлены информации с подтверждающими  документами об их  исполнен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ы приема-передачи предоставлены: на решение городского совета от</w:t>
      </w:r>
      <w:r>
        <w:rPr>
          <w:sz w:val="28"/>
          <w:szCs w:val="28"/>
          <w:lang w:val="uk-UA"/>
        </w:rPr>
        <w:t xml:space="preserve"> 22.04.2015 №6/64-1202, на решение городского совета от 27.05.2015 №6/65-1223, на решение городского совета от 27.05.2015 №6/65-1224, на решение городского совета от 23.04.2015 №6/50-992, на решение городского совета от 21.10.2015 №6/73-1307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акты приема-передачи и договора  предоставлены на решение городского совета от 24.06.2015 №6/67-1251, на решение городского совета от 26.08.2015 №6/71-1275, на решение городского совета от 21.10.2015 №6/73-1306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акты </w:t>
      </w:r>
      <w:r>
        <w:rPr>
          <w:sz w:val="28"/>
          <w:szCs w:val="28"/>
        </w:rPr>
        <w:t xml:space="preserve">о списании </w:t>
      </w:r>
      <w:r>
        <w:rPr>
          <w:sz w:val="28"/>
          <w:szCs w:val="28"/>
          <w:lang w:val="uk-UA"/>
        </w:rPr>
        <w:t>средств и отчеты о списании предоставлены: на решение городского совета от 29.01.2014 №9/47-913, на решение городского совета от 26.08.2015 №6/71-127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- информации об опубликовании в средствах массовой информации предоставлены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решение городского совета от 24.06.2015 №6/67-1238, на решение городского совета от 21.10.2015 №6/73-13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редоставлены информации и справки отдела образования   на решение городского совета от 22.04.2015 №6/64-12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предоставлена инфоромация отдела  охраны здоровья  </w:t>
      </w:r>
      <w:r>
        <w:rPr>
          <w:sz w:val="28"/>
          <w:szCs w:val="28"/>
        </w:rPr>
        <w:t xml:space="preserve">Артемовского городского совета </w:t>
      </w:r>
      <w:r>
        <w:rPr>
          <w:sz w:val="28"/>
          <w:szCs w:val="28"/>
          <w:lang w:val="uk-UA"/>
        </w:rPr>
        <w:t xml:space="preserve">  от 27.05.2015 №6/65-1217, информация отдела культуры на решение городского совета от 01.07.2015 №6/68-1257, информация КП «Артемовское БТИ» на решение городского совета от 26.08.2015 №6/71-1273, информация организационного отдела Артемовского городского совета на решение от 21.10.2015 №6/73-130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редоставлены информации, справки, акты обследования  и протоколы совещаний   на решение городского совета от 24.06.2015 №6/67-1236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редоставлен протокол совещания на решение городского совета от 24.06.2015 №6/67-124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аный вопрос будет заслушан  на сессии городского совета  23 декабря 2015 г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Приложение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к р</w:t>
      </w:r>
      <w:r>
        <w:rPr>
          <w:sz w:val="28"/>
          <w:szCs w:val="28"/>
        </w:rPr>
        <w:t>ешени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Артемовс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городского совета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4"/>
          <w:lang w:val="uk-UA"/>
        </w:rPr>
        <w:t>23. 12.2015</w:t>
      </w:r>
      <w:r>
        <w:rPr>
          <w:b/>
          <w:sz w:val="24"/>
        </w:rPr>
        <w:t xml:space="preserve">  № 6/</w:t>
      </w:r>
      <w:r>
        <w:rPr>
          <w:b/>
          <w:sz w:val="24"/>
          <w:lang w:val="uk-UA"/>
        </w:rPr>
        <w:t>76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355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lang w:val="uk-UA"/>
        </w:rPr>
      </w:pPr>
      <w:r>
        <w:rPr/>
        <w:t>решений Артемовского городского совета, которые снимаются  с  контро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020"/>
      </w:tblGrid>
      <w:tr>
        <w:trPr/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</w:t>
            </w:r>
          </w:p>
        </w:tc>
        <w:tc>
          <w:tcPr>
            <w:tcW w:w="7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звание реш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47-9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списання майна (основних засобів)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4-1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пинення юридичної особи «Дошкільний навчальний заклад ясла-садок №46 «Дельфін» шляхом ліквід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4-12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ачу дозволу на відчуження об’єктів права комунальної власності територіальної громади міста Артемівська, які знаходяться на балансі комунального підприємства «Артемівська керуюча компанія житлово-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5-12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ложення про відділ охорони здоров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5-12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ачу дозволу на відчуження об’єкту права комунальної власності територіальної громади міста Артемівська, який знаходиться на балансі Артем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5-12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ачу дозволу на відчуження об’єкта права комунальної власності територіальної громади міста Артемівська, який знаходиться на балансі Артемівської центральної районної лікар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5-12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балансоутримувача пожертв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7-12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у 2014 році Програми з реалізації Конвенції про права інвалідів, які мешкають на території Артемівської міської ради, на період до 2020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6/67-123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.06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на 2015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6/67-124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.06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елегування повноважень комітетам мікрорайонів, квартальним комітетам, розташованим на території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6/67-125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.06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ередачу в тимчасове безоплатне користування нежитлових приміщень комунальної власності територіальної громади м. Артемівська шляхом укладення договорів позич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8-125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демонтаж пам’ятників у м. Артемівсь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1-127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 про роботу комунального підприємства «Артемівське бюро технічної інвентаризації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1-127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ередачу в тимчасове безоплатне  користування нежитлових приміщень комунальної власності територіальної громади м. Артемівська шляхом укладення договорів позич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6/71-127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6.08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КОМУНАЛЬНОМУ ПІДПРИЄМСТВУ «АРТЕМІВСЬКМІСЬКЕЛЕКТРОАВТОТРАНС» на списання майна (основних засобів)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3-13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на 2015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3-13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оложення про порядок реалізації права на місцеві ініціативи у місті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3-130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майна шляхом укладення договору пожертв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73-130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цілісного майнового комплексу – ДЕРЖАВНОГО ЗАКЛАДУ «ВУЗЛОВА ЛІКАРНЯ СТАНЦІЇ АРТЕМІВСЬК ДЕРЖАВНОГО ПІДПРИЄМСТВА «ДОНЕЦЬКА ЗАЛІЗНИЦЯ»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Перечень</w:t>
      </w:r>
      <w:r>
        <w:rPr/>
        <w:t xml:space="preserve"> решений Артемовского городского совета, которые снимаются  с  контроля,</w:t>
      </w:r>
      <w:r>
        <w:rPr>
          <w:lang w:val="uk-UA"/>
        </w:rPr>
        <w:t xml:space="preserve"> с</w:t>
      </w:r>
      <w:r>
        <w:rPr/>
        <w:t>оставлен отделом контроля Артемовского городского сове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</w:t>
      </w:r>
      <w:r>
        <w:rPr>
          <w:sz w:val="28"/>
        </w:rPr>
        <w:t>ачальник</w:t>
      </w:r>
      <w:r>
        <w:rPr>
          <w:sz w:val="28"/>
          <w:lang w:val="uk-UA"/>
        </w:rPr>
        <w:t xml:space="preserve"> </w:t>
      </w:r>
      <w:r>
        <w:rPr>
          <w:sz w:val="28"/>
        </w:rPr>
        <w:t>отдела контрол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Артемовского городского совета                                      Н.И.Давид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Артем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С.И.К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10:00Z</dcterms:created>
  <dc:creator>ch42</dc:creator>
  <dc:description/>
  <cp:keywords/>
  <dc:language>en-US</dc:language>
  <cp:lastModifiedBy>ch42</cp:lastModifiedBy>
  <dcterms:modified xsi:type="dcterms:W3CDTF">2015-12-23T13:36:00Z</dcterms:modified>
  <cp:revision>1</cp:revision>
  <dc:subject/>
  <dc:title/>
</cp:coreProperties>
</file>