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616631775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7</w:t>
      </w:r>
      <w:r>
        <w:rPr>
          <w:sz w:val="40"/>
          <w:szCs w:val="40"/>
          <w:lang w:val="en-US"/>
        </w:rPr>
        <w:t>8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7.01.2016  № 6/7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uk-UA"/>
        </w:rPr>
        <w:t>-1377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 xml:space="preserve">прийнятих за період з </w:t>
      </w:r>
      <w:r>
        <w:rPr>
          <w:i/>
          <w:lang w:val="ru-RU"/>
        </w:rPr>
        <w:t>17</w:t>
      </w:r>
      <w:r>
        <w:rPr>
          <w:i/>
        </w:rPr>
        <w:t>.</w:t>
      </w:r>
      <w:r>
        <w:rPr>
          <w:i/>
          <w:lang w:val="ru-RU"/>
        </w:rPr>
        <w:t>10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13.01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60 – 1128 «Про  міський   бюджет м. Артемівська на 2015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17.10.2015 року по 31.12.2015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7.01.2016_№ 6/ 78 - 1377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17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5</w:t>
      </w:r>
      <w:r>
        <w:rPr/>
        <w:t xml:space="preserve"> року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5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9.10.2015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27.10.2015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28.10.2015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28.10.2015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2.11.2015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2.11.2015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3.11.2015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4.11.2015 № 1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4.11.2015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рік по управлінню праці та соціального захисту населення Артемівської міської ради» від 04.11.2015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 Артемівська на 2015 рік зміни обсягів міжбюджетних трансфертів» від 05.11.2015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Артемівська» від 05.11.2015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 м. Артемівська на 2015 рік між головними розпорядниками коштів міського бюджету м. Артемівська» від 05.11.2015            № 2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9.11.2015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відділу освіти Артемівської міської ради» від 09.11.2015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12.11.2015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3.11.2015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6.11.2015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8.11.2015           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3.11.2015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27.11.2015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30.11.2015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 від 30.11.2015 № 2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30.11.2015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1.2015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1.12.2015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 м. Артемівська на 2015 рік по Артемівській міській раді» від 01.12.2015 № 23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2.12.2015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02.12.2015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3.12.2015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загального фонду міського бюджету             м. Артемівська на 2015 рік зміни обсягів міжбюджетних трансфертів» від 03.12.2015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спеціального фонду міського бюджету        м. Артемівська на 2015 рік зміни обсягів міжбюджетних трансфертів» від 03.12.2015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4.12.2015           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7.12.2015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8.12.2015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8.12.2015 № 2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Управлінню муніципального розвитку Артемівської міської ради» від 09.12.2015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освіти Артемівської міської ради» від 10.12.2015 № 26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комітету по фізичній культурі і спорту Артемівської міської ради» від 10.12.2015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11.12.2015 № 2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11.12.2015 № 2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1.12.2015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4.12.2015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4.12.2015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14.12.2015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4.12.2015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15.12.2015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15.12.2015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м. Артемівська на 2015 рік по управлінню молодіжної політики та у справах дітей Артемівської міської ради» від 16.12.2015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міського  бюджету м. Артемівська на 2015 рік зміни обсягів міжбюджетних трансфертів» від 16.12.2015 № 279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16.12.2015 № 283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7.12.2015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8.12.2015 № 299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1.12.2015 № 301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Артемівській міській раді» від 21.12.2015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21.12.2015 № 30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21.12.2015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між головними розпорядниками коштів міського бюджету м. Артемівська» від 22.12.2015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загального фонду міського бюджету            м. Артемівська на 2015 рік зміни обсягів міжбюджетних трансфертів» від 25.12.2015 № 30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29.12.2015 № 312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30.12.2015 № 314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2.2015 № 315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17.10.2015 року по 31.12.2015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 xml:space="preserve">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45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01-28T11:54:00Z</dcterms:modified>
  <cp:revision>6</cp:revision>
  <dc:subject/>
  <dc:title> </dc:title>
</cp:coreProperties>
</file>