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>7</w:t>
      </w:r>
      <w:r>
        <w:rPr>
          <w:b/>
          <w:sz w:val="40"/>
          <w:lang w:val="en-US"/>
        </w:rPr>
        <w:t>9</w:t>
      </w:r>
      <w:r>
        <w:rPr>
          <w:b/>
          <w:sz w:val="40"/>
          <w:lang w:val="uk-UA"/>
        </w:rPr>
        <w:t xml:space="preserve">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02.2016 № 6/</w:t>
      </w:r>
      <w:r>
        <w:rPr>
          <w:sz w:val="28"/>
          <w:szCs w:val="28"/>
          <w:lang w:val="en-US"/>
        </w:rPr>
        <w:t>79</w:t>
      </w:r>
      <w:r>
        <w:rPr>
          <w:sz w:val="28"/>
          <w:szCs w:val="28"/>
          <w:lang w:val="uk-UA"/>
        </w:rPr>
        <w:t>-138</w:t>
      </w:r>
      <w:r>
        <w:rPr>
          <w:sz w:val="28"/>
          <w:szCs w:val="28"/>
          <w:lang w:val="en-US"/>
        </w:rPr>
        <w:t>6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затвердження передавального акту майна комунальної власності територіальної громади м. Артемівська, яке використовувалося </w:t>
      </w:r>
      <w:r>
        <w:rPr>
          <w:rStyle w:val="StrongEmphasis"/>
          <w:i/>
          <w:color w:val="000000"/>
          <w:sz w:val="28"/>
          <w:szCs w:val="28"/>
          <w:lang w:val="uk-UA"/>
        </w:rPr>
        <w:t>ДЕРЖАВНИМ ЗАКЛАДОМ «ВУЗЛОВА ЛІКАРНЯ СТАНЦІЇ АРТЕМІВСЬК ДЕРЖАВНИМ ПІДПРИЄМСТВОМ «ДОНЕЦЬКА ЗАЛІЗНИЦЯ</w:t>
      </w:r>
      <w:r>
        <w:rPr>
          <w:rStyle w:val="StrongEmphasis"/>
          <w:i/>
          <w:color w:val="424242"/>
          <w:sz w:val="28"/>
          <w:szCs w:val="28"/>
          <w:lang w:val="uk-UA"/>
        </w:rPr>
        <w:t>»,</w:t>
      </w:r>
      <w:r>
        <w:rPr>
          <w:b/>
          <w:i/>
          <w:sz w:val="28"/>
          <w:szCs w:val="28"/>
          <w:lang w:val="uk-UA"/>
        </w:rPr>
        <w:t xml:space="preserve"> що передається на баланс Артемівської центральної районної лікарні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озглянувши службову записку від 28.01.2016 №01-0334-06 начальника відділу охорони здоров`я Артемівської міської ради Миронової О.О. щодо затвердження </w:t>
      </w:r>
      <w:r>
        <w:rPr>
          <w:sz w:val="28"/>
          <w:szCs w:val="28"/>
          <w:lang w:val="uk-UA"/>
        </w:rPr>
        <w:t xml:space="preserve">передавального акту майна комунальної власності територіальної громади м. Артемівська, яке використовувалос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ЕРЖАВНИМ ЗАКЛАДОМ «ВУЗЛОВА ЛІКАРНЯ СТАНЦІЇ АРТЕМІВСЬК ДЕРЖАВНИМ ПІДПРИЄМСТВОМ «ДОНЕЦЬКА ЗАЛІЗНИЦЯ</w:t>
      </w:r>
      <w:r>
        <w:rPr>
          <w:rStyle w:val="StrongEmphasis"/>
          <w:color w:val="424242"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що передається на баланс Артемівської центральної районної лікарні, з метою </w:t>
      </w:r>
      <w:r>
        <w:rPr>
          <w:sz w:val="28"/>
          <w:lang w:val="uk-UA"/>
        </w:rPr>
        <w:t>виконання рішення Артемівської міської ради від</w:t>
      </w:r>
      <w:r>
        <w:rPr>
          <w:b/>
          <w:i/>
          <w:sz w:val="28"/>
          <w:lang w:val="uk-UA"/>
        </w:rPr>
        <w:t xml:space="preserve"> </w:t>
      </w:r>
      <w:r>
        <w:rPr>
          <w:sz w:val="28"/>
          <w:lang w:val="uk-UA"/>
        </w:rPr>
        <w:t>25.11.2015 №6/74-1323 «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Про припинення юридичної особи - ДЕРЖАВНОГО ЗАКЛАДУ «ВУЗЛОВА ЛІКАРНЯ СТАНЦІЇ АРТЕМІВСЬК ДЕРЖАВНОГО ПІДРИЄМСТВА «ДОНЕЦЬКА ЗАЛІЗНИЦЯ» шляхом приєднання до Артемівської центральної районної лікарні»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відповідно до Закону України від 19.11.1992 №2801-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  <w:lang w:val="uk-UA"/>
        </w:rPr>
        <w:t xml:space="preserve"> «Основи законодавства України про охорону здоров’я»  із внесеними до нього змінами, Цивільного Кодексу України від 16.01.2003 №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Господарського кодексу України від 16.01.2003 №43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із внесеними до нього змінами, Закону України «Про державну реєстрацію юридичних осіб, фізичних осіб – підприємців та громадських формувань» в редакції від 26.11.2015 №835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, керуючись  Законом України  від 03.03.1998 №147/98-ВР «Про передачу об'єктів права державної та комунальної власності» із внесеними до нього змінами, </w:t>
      </w:r>
      <w:r>
        <w:rPr>
          <w:sz w:val="28"/>
          <w:lang w:val="uk-UA"/>
        </w:rPr>
        <w:t>Положенням про порядок передачі об’єктів права державної власності, затвердженим Постановою Кабінету Міністрів України від 21.09.1998 №1482 із внесеними до нього змінами, ст.ст. 26,60 Закону України від 21.05.1997 №280/97-ВР “Про місцеве самоврядування в Україні” із внесеними до нього змінами, Артемівська міська рада</w:t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 xml:space="preserve">Затвердити передавальний акт майна комунальної власності територіальної громади м.Артемівська, </w:t>
      </w:r>
      <w:r>
        <w:rPr>
          <w:sz w:val="28"/>
          <w:szCs w:val="28"/>
          <w:lang w:val="uk-UA"/>
        </w:rPr>
        <w:t xml:space="preserve">яке використовувалос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ДЕРЖАВНИМ ЗАКЛАДОМ «ВУЗЛОВА ЛІКАРНЯ СТАНЦІЇ АРТЕМІВСЬК ДЕРЖАВНИМ ПІДПРИЄМСТВОМ «ДОНЕЦЬКА ЗАЛІЗНИЦЯ</w:t>
      </w:r>
      <w:r>
        <w:rPr>
          <w:rStyle w:val="StrongEmphasis"/>
          <w:color w:val="424242"/>
          <w:sz w:val="28"/>
          <w:szCs w:val="28"/>
          <w:lang w:val="uk-UA"/>
        </w:rPr>
        <w:t>»,</w:t>
      </w:r>
      <w:r>
        <w:rPr>
          <w:sz w:val="28"/>
          <w:szCs w:val="28"/>
          <w:lang w:val="uk-UA"/>
        </w:rPr>
        <w:t xml:space="preserve"> що передається на баланс Артемівської центральної районної лікарні (додається)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рганізаційне виконання рішення покласти комісію з припинення </w:t>
      </w:r>
      <w:r>
        <w:rPr>
          <w:sz w:val="28"/>
          <w:szCs w:val="28"/>
          <w:lang w:val="uk-UA"/>
        </w:rPr>
        <w:t>юридичної особи - ДЕРЖАВНОГО ЗАКЛАДУ «ВУЗЛОВА ЛІКАРНЯ СТАНЦІЇ АРТЕМІВСЬК ДЕРЖАВНОГО ПІДПРИЄМСТВА «ДОНЕЦЬКА ЗАЛІЗНИЦЯ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Новикова), Артемівську центральну районну лікарню (Мельникова), Управління муніципального розвитку Артемівської міської ради (Гладка).</w:t>
      </w:r>
    </w:p>
    <w:p>
      <w:pPr>
        <w:pStyle w:val="Normal"/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нтроль за виконанням рішення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Артемівської міської ради Кіщенко С.І. 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lang w:val="uk-UA"/>
        </w:rPr>
        <w:t>Міський голова</w:t>
        <w:tab/>
        <w:tab/>
        <w:tab/>
      </w:r>
      <w:r>
        <w:rPr>
          <w:b/>
          <w:sz w:val="28"/>
        </w:rPr>
        <w:tab/>
        <w:tab/>
        <w:tab/>
        <w:tab/>
      </w:r>
      <w:r>
        <w:rPr>
          <w:b/>
          <w:sz w:val="28"/>
          <w:lang w:val="uk-UA"/>
        </w:rPr>
        <w:t>О.О. РЕВА</w:t>
      </w:r>
      <w:r>
        <w:br w:type="page"/>
      </w:r>
    </w:p>
    <w:p>
      <w:pPr>
        <w:pStyle w:val="Normal"/>
        <w:ind w:left="5529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/>
      </w:pPr>
      <w:r>
        <w:rPr>
          <w:b/>
          <w:sz w:val="28"/>
          <w:szCs w:val="28"/>
          <w:lang w:val="uk-UA"/>
        </w:rPr>
        <w:t>Рішення Артемівської міської ради</w:t>
      </w:r>
    </w:p>
    <w:p>
      <w:pPr>
        <w:pStyle w:val="Normal"/>
        <w:ind w:left="623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>01.02.2016 № 6/79-138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ПЕРЕДАВАЛЬНИЙ АКТ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40" w:hanging="0"/>
        <w:jc w:val="center"/>
        <w:rPr/>
      </w:pPr>
      <w:r>
        <w:rPr>
          <w:sz w:val="27"/>
          <w:szCs w:val="27"/>
          <w:lang w:val="uk-UA"/>
        </w:rPr>
        <w:t xml:space="preserve">майна комунальної власності територіальної громади м. Артемівська, яке використовувалося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ДЕРЖАВНИМ ЗАКЛАДОМ «ВУЗЛОВА ЛІКАРНЯ СТАНЦІЇ АРТЕМІВСЬК ДЕРЖАВНИМ ПІДПРИЄМСТВОМ «ДОНЕЦЬКА ЗАЛІЗНИЦ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>, що передається на баланс Артемівської центральної районної лікарні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  <w:t>від 01.02.2016 року</w:t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ab/>
        <w:t xml:space="preserve">Ми, що нижче підписалися,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ДЕРЖАВНИЙ ЗАКЛАД «ВУЗЛОВА ЛІКАРНЯ СТАНЦІЇ АРТЕМІВСЬК ДЕРЖАВНЕ ПІДПРИЄМСТВО «ДОНЕЦЬКА ЗАЛІЗНИЦ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 xml:space="preserve">в особі голови комісії з припинення юридичної особи -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ДЕРЖАВНОГО ЗАКЛАДУ «ВУЗЛОВА ЛІКАРНЯ СТАНЦІЇ АРТЕМІВСЬК ДЕРЖАВНОГО ПІДПРИЄМСТВА «ДОНЕЦЬКА ЗАЛІЗНИЦ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 xml:space="preserve"> Новикової Вікторії Гівіївни з однієї сторони, та Артемівська центральна районна лікарня в особі головного лікаря Артемівської центральної районної лікарні Мельникової Світлани Леонідівни з іншої сторони, склали цей акт про наступне: унаслідок припинення юридичної особи -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ДЕРЖАВНОГО ЗАКЛАДУ «ВУЗЛОВА ЛІКАРНЯ СТАНЦІЇ АРТЕМІВСЬК ДЕРЖАВНОГО ПІДПРИЄМСТВА «ДОНЕЦЬКА ЗАЛІЗНИЦ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 xml:space="preserve">»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шляхом приєднання до Артемівської центральної районної лікарні правонаступником усього майна, матеріальних цінностей, майнових та інших прав та обов’язків юридичної особи є Артемівська центральна районна лікарн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 xml:space="preserve">, </w:t>
      </w:r>
      <w:r>
        <w:rPr>
          <w:sz w:val="27"/>
          <w:szCs w:val="27"/>
          <w:lang w:val="uk-UA"/>
        </w:rPr>
        <w:t>а саме:</w:t>
      </w:r>
    </w:p>
    <w:p>
      <w:pPr>
        <w:pStyle w:val="Normal"/>
        <w:tabs>
          <w:tab w:val="clear" w:pos="708"/>
          <w:tab w:val="left" w:pos="2535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 xml:space="preserve">-   балансу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ДЕРЖАВНОГО ЗАКЛАДУ «ВУЗЛОВА ЛІКАРНЯ СТАНЦІЇ АРТЕМІВСЬК ДЕРЖАВНОГО ПІДПРИЄМСТВА «ДОНЕЦЬКА ЗАЛІЗНИЦ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>»</w:t>
      </w:r>
      <w:r>
        <w:rPr>
          <w:sz w:val="27"/>
          <w:szCs w:val="27"/>
          <w:lang w:val="uk-UA"/>
        </w:rPr>
        <w:t xml:space="preserve"> (форма № 1 станом на 01.02.2016 р.), який передається на баланс Артемівської центральної районної лікарні (додаток 1)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sz w:val="27"/>
          <w:szCs w:val="27"/>
          <w:lang w:val="uk-UA"/>
        </w:rPr>
        <w:t xml:space="preserve">майна та матеріальних цінностей, що знаходиться на балансі </w:t>
      </w:r>
      <w:r>
        <w:rPr>
          <w:rStyle w:val="StrongEmphasis"/>
          <w:b w:val="false"/>
          <w:color w:val="000000"/>
          <w:sz w:val="27"/>
          <w:szCs w:val="27"/>
          <w:lang w:val="uk-UA"/>
        </w:rPr>
        <w:t>ДЕРЖАВНОГО ЗАКЛАДУ «ВУЗЛОВА ЛІКАРНЯ СТАНЦІЇ АРТЕМІВСЬК ДЕРЖАВНОГО ПІДПРИЄМСТВА «ДОНЕЦЬКА ЗАЛІЗНИЦЯ</w:t>
      </w:r>
      <w:r>
        <w:rPr>
          <w:rStyle w:val="StrongEmphasis"/>
          <w:b w:val="false"/>
          <w:color w:val="424242"/>
          <w:sz w:val="27"/>
          <w:szCs w:val="27"/>
          <w:lang w:val="uk-UA"/>
        </w:rPr>
        <w:t xml:space="preserve">» </w:t>
      </w:r>
      <w:r>
        <w:rPr>
          <w:sz w:val="27"/>
          <w:szCs w:val="27"/>
          <w:lang w:val="uk-UA"/>
        </w:rPr>
        <w:t>станом на 01.02.2016 р. (додатки 2-</w:t>
      </w:r>
      <w:r>
        <w:rPr>
          <w:sz w:val="27"/>
          <w:szCs w:val="27"/>
        </w:rPr>
        <w:t>7</w:t>
      </w:r>
      <w:r>
        <w:rPr>
          <w:sz w:val="27"/>
          <w:szCs w:val="27"/>
          <w:lang w:val="uk-U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/>
      </w:pPr>
      <w:r>
        <w:rPr>
          <w:color w:val="FFFFFF"/>
          <w:sz w:val="27"/>
          <w:szCs w:val="27"/>
          <w:lang w:val="uk-UA"/>
        </w:rPr>
        <w:t>Д</w:t>
      </w:r>
      <w:r>
        <w:rPr/>
        <w:t xml:space="preserve">одаток 3 – інвентаризаційний опис основних засобів </w:t>
      </w:r>
    </w:p>
    <w:tbl>
      <w:tblPr>
        <w:tblW w:w="97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8"/>
        <w:gridCol w:w="4561"/>
      </w:tblGrid>
      <w:tr>
        <w:trPr>
          <w:trHeight w:val="3046" w:hRule="atLeast"/>
        </w:trPr>
        <w:tc>
          <w:tcPr>
            <w:tcW w:w="5188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ЕРЕДАВ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а комісії з припинення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юридичної особи – </w:t>
            </w:r>
            <w:r>
              <w:rPr>
                <w:rStyle w:val="StrongEmphasis"/>
                <w:b w:val="false"/>
                <w:color w:val="000000"/>
                <w:sz w:val="27"/>
                <w:szCs w:val="27"/>
                <w:lang w:val="uk-UA"/>
              </w:rPr>
              <w:t>ДЕРЖАВНОГО ЗАКЛАДУ «ВУЗЛОВА ЛІКАРНЯ СТАНЦІЇ АРТЕМІВСЬК ДЕРЖАВНОГО ПІДПРИЄМСТВА «ДОНЕЦЬКА ЗАЛІЗНИЦЯ</w:t>
            </w:r>
            <w:r>
              <w:rPr>
                <w:rStyle w:val="StrongEmphasis"/>
                <w:b w:val="false"/>
                <w:color w:val="424242"/>
                <w:sz w:val="27"/>
                <w:szCs w:val="27"/>
                <w:lang w:val="uk-UA"/>
              </w:rPr>
              <w:t>»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 В.Г. Новикова</w:t>
            </w:r>
          </w:p>
        </w:tc>
        <w:tc>
          <w:tcPr>
            <w:tcW w:w="4561" w:type="dxa"/>
            <w:tcBorders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ИЙНЯВ: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лікар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Артемівської центральної районної лікарні</w:t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С.Л. Мельнико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Члени комісії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пінцева В.А.</w:t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ладкова В.П.</w:t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гтярьов А.Х.</w:t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гер С.Я.</w:t>
        <w:tab/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лчанова О.В.</w:t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а М.В.</w:t>
        <w:tab/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енко Л.І.</w:t>
        <w:tab/>
        <w:t>_____________</w:t>
      </w:r>
      <w:r>
        <w:br w:type="page"/>
      </w:r>
    </w:p>
    <w:p>
      <w:pPr>
        <w:pStyle w:val="Normal"/>
        <w:tabs>
          <w:tab w:val="clear" w:pos="708"/>
          <w:tab w:val="left" w:pos="6804" w:leader="none"/>
        </w:tabs>
        <w:ind w:right="-44" w:firstLine="6372"/>
        <w:jc w:val="both"/>
        <w:rPr>
          <w:b/>
          <w:b/>
        </w:rPr>
      </w:pPr>
      <w:r>
        <w:rPr>
          <w:b/>
        </w:rPr>
        <w:t>Додаток 1</w:t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center"/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до передавального акту </w:t>
      </w:r>
    </w:p>
    <w:p>
      <w:pPr>
        <w:pStyle w:val="Normal"/>
        <w:tabs>
          <w:tab w:val="clear" w:pos="708"/>
          <w:tab w:val="left" w:pos="6804" w:leader="none"/>
        </w:tabs>
        <w:ind w:right="-44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</w:t>
      </w:r>
      <w:r>
        <w:rPr>
          <w:b/>
        </w:rPr>
        <w:t>від 01.02.20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4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2"/>
        <w:keepNext w:val="false"/>
        <w:tabs>
          <w:tab w:val="clear" w:pos="708"/>
          <w:tab w:val="left" w:pos="6237" w:leader="none"/>
        </w:tabs>
        <w:rPr>
          <w:lang w:val="uk-UA"/>
        </w:rPr>
      </w:pPr>
      <w:r>
        <w:rPr>
          <w:lang w:val="uk-UA"/>
        </w:rPr>
      </w:r>
    </w:p>
    <w:p>
      <w:pPr>
        <w:pStyle w:val="51"/>
        <w:keepNext w:val="false"/>
        <w:ind w:right="-18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51"/>
        <w:keepNext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42"/>
        <w:keepNext w:val="false"/>
        <w:rPr>
          <w:lang w:val="uk-UA"/>
        </w:rPr>
      </w:pPr>
      <w:r>
        <w:rPr>
          <w:lang w:val="uk-UA"/>
        </w:rPr>
      </w:r>
    </w:p>
    <w:p>
      <w:pPr>
        <w:pStyle w:val="Normal"/>
        <w:ind w:right="-556" w:hanging="0"/>
        <w:rPr>
          <w:bCs/>
          <w:sz w:val="16"/>
        </w:rPr>
      </w:pPr>
      <w:r>
        <w:rPr>
          <w:bCs/>
          <w:sz w:val="16"/>
        </w:rPr>
        <w:tab/>
        <w:tab/>
        <w:tab/>
        <w:tab/>
        <w:tab/>
      </w:r>
      <w:r>
        <w:rPr>
          <w:b/>
          <w:bCs/>
          <w:sz w:val="16"/>
        </w:rPr>
        <w:tab/>
        <w:tab/>
        <w:tab/>
        <w:t xml:space="preserve">     </w:t>
        <w:tab/>
        <w:tab/>
        <w:t xml:space="preserve">       </w:t>
        <w:tab/>
        <w:t xml:space="preserve">                             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727"/>
        <w:gridCol w:w="425"/>
        <w:gridCol w:w="851"/>
      </w:tblGrid>
      <w:tr>
        <w:trPr/>
        <w:tc>
          <w:tcPr>
            <w:tcW w:w="8028" w:type="dxa"/>
            <w:tcBorders/>
          </w:tcPr>
          <w:p>
            <w:pPr>
              <w:pStyle w:val="Heading1"/>
              <w:rPr/>
            </w:pPr>
            <w:r>
              <w:rPr/>
              <w:t xml:space="preserve">                                                 </w:t>
            </w:r>
            <w:r>
              <w:rPr>
                <w:lang w:val="ru-RU"/>
              </w:rPr>
              <w:t>БАЛАНС (</w:t>
            </w:r>
            <w:r>
              <w:rPr>
                <w:sz w:val="24"/>
                <w:lang w:val="ru-RU"/>
              </w:rPr>
              <w:t>форма №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1)</w:t>
            </w:r>
          </w:p>
        </w:tc>
        <w:tc>
          <w:tcPr>
            <w:tcW w:w="1152" w:type="dxa"/>
            <w:gridSpan w:val="2"/>
            <w:tcBorders/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Heading1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Heading8"/>
              <w:spacing w:before="240" w:after="60"/>
              <w:rPr>
                <w:bCs/>
              </w:rPr>
            </w:pPr>
            <w:r>
              <w:rPr>
                <w:rFonts w:eastAsia="Calibri" w:cs="Calibri"/>
                <w:bCs/>
              </w:rPr>
              <w:t xml:space="preserve">            </w:t>
            </w:r>
            <w:r>
              <w:rPr>
                <w:bCs/>
              </w:rPr>
              <w:t>на</w:t>
            </w:r>
            <w:r>
              <w:rPr>
                <w:b/>
                <w:bCs/>
              </w:rPr>
              <w:t>_</w:t>
            </w:r>
            <w:r>
              <w:rPr>
                <w:bCs/>
                <w:u w:val="single"/>
              </w:rPr>
              <w:t>1 лютого</w:t>
            </w:r>
            <w:r>
              <w:rPr>
                <w:bCs/>
              </w:rPr>
              <w:t>__ 20</w:t>
            </w:r>
            <w:r>
              <w:rPr>
                <w:bCs/>
                <w:u w:val="single"/>
              </w:rPr>
              <w:t>16</w:t>
            </w:r>
            <w:r>
              <w:rPr>
                <w:b/>
                <w:bCs/>
              </w:rPr>
              <w:t>_</w:t>
            </w:r>
            <w:r>
              <w:rPr>
                <w:bCs/>
              </w:rPr>
              <w:t xml:space="preserve"> р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Heading8"/>
              <w:spacing w:before="240" w:after="6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</w:rPr>
            </w:pPr>
            <w:r>
              <w:rPr>
                <w:bCs/>
                <w:sz w:val="16"/>
              </w:rPr>
              <w:t>Коди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Установа </w:t>
            </w:r>
            <w:r>
              <w:rPr>
                <w:bCs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  <w:u w:val="single"/>
              </w:rPr>
              <w:t>ДЗ «Вузлова лікарня ст.Артемівськ» «ДП Дон.залізниця»</w:t>
            </w:r>
            <w:r>
              <w:rPr>
                <w:bCs/>
                <w:sz w:val="20"/>
                <w:szCs w:val="20"/>
              </w:rPr>
              <w:t>_______________за ЄДРПО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1112250</w:t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риторія </w:t>
            </w:r>
            <w:r>
              <w:rPr>
                <w:bCs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  <w:u w:val="single"/>
              </w:rPr>
              <w:t>м.Артемівськ, вул.Сибірцева, 168</w:t>
            </w:r>
            <w:r>
              <w:rPr>
                <w:bCs/>
                <w:sz w:val="20"/>
                <w:szCs w:val="20"/>
              </w:rPr>
              <w:t>___________________________________ за КОАТУУ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755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рганізаційно-правова форма господарювання </w:t>
            </w:r>
            <w:r>
              <w:rPr>
                <w:bCs/>
                <w:sz w:val="20"/>
                <w:szCs w:val="20"/>
              </w:rPr>
              <w:t>_</w:t>
            </w:r>
            <w:r>
              <w:rPr>
                <w:b/>
                <w:bCs/>
                <w:sz w:val="20"/>
                <w:szCs w:val="20"/>
                <w:u w:val="single"/>
              </w:rPr>
              <w:t>Комунальна установа</w:t>
            </w:r>
            <w:r>
              <w:rPr>
                <w:bCs/>
                <w:sz w:val="20"/>
                <w:szCs w:val="20"/>
              </w:rPr>
              <w:t>____________ за КОПФГ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та назва відомчої класифікації видатків та кредитування державного бюджету 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а назва типової відомчої класифікації видатків та кредитування місцевих бюджетів</w:t>
            </w:r>
            <w:r>
              <w:rPr>
                <w:bCs/>
                <w:color w:val="000000"/>
                <w:sz w:val="20"/>
                <w:szCs w:val="20"/>
              </w:rPr>
              <w:t>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_</w:t>
            </w:r>
            <w:r>
              <w:rPr>
                <w:bCs/>
                <w:color w:val="000000"/>
                <w:sz w:val="20"/>
                <w:szCs w:val="20"/>
                <w:u w:val="single"/>
              </w:rPr>
              <w:t xml:space="preserve">14 Орган з питань охорони здоров’я </w:t>
            </w:r>
            <w:r>
              <w:rPr>
                <w:bCs/>
                <w:color w:val="000000"/>
                <w:sz w:val="20"/>
                <w:szCs w:val="20"/>
              </w:rPr>
              <w:t>___________________________ ____________________________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Heading2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2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Періодичність</w:t>
      </w:r>
      <w:r>
        <w:rPr>
          <w:b w:val="false"/>
          <w:sz w:val="20"/>
        </w:rPr>
        <w:t>:</w:t>
      </w:r>
      <w:r>
        <w:rPr>
          <w:b w:val="false"/>
          <w:sz w:val="20"/>
          <w:lang w:val="uk-UA"/>
        </w:rPr>
        <w:t xml:space="preserve"> квартальна, річ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диниця виміру: грн ко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79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720"/>
        <w:gridCol w:w="1620"/>
        <w:gridCol w:w="1345"/>
      </w:tblGrid>
      <w:tr>
        <w:trPr>
          <w:trHeight w:val="39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Heading1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АКТ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поча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року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кінец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НЕ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Зно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ервісна (переоціне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Основні засоб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72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6072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нос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807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807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Первісна (переоцінена) варт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879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879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ind w:right="-161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Інші необоротні матеріальні актив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Балансова (залишков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09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09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Знос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18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18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Первісна (переоцінена) вартіст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27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927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>
                <w:sz w:val="16"/>
                <w:szCs w:val="16"/>
                <w:lang w:val="uk-UA"/>
              </w:rPr>
              <w:t>Незавершен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капітальне будівництво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Довгострокові фінансові інвестиції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55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ОБОРОТНІ АКТИВ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іали і продукти харчув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95,3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64,9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оцінні та швидкозношувані предме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,3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,32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запас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бі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03,6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530,83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постачальниками, підрядниками за 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03,6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48,87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податків  і збор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страхування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відшкодування завданих збитк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спеціальними видами платежів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іншими операці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96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пераціями з 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/>
            </w:pPr>
            <w:r>
              <w:rPr>
                <w:sz w:val="16"/>
                <w:szCs w:val="16"/>
                <w:lang w:val="uk-UA"/>
              </w:rPr>
              <w:t>Розрахунки</w:t>
            </w:r>
            <w:r>
              <w:rPr>
                <w:sz w:val="16"/>
                <w:szCs w:val="16"/>
              </w:rPr>
              <w:t xml:space="preserve"> за о</w:t>
            </w:r>
            <w:r>
              <w:rPr>
                <w:sz w:val="16"/>
                <w:szCs w:val="16"/>
                <w:lang w:val="uk-UA"/>
              </w:rPr>
              <w:t>креми</w:t>
            </w:r>
            <w:r>
              <w:rPr>
                <w:sz w:val="16"/>
                <w:szCs w:val="16"/>
              </w:rPr>
              <w:t xml:space="preserve">ми </w:t>
            </w:r>
            <w:r>
              <w:rPr>
                <w:sz w:val="16"/>
                <w:szCs w:val="16"/>
                <w:lang w:val="uk-UA"/>
              </w:rPr>
              <w:t>прог</w:t>
            </w:r>
            <w:r>
              <w:rPr>
                <w:sz w:val="16"/>
                <w:szCs w:val="16"/>
              </w:rPr>
              <w:t>ра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строкові векселі одержані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Інші кош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   </w:t>
            </w:r>
            <w:r>
              <w:rPr>
                <w:sz w:val="16"/>
                <w:szCs w:val="16"/>
                <w:lang w:val="uk-UA"/>
              </w:rPr>
              <w:t>Грошові докумен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Грошові кошти в дорозі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ки в банка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ахунк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ахунк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ахунки в іноземній валют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Інші поточні рахун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хунки в казначействі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39,46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хунки в казначействі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072,0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417,09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як 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21,3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766,37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за іншими джерелами власних надходжен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0,7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50,72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інших надходжень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Спеціальні реєстраційні рахунки для обліку коштів, отриманих на виконання програм соціально-економічного та культурного розвитку 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рахунки в казначейств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05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са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6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чні фінансові інвестиції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ВИТРАТ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атки та надання кредитів заг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329,87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идатки та надання кредитів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75,87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идатки за коштами, отриманими як плата за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Видатк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3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датки та надання кредитів за іншими надходженнями спеціального фонду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датк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Видатки за іншими надходженнями спеціального фонду (фінансові казначейські векселі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6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51"/>
              <w:keepNext w:val="false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181,3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0093,34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И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ядка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ітного року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. ВЛАСНИЙ КАПІТАЛ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у необоротних актив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381,00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9381,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у малоцінних та швидкозношуваних предметах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,32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54,32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Фонд у фінансових інвестиціях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виконання кошторису за заг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4,37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74,37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Результат виконання кошторису за спеціальним фондом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96,59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896,59</w:t>
            </w:r>
          </w:p>
        </w:tc>
      </w:tr>
      <w:tr>
        <w:trPr>
          <w:trHeight w:val="720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зультати переоцінок </w:t>
            </w:r>
          </w:p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ІІ. ЗОБОВ’ЯЗАННЯ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вгострокові зобов’яз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роткострокові позик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оточна заборгованість за довгостроковими зобов’язання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откострокові векселі видані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1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Кредиторська заборгованість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05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32,31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 постачальниками, підрядниками за товари, роботи й послуг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50,3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спеціальними видами платежів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із податків і збор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із страхування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із заробітної плати та інших виплат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і стипендіатами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6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 підзвітними особ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7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Розрахунки за депозитними сумам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8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Розрахунки за іншими операціям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9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5,05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1,96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пераціями з  внутрівідомчої передачі запас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рахунки за окремими програма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7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. ДОХОД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и заг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00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ход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ходи за коштами, отриманими як плата за послуги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1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54,75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ходи за іншими джерелами власних надходжень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2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Доходи за іншими надходженнями спеціального фонду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3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Доходи за коштами, отриманими на виконання програм соціально-економічного та культурного розвитку регіонів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Доходи за іншими надходженнями спеціального фонду (фінансові казначейські векселі)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5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88" w:hRule="atLeast"/>
          <w:cantSplit w:val="true"/>
        </w:trPr>
        <w:tc>
          <w:tcPr>
            <w:tcW w:w="55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Heading4"/>
              <w:spacing w:before="24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23181,33</w:t>
            </w:r>
          </w:p>
        </w:tc>
        <w:tc>
          <w:tcPr>
            <w:tcW w:w="13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10093,34</w:t>
            </w:r>
          </w:p>
        </w:tc>
      </w:tr>
    </w:tbl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Normal"/>
        <w:ind w:left="5040" w:firstLine="720"/>
        <w:rPr>
          <w:sz w:val="20"/>
        </w:rPr>
      </w:pPr>
      <w:r>
        <w:rPr>
          <w:sz w:val="20"/>
        </w:rPr>
      </w:r>
    </w:p>
    <w:p>
      <w:pPr>
        <w:pStyle w:val="22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2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РОЗШИФРОВКА ПОЗАБАЛАНСОВИХ РАХУНКІВ</w:t>
      </w:r>
    </w:p>
    <w:p>
      <w:pPr>
        <w:pStyle w:val="22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889"/>
        <w:gridCol w:w="1559"/>
        <w:gridCol w:w="1418"/>
        <w:gridCol w:w="1275"/>
        <w:gridCol w:w="1134"/>
      </w:tblGrid>
      <w:tr>
        <w:trPr>
          <w:trHeight w:val="828" w:hRule="atLeast"/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</w:r>
          </w:p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Назва рахунку позабалансового обліку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код рядка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 xml:space="preserve">Залишок на початок </w:t>
            </w:r>
          </w:p>
          <w:p>
            <w:pPr>
              <w:pStyle w:val="211"/>
              <w:widowControl/>
              <w:tabs>
                <w:tab w:val="clear" w:pos="142"/>
                <w:tab w:val="clear" w:pos="709"/>
              </w:tabs>
              <w:rPr>
                <w:bCs/>
                <w:sz w:val="18"/>
                <w:szCs w:val="24"/>
                <w:vertAlign w:val="subscript"/>
                <w:lang w:val="uk-UA"/>
              </w:rPr>
            </w:pPr>
            <w:r>
              <w:rPr>
                <w:sz w:val="18"/>
                <w:vertAlign w:val="subscript"/>
                <w:lang w:val="uk-UA"/>
              </w:rPr>
              <w:t>звітного року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spacing w:before="240" w:after="60"/>
              <w:rPr>
                <w:bCs w:val="false"/>
                <w:vertAlign w:val="subscript"/>
              </w:rPr>
            </w:pPr>
            <w:r>
              <w:rPr>
                <w:b w:val="false"/>
                <w:bCs w:val="false"/>
                <w:sz w:val="18"/>
                <w:vertAlign w:val="subscript"/>
              </w:rPr>
              <w:t>Надходження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bCs/>
                <w:sz w:val="18"/>
                <w:vertAlign w:val="subscript"/>
              </w:rPr>
              <w:t>Вибуття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vertAlign w:val="subscript"/>
              </w:rPr>
              <w:t>Залишок н</w:t>
            </w:r>
            <w:r>
              <w:rPr>
                <w:sz w:val="18"/>
                <w:vertAlign w:val="subscript"/>
              </w:rPr>
              <w:t xml:space="preserve">а кінець </w:t>
            </w:r>
          </w:p>
          <w:p>
            <w:pPr>
              <w:pStyle w:val="Normal"/>
              <w:jc w:val="center"/>
              <w:rPr>
                <w:bCs/>
                <w:sz w:val="18"/>
                <w:vertAlign w:val="subscript"/>
              </w:rPr>
            </w:pPr>
            <w:r>
              <w:rPr>
                <w:sz w:val="18"/>
                <w:vertAlign w:val="subscript"/>
              </w:rPr>
              <w:t>звітного періоду (року)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2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3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4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 «Орендовані необоротні активи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2 «Активи на відповідальному зберіганні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4 «Непередбачені активи і зобов’язання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5 «Гарантії та забезпечення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6 Передані (видані) активи відповідно до законодавства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 «Списані активи та зобов’язання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071 «Списана дебіторська заборгованість» 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2 «Невідшкодовані нестачі і витрати від псування цінностей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0"/>
              </w:rPr>
              <w:t>08 «Бланки документів суворої звітності»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0"/>
                <w:szCs w:val="16"/>
              </w:rPr>
            </w:pPr>
            <w:r>
              <w:rPr>
                <w:bCs/>
                <w:color w:val="000000"/>
                <w:sz w:val="20"/>
                <w:szCs w:val="16"/>
              </w:rPr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5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Разом (10+20+30+40+50+60+70)</w:t>
            </w:r>
          </w:p>
        </w:tc>
        <w:tc>
          <w:tcPr>
            <w:tcW w:w="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Члени комісії: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копінцева В. А.      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Гладкова В. П.          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Дегтярьов  А.Х.       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Лагер С. Я.               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Молчанова О. В.      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Сіра М. В.               _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Ткаченко Л. І.        _____________________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ПЕРЕДАВ                                                                                                                                ПРИЙНЯВ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 xml:space="preserve">Голова комісії з припинення юридичної                                                                    Головний лікар Артемівської </w:t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>особи ДЕРЖАВНОГО ЗАКЛАДУ «ВУЗЛОВА                                                         центральної районної лікарні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ЛІКАРНЯ СТАНЦІЇ АРТЕМІВСЬК 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>ДЕРЖАВНОГО ПІДПРИЄМСТВА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  <w:t xml:space="preserve"> </w:t>
      </w:r>
      <w:r>
        <w:rPr>
          <w:bCs/>
          <w:color w:val="000000"/>
          <w:sz w:val="20"/>
        </w:rPr>
        <w:t>«ДОНЕЦЬКА ЗАЛІЗНИЦЯ»</w:t>
      </w:r>
    </w:p>
    <w:p>
      <w:pPr>
        <w:pStyle w:val="Normal"/>
        <w:jc w:val="both"/>
        <w:rPr>
          <w:bCs/>
          <w:color w:val="000000"/>
          <w:sz w:val="20"/>
        </w:rPr>
      </w:pPr>
      <w:r>
        <w:rPr>
          <w:bCs/>
          <w:color w:val="000000"/>
          <w:sz w:val="20"/>
        </w:rPr>
      </w:r>
    </w:p>
    <w:p>
      <w:pPr>
        <w:pStyle w:val="Normal"/>
        <w:jc w:val="both"/>
        <w:rPr/>
      </w:pPr>
      <w:r>
        <w:rPr>
          <w:bCs/>
          <w:color w:val="000000"/>
          <w:sz w:val="20"/>
        </w:rPr>
        <w:t>_______________ Новикова В.Г.                                                                            _____________ С.Л.Мельникова</w:t>
      </w:r>
    </w:p>
    <w:p>
      <w:pPr>
        <w:pStyle w:val="11"/>
        <w:rPr>
          <w:bCs/>
          <w:color w:val="000000"/>
          <w:sz w:val="20"/>
          <w:szCs w:val="24"/>
          <w:lang w:val="uk-UA"/>
        </w:rPr>
      </w:pPr>
      <w:r>
        <w:rPr>
          <w:bCs/>
          <w:color w:val="000000"/>
          <w:sz w:val="20"/>
          <w:szCs w:val="24"/>
          <w:lang w:val="uk-UA"/>
        </w:rPr>
      </w:r>
    </w:p>
    <w:p>
      <w:pPr>
        <w:pStyle w:val="11"/>
        <w:rPr>
          <w:bCs/>
          <w:color w:val="000000"/>
          <w:szCs w:val="24"/>
          <w:lang w:val="uk-UA"/>
        </w:rPr>
      </w:pPr>
      <w:r>
        <w:rPr>
          <w:bCs/>
          <w:color w:val="000000"/>
          <w:szCs w:val="24"/>
          <w:lang w:val="uk-UA"/>
        </w:rPr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</w:rPr>
        <w:t>"___"__  ____________ р</w:t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p>
      <w:pPr>
        <w:pStyle w:val="Normal"/>
        <w:rPr>
          <w:bCs/>
          <w:color w:val="000000"/>
          <w:sz w:val="20"/>
          <w:lang w:val="en-US"/>
        </w:rPr>
      </w:pPr>
      <w:r>
        <w:rPr>
          <w:bCs/>
          <w:color w:val="000000"/>
          <w:sz w:val="20"/>
          <w:lang w:val="en-US"/>
        </w:rPr>
      </w:r>
    </w:p>
    <w:tbl>
      <w:tblPr>
        <w:tblW w:w="1042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815"/>
        <w:gridCol w:w="4292"/>
        <w:gridCol w:w="3955"/>
        <w:gridCol w:w="17"/>
        <w:gridCol w:w="270"/>
      </w:tblGrid>
      <w:tr>
        <w:trPr>
          <w:trHeight w:val="899" w:hRule="atLeast"/>
        </w:trPr>
        <w:tc>
          <w:tcPr>
            <w:tcW w:w="7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1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2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b/>
                <w:lang w:val="uk-UA"/>
              </w:rPr>
              <w:t>від 01.02.2016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highlight w:val="yellow"/>
              </w:rPr>
            </w:r>
          </w:p>
        </w:tc>
      </w:tr>
      <w:tr>
        <w:trPr>
          <w:trHeight w:val="1343" w:hRule="atLeast"/>
        </w:trPr>
        <w:tc>
          <w:tcPr>
            <w:tcW w:w="1013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сновних засобів, які передаються з балансу ДЕРЖАВНОГО ЗАКЛАДУ «ВУЗЛОВА ЛІКАРНЯ СТАНЦІЇ АРТЕМІВСЬК ДЕРЖАВНОГО ПІДПРИЄМСТВА «ДОНЕЦЬКА ЗАЛІЗНИЦЯ» на баланс Артемівської центральної районної лікарні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8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2"/>
                <w:highlight w:val="yellow"/>
                <w:lang w:val="uk-UA"/>
              </w:rPr>
            </w:r>
          </w:p>
        </w:tc>
      </w:tr>
      <w:tr>
        <w:trPr>
          <w:trHeight w:val="12337" w:hRule="atLeast"/>
        </w:trPr>
        <w:tc>
          <w:tcPr>
            <w:tcW w:w="1042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0"/>
              <w:gridCol w:w="3434"/>
              <w:gridCol w:w="1102"/>
              <w:gridCol w:w="992"/>
              <w:gridCol w:w="1276"/>
              <w:gridCol w:w="1276"/>
              <w:gridCol w:w="1276"/>
            </w:tblGrid>
            <w:tr>
              <w:trPr>
                <w:trHeight w:val="257" w:hRule="atLeast"/>
              </w:trPr>
              <w:tc>
                <w:tcPr>
                  <w:tcW w:w="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uk-UA"/>
                    </w:rPr>
                    <w:t>з/п</w:t>
                  </w:r>
                </w:p>
              </w:tc>
              <w:tc>
                <w:tcPr>
                  <w:tcW w:w="34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іль кість / один иць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артість станом на 01.02.2016 р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4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ервісн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рахов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на аморти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ці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лишкова балан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ова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емл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000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,2893 г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168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1686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,2893 г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92168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958" w:hanging="0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92168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сфальтне покритт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93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7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93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сфальтне покриття поліклінік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9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9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туалету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9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гараж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44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4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гараж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208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98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1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першого лікувального корпус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317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31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поліклінічного відділенн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552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230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251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другого корпус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473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47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пральн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4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4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сараю-комор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03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0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сараю-комор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3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ежитлова будівля харчобло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42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4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греб-підва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65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05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м"яна огорож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2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егляний паркан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600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3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158664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143942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  <w:t>147223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"Ампліпульс-5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2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"Луч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2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"Полінаркон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9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45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4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"Пульмовент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75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7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АДР-2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1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високочаст. е/хирург "Надія-50РХ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7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01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ІКВ-4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КЕД-08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рентг.діагност.5Д-2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7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рентг.РУД-145-250-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3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РО-6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9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УВЧ "Екран-1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4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УЗІ "Simens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006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006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 УЗІ ЕКС-У-0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39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39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парат"Лада"д/вентил.легень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color w:val="000000"/>
                      <w:szCs w:val="22"/>
                      <w:lang w:val="uk-UA"/>
                    </w:rPr>
                  </w:pPr>
                  <w:r>
                    <w:rPr>
                      <w:color w:val="000000"/>
                      <w:sz w:val="22"/>
                      <w:szCs w:val="22"/>
                      <w:lang w:val="uk-UA"/>
                    </w:rPr>
                    <w:t>Аудіометр АР-226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700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8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арокамера "Іртиш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2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82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8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ензокоса Viking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8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4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4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ормашина БЕПБ - 06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8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аги електричні дитяч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700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елоергомет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ипромінювач к апарату УЗТ  0,88-1,03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1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ібротракс ВУ-5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4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76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7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азонокосар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3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8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астродуоденоскоп "ЛОМО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3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30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3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астродуоденоскоп універсальний. "Пучок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5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емоглобіноме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4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0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Датчик для апарата "Simens"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700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73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7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езінфекційна камер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2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3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оплер многоканальний компл.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0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466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46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рабина 3/12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7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34,0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ична сковород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окардіограф "Малиш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8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окардіограф ЭК1Т-04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7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окардіограф ЭК3Т-0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7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2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окардіограф ЭКЦП-02"Донікс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4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останція"ЕСБ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лектрохіміч.устан СТЕЛ-12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57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5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ндоскоп гнуч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28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2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нцефалоскоп ЕЕС-12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4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4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хотомоскоп УЗДС-05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88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8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варювальний .апарат ТДМ-35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4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2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Ін"єктор безголков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Інструмент к "ЛОМО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3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мп"ютер у комплект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6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мп"ютер у комплект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6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рісло гінекологічне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8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рісло стоматологічне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6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8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8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серокс "Canon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3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серокс "Саnon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3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ікроскоп люмінісц. дорожн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оде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оде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онітор "Samsung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9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9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онітор "Samsung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3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онітор "Samsung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3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Монітор Samsung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4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Монітор Samsung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Монітор Samsung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6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Монітор Samsung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Монітор Samsung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0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6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ФУ НР Officejet 4255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бір лінз для підбору окулярів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9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півавтомат закаточ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1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світлювач к "ЛОМО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88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8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ЕВМ с моніторо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9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4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напівавтоматична з насадкам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Піпетка напівавтоматична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9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9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альна маши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2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70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70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альна машина "LG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бор "Сета-1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3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9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9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нте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700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нтер "EPSON" LX105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69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нтер "СANON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5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нтер лазер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8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6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нтер Н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7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нтер НР Laser Jet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6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9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истрій для окрасу мазків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4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7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7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явн.комп-кс"Онико УФОРП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12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5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ентген апарат "Рентген 40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64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64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ентгенапарат "Рентген-40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711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71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ефлотрон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94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9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ноптофор для лікування косоокост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9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ий блок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ий блок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3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ий блок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7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ий блок Dual Core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8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7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ий блок,моніто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9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ый блок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8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98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ый блок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8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истемный блок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0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8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9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Сканер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68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анер СМ-3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3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6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ерилізатор воздуш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ерилізатор ГК-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1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ерилізатор ГК-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1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іл операційний 1005-х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7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8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оматологічна установка DANA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7048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28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2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плолічильник  ULTRA HEAT 10,0 м³, ДУ 40 мм з монтажним комплекто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8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4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47,00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плолічильник  ULTRA HEAT 0,6 м³, ДУ 15 мм з монтажним комплекто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68,00</w:t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плолічильник ULTRA HEAT 10,0 м³, ДУ 40 мм з монтажним комплекто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61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8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4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4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Установка стоматологічна. "Хірана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5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76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76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Установка стоматологічна "Югодент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5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7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Фібробронхоскоп "Олімпус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7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Холодильник </w:t>
                  </w:r>
                  <w:r>
                    <w:rPr>
                      <w:sz w:val="22"/>
                      <w:szCs w:val="22"/>
                      <w:lang w:val="en-US"/>
                    </w:rPr>
                    <w:t>ARDO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59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4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олодильник "НОРД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3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олодильник "НОРД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8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8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Холодильник"Кодри"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14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8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суши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29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8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суши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49009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8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4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01267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9657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688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мобіль ЗАЗ 1102  (АН 41-87 АВ)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1000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98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9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мобіль М 2141(005-43 ЕВ)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1001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65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6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мобіль ЗАЗ 1102  (049-30 ЕВ)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1002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1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мобіль УАЗ (028-77) ЕВ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5100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8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8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5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524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524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книж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5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или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4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іл комп"ютер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іл комп"ютер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9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9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іл комп"ютер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а помічни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6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а помічни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6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очка мобі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очка мобі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очка мобі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очка мобі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умбочка на роликах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8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2-дверчат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6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0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2-дверчат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66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0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книж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4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книж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6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2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афа книж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7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2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6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6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674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одопровідна мереж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52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2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овнішня каналізаці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5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2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пломереж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611553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1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9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6/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948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920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8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брикос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каці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ерез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1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1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ерез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2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2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5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штан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88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88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6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лен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1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1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7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ип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1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1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8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ороби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9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опол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2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2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0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Черешн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1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овковиц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2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Яблун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3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Яли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3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3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4</w:t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Яли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8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108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4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4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94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6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Cs w:val="22"/>
                      <w:lang w:val="uk-UA"/>
                    </w:rPr>
                  </w:r>
                </w:p>
              </w:tc>
              <w:tc>
                <w:tcPr>
                  <w:tcW w:w="34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основних засобів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62187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50580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116072,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копінцева В. А.</w:t>
            </w:r>
            <w:r>
              <w:rPr>
                <w:b/>
              </w:rPr>
              <w:t xml:space="preserve">    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Гладкова В. П.</w:t>
            </w:r>
            <w:r>
              <w:rPr>
                <w:b/>
              </w:rPr>
              <w:t xml:space="preserve">       </w:t>
            </w:r>
            <w:r>
              <w:rPr>
                <w:b/>
                <w:lang w:val="en-US"/>
              </w:rPr>
              <w:t>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uk-UA"/>
              </w:rPr>
              <w:t>Дегтярьов  А.Х.</w:t>
            </w:r>
            <w:r>
              <w:rPr>
                <w:b/>
                <w:lang w:val="en-US"/>
              </w:rPr>
              <w:t xml:space="preserve">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Лагер С. Я.</w:t>
            </w:r>
            <w:r>
              <w:rPr>
                <w:b/>
              </w:rPr>
              <w:t xml:space="preserve">      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Молчанова О. В.</w:t>
            </w:r>
            <w:r>
              <w:rPr>
                <w:b/>
              </w:rPr>
              <w:t xml:space="preserve">    </w:t>
            </w:r>
            <w:r>
              <w:rPr>
                <w:b/>
                <w:lang w:val="en-US"/>
              </w:rPr>
              <w:t>____________________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Сіра М. В.</w:t>
            </w:r>
            <w:r>
              <w:rPr>
                <w:b/>
              </w:rPr>
              <w:t xml:space="preserve">     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>Ткаченко Л. І</w:t>
            </w:r>
            <w:r>
              <w:rPr>
                <w:b/>
              </w:rPr>
              <w:t xml:space="preserve">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В                                                                                    ПРИЙНЯ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місії з припинення юридичної                               Головний лікар Артемівської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особи </w:t>
            </w:r>
            <w:r>
              <w:rPr>
                <w:b/>
                <w:sz w:val="22"/>
                <w:szCs w:val="22"/>
                <w:lang w:val="uk-UA"/>
              </w:rPr>
              <w:t>ДЕРЖАВНОГО ЗАКЛАДУ «ВУЗЛОВА                         центральної районної лікарні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ІКАРНЯ СТАНЦІЇ АРТЕМІВСЬК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ОГО ПІДПРИЄМСТ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ДОНЕЦЬКА ЗАЛІЗНИЦЯ»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_______________ Новикова В.Г.                                               _____________ С.Л.Мельников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00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4285"/>
              <w:gridCol w:w="3963"/>
              <w:gridCol w:w="3"/>
              <w:gridCol w:w="96"/>
              <w:gridCol w:w="125"/>
              <w:gridCol w:w="15"/>
            </w:tblGrid>
            <w:tr>
              <w:trPr>
                <w:trHeight w:val="1588" w:hRule="atLeast"/>
              </w:trPr>
              <w:tc>
                <w:tcPr>
                  <w:tcW w:w="152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428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</w:rPr>
                  </w:pPr>
                  <w:r>
                    <w:rPr>
                      <w:rFonts w:cs="Arial CYR" w:ascii="Arial CYR" w:hAnsi="Arial CYR"/>
                      <w:sz w:val="20"/>
                    </w:rPr>
                  </w:r>
                </w:p>
              </w:tc>
              <w:tc>
                <w:tcPr>
                  <w:tcW w:w="3966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  <w:tab w:val="left" w:pos="7020" w:leader="none"/>
                    </w:tabs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Додаток  3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  <w:tab w:val="left" w:pos="7020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  <w:lang w:val="uk-UA"/>
                    </w:rPr>
                    <w:t>до передавального акту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  <w:t xml:space="preserve">від 01.02.2016 </w:t>
                  </w:r>
                </w:p>
              </w:tc>
              <w:tc>
                <w:tcPr>
                  <w:tcW w:w="221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  <w:tr>
              <w:trPr>
                <w:trHeight w:val="1343" w:hRule="atLeast"/>
              </w:trPr>
              <w:tc>
                <w:tcPr>
                  <w:tcW w:w="977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940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ПЕРЕЛІК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9639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необоротних матеріальних активів, які передаються з балансу ДЕРЖАВНОГО ЗАКЛАДУ «ВУЗЛОВА ЛІКАРНЯ СТАНЦІЇ АРТЕМІВСЬК ДЕРЖАВНОГО ПІДПРИЄМСТВА «ДОНЕЦЬКА ЗАЛІЗНИЦЯ» на баланс Артемівської центральної районної лікарні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9639" w:leader="none"/>
                    </w:tabs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23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  <w:highlight w:val="yellow"/>
                      <w:lang w:val="uk-UA"/>
                    </w:rPr>
                  </w:pPr>
                  <w:r>
                    <w:rPr>
                      <w:b/>
                      <w:sz w:val="20"/>
                      <w:szCs w:val="22"/>
                      <w:highlight w:val="yellow"/>
                      <w:lang w:val="uk-UA"/>
                    </w:rPr>
                  </w:r>
                </w:p>
              </w:tc>
            </w:tr>
            <w:tr>
              <w:trPr>
                <w:trHeight w:val="11610" w:hRule="atLeast"/>
              </w:trPr>
              <w:tc>
                <w:tcPr>
                  <w:tcW w:w="9876" w:type="dxa"/>
                  <w:gridSpan w:val="5"/>
                  <w:tcBorders/>
                  <w:vAlign w:val="bottom"/>
                </w:tcPr>
                <w:tbl>
                  <w:tblPr>
                    <w:tblW w:w="97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20"/>
                    <w:gridCol w:w="32"/>
                    <w:gridCol w:w="6"/>
                    <w:gridCol w:w="3284"/>
                    <w:gridCol w:w="6"/>
                    <w:gridCol w:w="1095"/>
                    <w:gridCol w:w="6"/>
                    <w:gridCol w:w="986"/>
                    <w:gridCol w:w="6"/>
                    <w:gridCol w:w="1269"/>
                    <w:gridCol w:w="6"/>
                    <w:gridCol w:w="1269"/>
                    <w:gridCol w:w="6"/>
                    <w:gridCol w:w="1066"/>
                    <w:gridCol w:w="6"/>
                  </w:tblGrid>
                  <w:tr>
                    <w:trPr>
                      <w:trHeight w:val="257" w:hRule="atLeast"/>
                    </w:trPr>
                    <w:tc>
                      <w:tcPr>
                        <w:tcW w:w="758" w:type="dxa"/>
                        <w:gridSpan w:val="3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/п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йменування май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вентарний номер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іль кість / один иць</w:t>
                        </w:r>
                      </w:p>
                    </w:tc>
                    <w:tc>
                      <w:tcPr>
                        <w:tcW w:w="3622" w:type="dxa"/>
                        <w:gridSpan w:val="5"/>
                        <w:tcBorders>
                          <w:top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ртість станом на 01.02.2016 р</w:t>
                        </w:r>
                      </w:p>
                    </w:tc>
                  </w:tr>
                  <w:tr>
                    <w:trPr>
                      <w:trHeight w:val="453" w:hRule="atLeast"/>
                    </w:trPr>
                    <w:tc>
                      <w:tcPr>
                        <w:tcW w:w="758" w:type="dxa"/>
                        <w:gridSpan w:val="3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2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ервісна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рахов</w:t>
                        </w:r>
                      </w:p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на аморти</w:t>
                        </w:r>
                      </w:p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ація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алишкова балан</w:t>
                        </w:r>
                      </w:p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ва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Бібліотечний фонд (худ.літ)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Бібліотечний фонд (худ.літ)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2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відник кваліфікаційних характеристик професі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нига про  тендерні процедур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декс законів про працю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осійсько-український слов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лов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інансові послуги в Украї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Разом по 11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34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214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 xml:space="preserve"> </w:t>
                        </w: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91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22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ковитиск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д/штучного дихання АДР-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д/штучного дихання ДП-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Бак для кип"ятіння вод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мбінезон х/б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лита електрич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едуктор газовий мед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Разом по 113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18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59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59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втоклав ВК-75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Автомагнітола "Урал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втохолодиль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"Іскра-1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"Полюс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"Потік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"Промінь-4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2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Бобр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для діатермокоагуляції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СНИМ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парат УВЧ-66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систентська кімнат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систентська кімнат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Астигло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Багет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Бікси різ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5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Буфе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аналіти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 для отруйних порошк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меди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підлогов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настіль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техні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торсіон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Фербенс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ги чашков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жо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н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нна бальнологическа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анночка для фарбуван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ентилятор вікон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ибивачка пластмас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ивіска фасад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ипромінювач ультрафіо-летовий кварцовий Оуфв-02 "Сонечко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7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зок з носилкам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копід"йом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корозширюв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шал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3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шалка метал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шалка металева довг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шалка настін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шалка нікель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Вішалка стояч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Вогнегас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6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ач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винтовий стілец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Гирі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ігро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ігрометр КРУЧЕНИЙ-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ладил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динники електри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динники пісков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динники процедур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лка для видалення сторонніх предмет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лка з ручкою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лка-ніж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лкотрим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ниоскоп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орщик квітк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рабл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рілка гум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руша гум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2-х ств.№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гінекологіч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дитяч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Куск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настін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носов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піхвове по Куско, двостулкове №1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8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Симпс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зеркало стоматологіч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Диван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иван м'як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иван-ліжк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истилятор Д-25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истилятор ДЭ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від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затор однокана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зи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3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ріжка біг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ріжка килим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рушля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ксикат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кскават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кстрактор вн.спир.(гачок)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асто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ват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а груб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а жаров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а м'ясоруб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а плит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а прас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а сковород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ий водонагрів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ичний лічиль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1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1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овідсмоктувач перенос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оди ЭКХ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3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окардіограф "Маля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омагні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мкость-контейнер для дезінфекції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спанде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Ємність-контейнер для дезінфекції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атиски різ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онд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онд для слізних канал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онд матк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онд очний кон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Зонди різ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галятор "БІОМЕД"402-А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галятор 402-АУЗ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галятор ПАИ-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дикатор очного тиск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Інструмент д/зняття зубного каменю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Інструмент для пломбування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Інструмент Шотте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бель пацієнта ЭКЦП-0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3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біни нікельова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зан 40л,50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зан вари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лькулят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мертон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рниз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рниз дерев'я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рниз метал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Каструля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і різ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я 1,7 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я 3,5 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я 40,0 л.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я для стерилізації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я емаль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струля оцинкова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тал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ачана їдаль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варц ламп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івш пластмас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лавіатура комп'ютер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лю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рик діелектр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мір захис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мплект асистентської кімнат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мплект пластин (7 штук)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Компрес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ндиціоне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7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ндиціонер БК-150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ндиціонер БК-150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нхотом із круглим отвором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нхотом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рцанг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есло-катал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а вокзаль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7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8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8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  п/м'як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 гінекологіч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4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 зуболікарське КСЭМ 03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 масажне АВ-ДОЕ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 м'як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4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7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7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рісло-стілець(конференц-зал)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7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уточок м'як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ушет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ювету емальована 130х28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ювету емальована 180х23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ювету емальована 240х30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ювету емальована 300х40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вки дерев'я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зня водяна лабораторна з під.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 "Солюкс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 бактерицид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3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1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1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 кварц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 настіль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 під кварц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ампа Шил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жк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жко для дорослих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жко Рохман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жко функціональ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йки вуш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нійка для підбора окуляр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нійка скиаскопич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чильник 11-клавіш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чильник лаборатор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Лічильник лейкоцитарної формули крові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 їдаль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 кіст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 оч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 розлив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 Фолькм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жка чай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пат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пата сов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пата шти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патка метал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то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ток  почкообраз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оток емальова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упа бінокуляр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упа ЛП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юст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юстра Чижевськог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Магнітола "Билина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ашинка д/стрижки волос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ашинка праль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й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йка метал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лиці дитяч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ска емаль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ска емаль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ска пластмас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иска-таз пластмас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ікродозат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ікроскоп біолог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ікроскоп М664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ікроцентрифуг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ішалка магніт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олоток дерев'я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'який куточо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бір буж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бір ги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бір для очей операцій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Набір інструмент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бір оптичний "Галявинка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бір поліклін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3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3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бір ел.коагуляції (насадки)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конечник д/бор.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конечник до дозато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конечник НТС 300-05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конечник НУ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пилок квадрат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егат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іж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іж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іж кухон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іж о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жиц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жиц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жиц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жиці гостр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жиці для зняття гіпс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жиці прям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осил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УП 30М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4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бігрів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лівець для скл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права оч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прокидувач для балон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промінювач бактерицид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7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промінювач ртутно-кварцовий ОКН-011 М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світлювач гостроти зор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тсасыв-ль7А-23Д"Біомед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Офтальм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арафинонагревател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ери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ечат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аніно "Україна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дйомни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дношен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нце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5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нцет анатом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нцет вигнут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нцет епіляцій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нцет зуб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8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лафон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лафон маленький б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лафон,світильник палат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лка книж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аска електр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8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илад для бинокулярного зор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илад для виміру тиск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илад для перелив кров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3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интер "Samsung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интер лазер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егулятор РА-28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озпилювач ру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остоме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оторозширюв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кав пожеж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6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кавиці просвинцьова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кавички діелектри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Рукомий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чка для дзеркал стоматологічних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Світильник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3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"Компакт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7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"Конус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8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4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"Мрія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б/тен.д/хир.операці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ИММ-7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ЛП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настін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Світильник НБ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НПО-0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ова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Світильник перенос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5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вітильник соль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8" w:type="dxa"/>
                        <w:gridSpan w:val="3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ейф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  <w:tc>
                      <w:tcPr>
                        <w:tcW w:w="1072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ейф метал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екундомі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ерван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ервант для посуд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ервіз чайний стол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ит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кальпел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ковород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люсарний сті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во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вок пластмас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ки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оковижимал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8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піро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принців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Стаціонарний вантажопідйом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кло для замішуван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лаж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рилізат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рилізатор повітря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рилізатор сухожар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т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тоскоп St 72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етофоненд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5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1- тумб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4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7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7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2-тумб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9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4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4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анестезіолог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готової продукції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для друкарської машин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для засідан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журна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4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з гігієнічним покриттям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інструмента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6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кут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лаборатор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маніпуляцій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медичний. інструмента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мед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медичний скля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обідні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обідній полірова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операцій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офтальмолог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полірова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полірований із приставкою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 стол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гвинт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мед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метал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м'як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1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5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5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напівм'як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офіс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п/м'як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ець тверд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л-стій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інка для гімнасти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олик маленьк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олик маніпуляцій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ол-катал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тупка порцеляна з толкушкою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дно емальова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дно пластмасов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мка для транспортування пробіро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мка ізотерміч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хожарова шаф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ходи-драби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абуре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абурет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Таз великий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аз пластмас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Таз середній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аз харч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азоме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ац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левізор "Електрон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левізор "Рейнфорд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лефонний апара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лефонний апарат "Панасоник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рмоконтейнер 10 л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Термометр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рмометр максима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рмометри ТТ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ермостат суховоздуш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ис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оно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6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онометр 71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9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онометр ВК 2001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онометр Макла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онометр механ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рельяж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рибуна полір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роака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рубка дренаж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а палат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а під телевізо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Тумбоч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біл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дерев'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метал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палат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під раковину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приліж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Тумбочка приліж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Уретр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Уро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артух захисний однобі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2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4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артух просвинцьова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ільтр 5-евророзето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люор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люрографічна пристав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Ліхтар -негат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2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онендоско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отоелектроколориметр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олодильник  "Дніпро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5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6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7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олодильник "Апшерон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олодильник "Дніпро-2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олодильник "Донбас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олодильник "Кодры"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олодильник "Норд-316-3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ап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ветотес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3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бр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 xml:space="preserve">Цебро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бро емальова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бро пластмасов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нтрифуг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нтрифуг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нтрифуга лаборатор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Центрифуга ОПН-3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Чайник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4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Чайник  5л.,10л.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4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color w:val="000000"/>
                            <w:sz w:val="22"/>
                            <w:szCs w:val="22"/>
                            <w:lang w:val="uk-UA"/>
                          </w:rPr>
                          <w:t>Череви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Чохол для піанін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 загального призначен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 інструменталь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3-х двер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біл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біл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дерев'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для білизн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для інструмент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для статистичних талон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для суден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загального призначення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інструменталь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9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4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4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книж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5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комбін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3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матеріаль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медич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метал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7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неспален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9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платт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9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99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99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полірова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скл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3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сухожар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сушиль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8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афа сушильна ШС-8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ваб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ина транспортна для гоміл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2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ланг гум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пател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патель мед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патель пластмас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мп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3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10 гнізд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20 гнізд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8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40 гнізд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для довгих уливань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4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4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для пробірок на 10 гнізд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для пробірок на 40 гнізд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3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атив для систем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4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Щипці зуб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5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Щипці хірургі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6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Щипці - пулев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2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7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Щитки електрич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4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8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Щітка-йорж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9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Електролічиль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7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0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Язикотримач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11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1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Ящик для електричного лічильни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20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Разом по 113/1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32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6237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8118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8118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52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2</w:t>
                        </w:r>
                      </w:p>
                    </w:tc>
                    <w:tc>
                      <w:tcPr>
                        <w:tcW w:w="3290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уртка біл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волоч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елюш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Простигни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стигни х\б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 вафе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 лляний,бяз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 махр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катерти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1Халат робітни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санітар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ситц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Разом по 114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35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342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71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7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Гардинне полотн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Доріжка повст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д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дра байк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дра вовн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6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дра мерсел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дра напівшерст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вдра п/вовн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мплект постільної білизн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остюм жіночий робоч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уртка ват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Куртка х/б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Матрац ватя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7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волоч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0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волочка  50*5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волочка бязе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Напір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елюш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2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3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додіяль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0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5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додіяльник бяз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іжам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душк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8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душка 50*5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2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душка 70*70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9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7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душка пір'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0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5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3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душка силіконов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5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5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75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кривал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6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3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3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лотно гардин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4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лотно портьєрне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6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ртьє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ртьє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ртьєра вікон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8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7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7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ортьєра-што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3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8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96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стигн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3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6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стигни бязев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4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2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4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стигни льня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2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3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13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стигни х/б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Простирадло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7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2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 вафель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9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3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8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8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 лля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18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6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Рушник махр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20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0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1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5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катерти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2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мка для хліб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5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1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0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Сумка медич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5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5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іранки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Фіранки віконні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байко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медич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2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4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палатн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4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2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5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робоч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3003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6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8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6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ситц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8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7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ситцевий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8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Халат х/б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1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6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20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60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69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 xml:space="preserve">Штора 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408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4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204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0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ора льня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5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5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7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1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ора чорн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shd w:fill="FFFFFF" w:val="clear"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2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Штора-портьєра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144001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79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3913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6,5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1956,5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66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 w:val="22"/>
                            <w:szCs w:val="22"/>
                            <w:lang w:val="uk-UA"/>
                          </w:rPr>
                          <w:t>573</w:t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000000"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  <w:sz w:val="22"/>
                            <w:szCs w:val="22"/>
                            <w:lang w:val="uk-UA"/>
                          </w:rPr>
                          <w:t>Разом по 114/1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 </w:t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1576,5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57802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28901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 w:val="22"/>
                            <w:szCs w:val="22"/>
                            <w:lang w:val="uk-UA"/>
                          </w:rPr>
                          <w:t>28901,00</w:t>
                        </w:r>
                      </w:p>
                    </w:tc>
                  </w:tr>
                  <w:tr>
                    <w:trPr>
                      <w:trHeight w:val="242" w:hRule="atLeast"/>
                    </w:trPr>
                    <w:tc>
                      <w:tcPr>
                        <w:tcW w:w="7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hanging="66"/>
                          <w:rPr>
                            <w:b/>
                            <w:b/>
                            <w:bCs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bCs/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3322" w:type="dxa"/>
                        <w:gridSpan w:val="3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uk-UA"/>
                          </w:rPr>
                          <w:t>Разом необоротних матеріальних активів</w:t>
                        </w:r>
                      </w:p>
                    </w:tc>
                    <w:tc>
                      <w:tcPr>
                        <w:tcW w:w="1101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99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Cs w:val="22"/>
                            <w:lang w:val="uk-UA"/>
                          </w:rPr>
                        </w:pPr>
                        <w:r>
                          <w:rPr>
                            <w:szCs w:val="22"/>
                            <w:lang w:val="uk-UA"/>
                          </w:rPr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uk-UA"/>
                          </w:rPr>
                          <w:t>226927,00</w:t>
                        </w:r>
                      </w:p>
                    </w:tc>
                    <w:tc>
                      <w:tcPr>
                        <w:tcW w:w="1275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uk-UA"/>
                          </w:rPr>
                          <w:t>113309,00</w:t>
                        </w:r>
                      </w:p>
                    </w:tc>
                    <w:tc>
                      <w:tcPr>
                        <w:tcW w:w="1072" w:type="dxa"/>
                        <w:gridSpan w:val="2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szCs w:val="22"/>
                            <w:lang w:val="uk-UA"/>
                          </w:rPr>
                        </w:pPr>
                        <w:r>
                          <w:rPr>
                            <w:b/>
                            <w:sz w:val="22"/>
                            <w:szCs w:val="22"/>
                            <w:lang w:val="uk-UA"/>
                          </w:rPr>
                          <w:t>113618,0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  <w:tc>
                <w:tcPr>
                  <w:tcW w:w="1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lang w:val="uk-UA"/>
                    </w:rPr>
                  </w:pPr>
                  <w:r>
                    <w:rPr>
                      <w:b/>
                      <w:bCs/>
                      <w:sz w:val="20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пінцева В. А.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адкова В. П.   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гтярьов  А.Х.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гер С. Я.        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чанова О. В.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ра М. В.               _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Л. І.        _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В                                                                                   ПРИЙНЯ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місії з припинення юридичної                                Головний лікар Артемівської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особи </w:t>
            </w:r>
            <w:r>
              <w:rPr>
                <w:b/>
                <w:sz w:val="22"/>
                <w:szCs w:val="22"/>
                <w:lang w:val="uk-UA"/>
              </w:rPr>
              <w:t>ДЕРЖАВНОГО ЗАКЛАДУ «ВУЗЛОВА                          центральної районної лікарні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ІКАРНЯ СТАНЦІЇ АРТЕМІВСЬК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ОГО ПІДПРИЄМСТВА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«ДОНЕЦЬКА ЗАЛІЗНИЦЯ»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 Новикова В.Г.                                               _____________ С.Л.Мельни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color w:val="000000"/>
          <w:sz w:val="20"/>
          <w:lang w:val="uk-UA"/>
        </w:rPr>
      </w:pPr>
      <w:r>
        <w:rPr>
          <w:bCs/>
          <w:color w:val="000000"/>
          <w:sz w:val="20"/>
          <w:lang w:val="uk-UA"/>
        </w:rPr>
      </w:r>
    </w:p>
    <w:p>
      <w:pPr>
        <w:pStyle w:val="Normal"/>
        <w:ind w:left="7440" w:hanging="0"/>
        <w:jc w:val="center"/>
        <w:rPr>
          <w:bCs/>
          <w:color w:val="000000"/>
          <w:sz w:val="20"/>
          <w:lang w:val="uk-UA"/>
        </w:rPr>
      </w:pPr>
      <w:r>
        <w:rPr>
          <w:bCs/>
          <w:color w:val="000000"/>
          <w:sz w:val="20"/>
          <w:lang w:val="uk-UA"/>
        </w:rPr>
      </w:r>
      <w:r>
        <w:br w:type="page"/>
      </w:r>
    </w:p>
    <w:p>
      <w:pPr>
        <w:pStyle w:val="Normal"/>
        <w:ind w:right="387" w:hanging="0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tbl>
      <w:tblPr>
        <w:tblW w:w="1007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292"/>
        <w:gridCol w:w="3685"/>
        <w:gridCol w:w="287"/>
      </w:tblGrid>
      <w:tr>
        <w:trPr>
          <w:trHeight w:val="1085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4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01.02.2016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highlight w:val="yellow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97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малоцінних швидкозношених предметів, які передаються з балансу ДЕРЖАВНОГО ЗАКЛАДУ «ВУЗЛОВА ЛІКАРНЯ СТАНЦІЇ АРТЕМІВСЬК ДЕРЖАВНОГО ПІДПРИЄМСТВА «ДОНЕЦЬКА ЗАЛІЗНИЦЯ» на баланс Артемівської центральної районної лікарні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2"/>
                <w:highlight w:val="yellow"/>
                <w:lang w:val="uk-UA"/>
              </w:rPr>
            </w:r>
          </w:p>
        </w:tc>
      </w:tr>
      <w:tr>
        <w:trPr>
          <w:trHeight w:val="11239" w:hRule="atLeast"/>
        </w:trPr>
        <w:tc>
          <w:tcPr>
            <w:tcW w:w="10079" w:type="dxa"/>
            <w:gridSpan w:val="4"/>
            <w:tcBorders/>
            <w:vAlign w:val="bottom"/>
          </w:tcPr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64"/>
              <w:gridCol w:w="3260"/>
              <w:gridCol w:w="1102"/>
              <w:gridCol w:w="992"/>
              <w:gridCol w:w="1276"/>
              <w:gridCol w:w="1276"/>
              <w:gridCol w:w="1276"/>
            </w:tblGrid>
            <w:tr>
              <w:trPr>
                <w:trHeight w:val="257" w:hRule="atLeast"/>
              </w:trPr>
              <w:tc>
                <w:tcPr>
                  <w:tcW w:w="78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uk-UA"/>
                    </w:rPr>
                    <w:t>з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іль кість / один иць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артість станом на 01.02.2016р</w:t>
                  </w:r>
                </w:p>
              </w:tc>
            </w:tr>
            <w:tr>
              <w:trPr>
                <w:trHeight w:val="1070" w:hRule="atLeast"/>
              </w:trPr>
              <w:tc>
                <w:tcPr>
                  <w:tcW w:w="78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ервісн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рахов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на аморти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ці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лишкова балан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ова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,0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22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2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7,0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77,0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рмомет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анку д/мед.1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ікси склян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мера  Горяева 4-х клавіш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 5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,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,4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конусна 1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8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конусна 25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конусна 5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 10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,9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 100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4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4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 100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 200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 25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,8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мірна 25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2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2,4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хімічна висока з ніс.1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хімічна висока з ніс.3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лба хімічна висока з ніс.5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ювету 1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,1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ювету 3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ювету 5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,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,6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ювету КФК 1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,2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36*15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0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56х18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,5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,5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75х11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1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акт.диам.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Бюхнер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з розподілами цил. 25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з розподілами цил. 5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5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лабораторна В-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5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лабораторна конус.диам.15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2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лабораторна конус.диам.25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лабораторна конусна діаметром 7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1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1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справ.ВД 1-1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,9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справ.ВД 1-5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,6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ійка фільтруваль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упа більша скля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Лупа бінокуляр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ензурка 25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ензурка 5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,5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Мікропіпетка 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3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ікропіпетка 0,1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бір салат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,5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,5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Олівець по склу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аличка скляна лег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1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з розподілами 1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з розподілами 1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8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8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з розподілами 2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,1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з розподілами 5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Панченко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7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іпетка Пастер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рцелянова ступка з товканчиком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бірка 14/100 №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бірка 16/150 №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9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9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бірка для аглюпи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обірка з розподілам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3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3,4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6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,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,4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 35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,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 83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,0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 лабораторний 75х11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янка мірний 500,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,8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екло покривне 22/22 №100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,15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екло предметне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2,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2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ілка глибо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9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9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ілка глибо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,0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ілка глибо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,5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ілка глибо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,5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арілка дріб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6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6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рмомет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ермометр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1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ліндр вим. 1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ліндр вим. 25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ліндр вим. 25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ліндр вим. 5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ліндр вим. 500 мол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Чашка для випарюванн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Чашка Петр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Ексикатор диам.25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1/1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66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221/1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3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677,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4677,3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66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Cs w:val="22"/>
                      <w:lang w:val="uk-UA"/>
                    </w:rPr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Разом  МБШ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754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4754,3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457200</wp:posOffset>
                      </wp:positionH>
                      <wp:positionV relativeFrom="page">
                        <wp:posOffset>638175</wp:posOffset>
                      </wp:positionV>
                      <wp:extent cx="3197225" cy="280416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7225" cy="2804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05"/>
                                    <w:gridCol w:w="2530"/>
                                  </w:tblGrid>
                                  <w:tr>
                                    <w:trPr>
                                      <w:trHeight w:val="2520" w:hRule="atLeast"/>
                                    </w:trPr>
                                    <w:tc>
                                      <w:tcPr>
                                        <w:tcW w:w="25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Члени комісії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Скопінцева В. 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Гладкова В. П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Дегтярьов  А.Х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Лагер С. Я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Молчанова О. 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Сіра М. 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Ткаченко Л. І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3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77" w:hanging="0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uk-UA"/>
                                          </w:rPr>
                                          <w:t>_____________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1.75pt;height:220.8pt;mso-wrap-distance-left:9pt;mso-wrap-distance-right:9pt;mso-wrap-distance-top:0pt;mso-wrap-distance-bottom:0pt;margin-top:50.25pt;mso-position-vertical-relative:page;margin-left:-36p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5"/>
                              <w:gridCol w:w="253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2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Члени комісії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копінцева В. 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Гладкова В. П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Дегтярьов  А.Х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Лагер С. Я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Молчанова О. 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Сіра М. 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Ткаченко Л. І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77" w:hanging="0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В                                                                                    ПРИЙНЯ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місії з припинення юридичної                               Головний лікар Артемівської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особи </w:t>
            </w:r>
            <w:r>
              <w:rPr>
                <w:b/>
                <w:sz w:val="22"/>
                <w:szCs w:val="22"/>
                <w:lang w:val="uk-UA"/>
              </w:rPr>
              <w:t>ДЕРЖАВНОГО ЗАКЛАДУ «ВУЗЛОВА                         центральної районної лікарні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 xml:space="preserve">ЛІКАРНЯ СТАНЦІЇ АРТЕМІВСЬК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ОГО ПІДПРИЄМСТВ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«ДОНЕЦЬКА ЗАЛІЗНИЦ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lang w:val="uk-UA"/>
              </w:rPr>
              <w:t>_______________ Новикова В.Г.                                               _____________ С.Л.Мельникова</w:t>
            </w:r>
          </w:p>
        </w:tc>
      </w:tr>
    </w:tbl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  <w:r>
        <w:br w:type="page"/>
      </w:r>
    </w:p>
    <w:p>
      <w:pPr>
        <w:pStyle w:val="Normal"/>
        <w:ind w:right="387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100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4"/>
        <w:gridCol w:w="1030"/>
        <w:gridCol w:w="2229"/>
        <w:gridCol w:w="960"/>
        <w:gridCol w:w="142"/>
        <w:gridCol w:w="960"/>
        <w:gridCol w:w="32"/>
        <w:gridCol w:w="1276"/>
        <w:gridCol w:w="1276"/>
        <w:gridCol w:w="1089"/>
        <w:gridCol w:w="18"/>
        <w:gridCol w:w="94"/>
        <w:gridCol w:w="127"/>
        <w:gridCol w:w="18"/>
      </w:tblGrid>
      <w:tr>
        <w:trPr>
          <w:trHeight w:val="899" w:hRule="atLeast"/>
        </w:trPr>
        <w:tc>
          <w:tcPr>
            <w:tcW w:w="18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9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785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5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01.02.2016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highlight w:val="yellow"/>
                <w:lang w:val="uk-UA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sz w:val="20"/>
                <w:highlight w:val="yellow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9795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дичних виробів та лікарських засобів, які передаються з балансу ДЕРЖАВНОГО ЗАКЛАДУ «ВУЗЛОВА ЛІКАРНЯ СТАНЦІЇ АРТЕМІВСЬК ДЕРЖАВНОГО ПІДПРИЄМСТВА «ДОНЕЦЬКА ЗАЛІЗНИЦЯ» на баланс Артемівської центральної районної лікарні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2"/>
                <w:highlight w:val="yellow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йменування майна</w:t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нвентарний номер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 кість / один иць</w:t>
            </w:r>
          </w:p>
        </w:tc>
        <w:tc>
          <w:tcPr>
            <w:tcW w:w="36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тість станом на 01.02.2016р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453" w:hRule="atLeast"/>
        </w:trPr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іс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рахов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а аморти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ці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ишкова балан</w:t>
            </w:r>
          </w:p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ва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9777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едикаменти в аптеці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умага ЭКГ 110*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80,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нпоцетин 2,0 №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0,2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инт 5*10 н/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инт 5*10 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инт 7*14 н/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Бинт 5*10 н/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3,8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Вата 100,0 н/с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7,2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Корвалол 2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6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6,6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ерг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дроль 33% 5,1 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ерчатки смотр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н/стериль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,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37,5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Р-р йод</w:t>
            </w:r>
            <w:r>
              <w:rPr>
                <w:sz w:val="22"/>
                <w:szCs w:val="22"/>
                <w:lang w:val="uk-UA"/>
              </w:rPr>
              <w:t>у</w:t>
            </w:r>
            <w:r>
              <w:rPr>
                <w:sz w:val="22"/>
                <w:szCs w:val="22"/>
              </w:rPr>
              <w:t xml:space="preserve"> 5% -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7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7,9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по 233 (аптек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849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 w:val="22"/>
                <w:szCs w:val="22"/>
              </w:rPr>
              <w:t>1849,0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>Перчатки смотров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 xml:space="preserve"> н/стерильн</w:t>
            </w:r>
            <w:r>
              <w:rPr>
                <w:sz w:val="22"/>
                <w:szCs w:val="22"/>
                <w:lang w:val="uk-UA"/>
              </w:rPr>
              <w:t>і</w:t>
            </w:r>
            <w:r>
              <w:rPr>
                <w:sz w:val="22"/>
                <w:szCs w:val="22"/>
              </w:rPr>
              <w:t>,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93,5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ор реактивів Холестер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,1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ор реактивів Холестер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9,1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бор реактивів глюко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3,0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зур-еозин по Романовському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,2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ромбопласт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9,6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карифікатор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6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Цефтриакс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,3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баз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8,9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баз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0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Еуфілл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7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баз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3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ндіпа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-ліз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5,1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етопрол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1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укавич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7,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нальг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рітмі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,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рітмі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7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етоклопрамі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,2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інпоцет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1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приц 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3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приц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0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приц 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1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исте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5,4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Фуросемі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6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еднизол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8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апавер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5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нльг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2,2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арвал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0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арвал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2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Цитром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4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апаз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,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агнія сульф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,4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альция глюкон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8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імі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2,1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кс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7,4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ентоксіфіл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7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ібокс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6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тамін В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5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тамін В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1,2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тамін В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4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Физ 20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,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9,1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тамін В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ірацет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5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и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,2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ин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1,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спарк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Цефтиакс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0,9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троп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медр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5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латіфіл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6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ргліко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7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-ш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3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-ш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4,9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латифіл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9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Йо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8,8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нальг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1,0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уколва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,7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екс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6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Фармадіп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9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ротовер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9,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рдиам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7,9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орси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9,2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ритмі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1,3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ізінопри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изип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3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23,2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иклофена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6,3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еосорбилак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5,5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люко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9,4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люкоз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9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етронидоз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5,1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ейкопласти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,9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КС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7,6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ідока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8,5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овока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7,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ерапомі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,6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нальг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,2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Еуфіл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6,7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еоп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,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люкоза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4,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мінокапроновая кісло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2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гокс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9,3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гокс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,2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троп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3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медр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0,6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імедр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8,5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авегі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87,9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дтерп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,7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  <w:lang w:val="uk-UA"/>
              </w:rPr>
              <w:t>Пакет перев</w:t>
            </w:r>
            <w:r>
              <w:rPr>
                <w:szCs w:val="22"/>
                <w:lang w:val="en-US"/>
              </w:rPr>
              <w:t>’</w:t>
            </w:r>
            <w:r>
              <w:rPr>
                <w:szCs w:val="22"/>
              </w:rPr>
              <w:t>язу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,74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 П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1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41,5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приц 0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,1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Физ. раствор 2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4,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ізоформі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2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алід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орвало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52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2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инт 5*10 несте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7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истеми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5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54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8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приц 1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</w:rPr>
              <w:t>206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9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Шприц 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2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6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0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азь оксалин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49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4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1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іслота аскорбинова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0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05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78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2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Лифен к-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36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291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81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3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емонтади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110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  <w:lang w:val="uk-UA"/>
              </w:rPr>
              <w:t>,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4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еріліу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5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та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,80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6</w:t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ирт 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,95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по 233 (по відділенням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7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0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405,56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  <w:tr>
        <w:trPr>
          <w:trHeight w:val="24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33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азом медичних виробів та лікарських засобі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9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54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254,63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</w:tr>
    </w:tbl>
    <w:p>
      <w:pPr>
        <w:pStyle w:val="Normal"/>
        <w:ind w:right="387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Члени комісії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копінцева В. А. 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uk-UA"/>
        </w:rPr>
        <w:t>Гладкова В. П.     _________________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егтярьов  А.Х. 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Лагер С. Я.         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Молчанова О. В. 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Сіра М. В.           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Ткаченко Л. І.    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ПЕРЕДАВ                                                                                   ПРИЙНЯ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Голова комісії з припинення юридичної                            Головний лікар Артемівської </w:t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lang w:val="uk-UA"/>
        </w:rPr>
        <w:t xml:space="preserve">особи </w:t>
      </w:r>
      <w:r>
        <w:rPr>
          <w:b/>
          <w:sz w:val="22"/>
          <w:szCs w:val="22"/>
          <w:lang w:val="uk-UA"/>
        </w:rPr>
        <w:t>ДЕРЖАВНОГО ЗАКЛАДУ «ВУЗЛОВА                      центральної районної лікарні</w:t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ЛІКАРНЯ СТАНЦІЇ АРТЕМІВСЬК </w:t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 w:val="22"/>
          <w:szCs w:val="22"/>
          <w:lang w:val="uk-UA"/>
        </w:rPr>
        <w:t>ДЕРЖАВНОГО ПІДПРИЄМСТВА</w:t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 w:val="22"/>
          <w:szCs w:val="22"/>
          <w:lang w:val="uk-UA"/>
        </w:rPr>
        <w:t>«ДОНЕЦЬКА ЗАЛІЗНИЦЯ»</w:t>
      </w:r>
    </w:p>
    <w:p>
      <w:pPr>
        <w:pStyle w:val="Normal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Normal"/>
        <w:ind w:right="387" w:hanging="0"/>
        <w:rPr>
          <w:b/>
          <w:b/>
          <w:lang w:val="uk-UA"/>
        </w:rPr>
      </w:pPr>
      <w:r>
        <w:rPr>
          <w:b/>
          <w:lang w:val="uk-UA"/>
        </w:rPr>
        <w:t>_______________ Новикова В.Г.                                  _____________ С.Л.Мельникова</w:t>
      </w:r>
      <w:r>
        <w:br w:type="page"/>
      </w:r>
    </w:p>
    <w:p>
      <w:pPr>
        <w:pStyle w:val="Normal"/>
        <w:ind w:right="387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0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292"/>
        <w:gridCol w:w="3685"/>
        <w:gridCol w:w="287"/>
      </w:tblGrid>
      <w:tr>
        <w:trPr>
          <w:trHeight w:val="1588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6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</w:rPr>
            </w:pPr>
            <w:r>
              <w:rPr>
                <w:b/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01.02.2016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b/>
                <w:b/>
                <w:sz w:val="20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highlight w:val="yellow"/>
                <w:lang w:val="uk-UA"/>
              </w:rPr>
            </w:r>
          </w:p>
        </w:tc>
      </w:tr>
      <w:tr>
        <w:trPr>
          <w:trHeight w:val="1343" w:hRule="atLeast"/>
        </w:trPr>
        <w:tc>
          <w:tcPr>
            <w:tcW w:w="97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дуктів харчування, які передаються з балансу ДЕРЖАВНОГО ЗАКЛАДУ «ВУЗЛОВА ЛІКАРНЯ СТАНЦІЇ АРТЕМІВСЬК ДЕРЖАВНОГО ПІДПРИЄМСТВА «ДОНЕЦЬКА ЗАЛІЗНИЦЯ» на баланс Артемівської центральної районної лікарні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2"/>
                <w:highlight w:val="yellow"/>
                <w:lang w:val="uk-UA"/>
              </w:rPr>
            </w:r>
          </w:p>
        </w:tc>
      </w:tr>
      <w:tr>
        <w:trPr>
          <w:trHeight w:val="11610" w:hRule="atLeast"/>
        </w:trPr>
        <w:tc>
          <w:tcPr>
            <w:tcW w:w="10079" w:type="dxa"/>
            <w:gridSpan w:val="4"/>
            <w:tcBorders/>
            <w:vAlign w:val="bottom"/>
          </w:tcPr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  <w:gridCol w:w="32"/>
              <w:gridCol w:w="3292"/>
              <w:gridCol w:w="1102"/>
              <w:gridCol w:w="992"/>
              <w:gridCol w:w="1276"/>
              <w:gridCol w:w="1276"/>
              <w:gridCol w:w="1276"/>
            </w:tblGrid>
            <w:tr>
              <w:trPr>
                <w:trHeight w:val="257" w:hRule="atLeast"/>
              </w:trPr>
              <w:tc>
                <w:tcPr>
                  <w:tcW w:w="7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uk-UA"/>
                    </w:rPr>
                    <w:t>з/п</w:t>
                  </w:r>
                </w:p>
              </w:tc>
              <w:tc>
                <w:tcPr>
                  <w:tcW w:w="32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11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іль кість / один иць</w:t>
                  </w:r>
                </w:p>
              </w:tc>
              <w:tc>
                <w:tcPr>
                  <w:tcW w:w="3828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артість станом на 01.02.2016р</w:t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7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2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1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ервісна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рахов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на аморти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ція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лишкова балан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ова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 xml:space="preserve">Масло </w:t>
                  </w:r>
                  <w:r>
                    <w:rPr>
                      <w:sz w:val="22"/>
                      <w:szCs w:val="22"/>
                      <w:lang w:val="uk-UA"/>
                    </w:rPr>
                    <w:t>вершкове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,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0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упа пшенич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ис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1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7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ш</w:t>
                  </w:r>
                  <w:r>
                    <w:rPr>
                      <w:sz w:val="22"/>
                      <w:szCs w:val="22"/>
                      <w:lang w:val="uk-UA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но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х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уко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7,8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,6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оматна паст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,4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</w:t>
                  </w:r>
                  <w:r>
                    <w:rPr>
                      <w:sz w:val="22"/>
                      <w:szCs w:val="22"/>
                      <w:lang w:val="uk-UA"/>
                    </w:rPr>
                    <w:t>і</w:t>
                  </w:r>
                  <w:r>
                    <w:rPr>
                      <w:sz w:val="22"/>
                      <w:szCs w:val="22"/>
                    </w:rPr>
                    <w:t>ль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2б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6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3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Разом по 232б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18,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69,3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69,3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 xml:space="preserve">Масло </w:t>
                  </w:r>
                  <w:r>
                    <w:rPr>
                      <w:sz w:val="22"/>
                      <w:szCs w:val="22"/>
                      <w:lang w:val="uk-UA"/>
                    </w:rPr>
                    <w:t>вершкове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5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15,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Масло р</w:t>
                  </w:r>
                  <w:r>
                    <w:rPr>
                      <w:sz w:val="22"/>
                      <w:szCs w:val="22"/>
                      <w:lang w:val="uk-UA"/>
                    </w:rPr>
                    <w:t>ослинне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7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,6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Крупа пшенич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9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,9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Крупа греч</w:t>
                  </w:r>
                  <w:r>
                    <w:rPr>
                      <w:sz w:val="22"/>
                      <w:szCs w:val="22"/>
                      <w:lang w:val="uk-UA"/>
                    </w:rPr>
                    <w:t>а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7,3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8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8,5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Крупа ман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,9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6,6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ис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5,5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5,5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ш</w:t>
                  </w:r>
                  <w:r>
                    <w:rPr>
                      <w:sz w:val="22"/>
                      <w:szCs w:val="22"/>
                      <w:lang w:val="uk-UA"/>
                    </w:rPr>
                    <w:t>о</w:t>
                  </w:r>
                  <w:r>
                    <w:rPr>
                      <w:sz w:val="22"/>
                      <w:szCs w:val="22"/>
                    </w:rPr>
                    <w:t>но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4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2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90,24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Крупа ячнев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,1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 xml:space="preserve">Крупа </w:t>
                  </w:r>
                  <w:r>
                    <w:rPr>
                      <w:sz w:val="22"/>
                      <w:szCs w:val="22"/>
                      <w:lang w:val="uk-UA"/>
                    </w:rPr>
                    <w:t>вівсян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6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6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</w:rPr>
                    <w:t>Макаронн</w:t>
                  </w:r>
                  <w:r>
                    <w:rPr>
                      <w:sz w:val="22"/>
                      <w:szCs w:val="22"/>
                      <w:lang w:val="uk-UA"/>
                    </w:rPr>
                    <w:t>і вироби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8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9,3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рох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6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6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укор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3,4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6,8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6,8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ртопл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4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0,4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бул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5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,5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ук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,0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,0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оматна паста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,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53,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53,0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Ча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,3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2,3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іль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4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,4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ріжжі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2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орошек консервований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</w:t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као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з/з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2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Разом по 232з/з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51,6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8506,9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8506,9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7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332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Разом продуктів харчування</w:t>
                  </w:r>
                </w:p>
              </w:tc>
              <w:tc>
                <w:tcPr>
                  <w:tcW w:w="110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570,0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9076,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9076,22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пінцева В. А. 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адкова В. П.     _________________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гтярьов  А.Х. 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гер С. Я.         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чанова О. В. 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ра М. В.           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Л. І.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               </w:t>
            </w:r>
            <w:r>
              <w:rPr>
                <w:b/>
                <w:lang w:val="uk-UA"/>
              </w:rPr>
              <w:t>ПЕРЕДАВ                                                                                   ПРИЙНЯ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місії з припинення юридичної                               Головний лікар Артемівської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особи </w:t>
            </w:r>
            <w:r>
              <w:rPr>
                <w:b/>
                <w:sz w:val="22"/>
                <w:szCs w:val="22"/>
                <w:lang w:val="uk-UA"/>
              </w:rPr>
              <w:t>ДЕРЖАВНОГО ЗАКЛАДУ «ВУЗЛОВА                         центральної районної лікарні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ІКАРНЯ СТАНЦІЇ АРТЕМІВСЬК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ОГО ПІДПРИЄМСТВА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«ДОНЕЦЬКА ЗАЛІЗНИЦЯ»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lang w:val="uk-UA"/>
              </w:rPr>
              <w:t>_______________ Новикова В.Г.                                               _____________ С.Л.Мельнико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0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4292"/>
        <w:gridCol w:w="3685"/>
        <w:gridCol w:w="287"/>
      </w:tblGrid>
      <w:tr>
        <w:trPr>
          <w:trHeight w:val="1079" w:hRule="atLeast"/>
        </w:trPr>
        <w:tc>
          <w:tcPr>
            <w:tcW w:w="181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429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397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  <w:tab w:val="left" w:pos="702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даток 7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 передавального акту</w:t>
            </w:r>
          </w:p>
          <w:p>
            <w:pPr>
              <w:pStyle w:val="Normal"/>
              <w:tabs>
                <w:tab w:val="clear" w:pos="708"/>
                <w:tab w:val="left" w:pos="5860" w:leader="none"/>
              </w:tabs>
              <w:rPr>
                <w:rFonts w:ascii="Arial CYR" w:hAnsi="Arial CYR" w:cs="Arial CYR"/>
                <w:sz w:val="20"/>
                <w:highlight w:val="yellow"/>
              </w:rPr>
            </w:pPr>
            <w:r>
              <w:rPr>
                <w:b/>
                <w:lang w:val="uk-UA"/>
              </w:rPr>
              <w:t>від 01.02.201</w:t>
            </w:r>
            <w:r>
              <w:rPr>
                <w:b/>
              </w:rPr>
              <w:t>6</w:t>
            </w:r>
          </w:p>
        </w:tc>
      </w:tr>
      <w:tr>
        <w:trPr>
          <w:trHeight w:val="1343" w:hRule="atLeast"/>
        </w:trPr>
        <w:tc>
          <w:tcPr>
            <w:tcW w:w="9792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40" w:leader="none"/>
              </w:tabs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rFonts w:cs="Arial CYR" w:ascii="Arial CYR" w:hAnsi="Arial CYR"/>
                <w:b/>
                <w:sz w:val="20"/>
                <w:szCs w:val="22"/>
                <w:highlight w:val="yellow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40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ЕРЕЛІК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матеріалів та запасних частин, які передаються з балансу ДЕРЖАВНОГО ЗАКЛАДУ «ВУЗЛОВА ЛІКАРНЯ СТАНЦІЇ АРТЕМІВСЬК ДЕРЖАВНОГО ПІДПРИЄМСТВА «ДОНЕЦЬКА ЗАЛІЗНИЦЯ» на баланс Артемівської центральної районної лікарні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639" w:leader="none"/>
              </w:tabs>
              <w:jc w:val="center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highlight w:val="yellow"/>
                <w:lang w:val="uk-UA"/>
              </w:rPr>
            </w:pPr>
            <w:r>
              <w:rPr>
                <w:b/>
                <w:sz w:val="20"/>
                <w:szCs w:val="22"/>
                <w:highlight w:val="yellow"/>
                <w:lang w:val="uk-UA"/>
              </w:rPr>
            </w:r>
          </w:p>
        </w:tc>
      </w:tr>
      <w:tr>
        <w:trPr>
          <w:trHeight w:val="11610" w:hRule="atLeast"/>
        </w:trPr>
        <w:tc>
          <w:tcPr>
            <w:tcW w:w="10079" w:type="dxa"/>
            <w:gridSpan w:val="4"/>
            <w:tcBorders/>
            <w:vAlign w:val="bottom"/>
          </w:tcPr>
          <w:tbl>
            <w:tblPr>
              <w:tblW w:w="101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7"/>
              <w:gridCol w:w="3260"/>
              <w:gridCol w:w="32"/>
              <w:gridCol w:w="960"/>
              <w:gridCol w:w="32"/>
              <w:gridCol w:w="1102"/>
              <w:gridCol w:w="32"/>
              <w:gridCol w:w="1244"/>
              <w:gridCol w:w="32"/>
              <w:gridCol w:w="1244"/>
              <w:gridCol w:w="32"/>
              <w:gridCol w:w="1244"/>
              <w:gridCol w:w="32"/>
            </w:tblGrid>
            <w:tr>
              <w:trPr>
                <w:trHeight w:val="257" w:hRule="atLeast"/>
              </w:trPr>
              <w:tc>
                <w:tcPr>
                  <w:tcW w:w="8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 xml:space="preserve">№ </w:t>
                  </w:r>
                  <w:r>
                    <w:rPr>
                      <w:sz w:val="22"/>
                      <w:szCs w:val="22"/>
                      <w:lang w:val="uk-UA"/>
                    </w:rPr>
                    <w:t>з/п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йменування майна</w:t>
                  </w:r>
                </w:p>
              </w:tc>
              <w:tc>
                <w:tcPr>
                  <w:tcW w:w="99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Інвентарний номер</w:t>
                  </w:r>
                </w:p>
              </w:tc>
              <w:tc>
                <w:tcPr>
                  <w:tcW w:w="1134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іль кість / один иць</w:t>
                  </w:r>
                </w:p>
              </w:tc>
              <w:tc>
                <w:tcPr>
                  <w:tcW w:w="3828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артість станом на 01.02.2016р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453" w:hRule="atLeast"/>
              </w:trPr>
              <w:tc>
                <w:tcPr>
                  <w:tcW w:w="8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99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134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ервісна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рахов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на аморти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ція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Залишкова балан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ова</w:t>
                  </w:r>
                </w:p>
              </w:tc>
              <w:tc>
                <w:tcPr>
                  <w:tcW w:w="3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ыло хозяйственное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,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,5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9,5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иральный порошок универс.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,8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7,81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да кальцинированна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,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1,5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91,5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мпы люминисц.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ампы EML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ольничные листы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1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,88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79,88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орекс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маль ПФ-115П (2,8) белая ТМ Delfi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оэмульсионная краска (20 л.)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8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nauf HP-Финиш, 25 кг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рунтовк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домерный счетчик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5,5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45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нитаз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2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4,2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идон (канистра)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мывальник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2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6,2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цинкованное железо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7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,7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втохолодильник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7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ав напорный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3,4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3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9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тильник "Компакт"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1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,1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йлочное покрытие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7,9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7,9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ерамогранит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,1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,8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39,85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итка (Харьков)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,2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57,0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57,0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итка полова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,0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1,2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1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та компрессна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6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5,0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315,0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szCs w:val="22"/>
                      <w:lang w:val="uk-UA"/>
                    </w:rPr>
                  </w:pPr>
                  <w:r>
                    <w:rPr>
                      <w:bCs/>
                      <w:sz w:val="22"/>
                      <w:szCs w:val="22"/>
                      <w:lang w:val="uk-UA"/>
                    </w:rPr>
                    <w:t>Папер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</w:rPr>
                  </w:pPr>
                  <w:r>
                    <w:rPr>
                      <w:szCs w:val="22"/>
                    </w:rPr>
                    <w:t>234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568,39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9568,39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Cs w:val="22"/>
                      <w:lang w:val="uk-UA"/>
                    </w:rPr>
                  </w:pPr>
                  <w:r>
                    <w:rPr>
                      <w:bCs/>
                      <w:szCs w:val="22"/>
                      <w:lang w:val="uk-UA"/>
                    </w:rPr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234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Cs w:val="22"/>
                      <w:lang w:val="en-US"/>
                    </w:rPr>
                  </w:pPr>
                  <w:r>
                    <w:rPr>
                      <w:b/>
                      <w:bCs/>
                      <w:szCs w:val="22"/>
                      <w:lang w:val="en-US"/>
                    </w:rPr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70,1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92,5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2"/>
                      <w:lang w:val="uk-UA"/>
                    </w:rPr>
                  </w:pPr>
                  <w:r>
                    <w:rPr>
                      <w:b/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092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ензин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5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4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235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,4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5,4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шина   б/у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6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7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шина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втошина нова УАЗ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7,07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7,07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9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Амортизатор задній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ампер задній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ампер передній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Бампер передній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Вал перв.КПП УАЗ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,3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8,3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альмова рідин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2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енератор б/у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Генератор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7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вері б/у ЗАЗ 1102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,5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вигун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9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иски коліс б/у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пот б/у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7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апот зад. Багаж.б/в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9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,9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мутатор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оробка передач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рила задні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0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Крила передні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Масло дизельне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,3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,3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7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Наконечник кермової тяги ЗАЗ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8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оршень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3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36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9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Пружин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0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адіатор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адіатор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адіатор УАЗ масляний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8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8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емінь генератор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,2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,2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Ремінь ГРМ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4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кло автомобільне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Стекло б/у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5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7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7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рамплер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8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рос капота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5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,5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9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Трос спидом.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9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0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Фара противотуманн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3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Фари б/у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Фари задні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Фари передні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4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Фільтр повітряний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Циліндр гл.торм. ЗАЗ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6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6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ланг гальмовий 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2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1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рус М внутрішній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8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2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рус нар.Таврія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3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33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3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Щиток приладів б/у ВАЗ 21-21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8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0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238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92,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594,42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594,42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4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Шовк голубий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5,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5,00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65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Дрова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239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,3421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7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16,7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66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Разом по 239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5,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1,73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0,00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31,73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 w:val="22"/>
                      <w:szCs w:val="22"/>
                      <w:lang w:val="uk-UA"/>
                    </w:rPr>
                    <w:t> </w:t>
                  </w:r>
                </w:p>
                <w:p>
                  <w:pPr>
                    <w:pStyle w:val="Normal"/>
                    <w:rPr>
                      <w:szCs w:val="22"/>
                      <w:lang w:val="uk-UA"/>
                    </w:rPr>
                  </w:pPr>
                  <w:r>
                    <w:rPr>
                      <w:szCs w:val="22"/>
                      <w:lang w:val="uk-UA"/>
                    </w:rPr>
                  </w:r>
                </w:p>
              </w:tc>
              <w:tc>
                <w:tcPr>
                  <w:tcW w:w="32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Всього матеріалів та запасних частин</w:t>
                  </w:r>
                </w:p>
              </w:tc>
              <w:tc>
                <w:tcPr>
                  <w:tcW w:w="992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 </w:t>
                  </w:r>
                </w:p>
              </w:tc>
              <w:tc>
                <w:tcPr>
                  <w:tcW w:w="113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ind w:left="-291" w:firstLine="247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1968,34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ind w:left="-291" w:firstLine="247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3734,05</w:t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snapToGrid w:val="false"/>
                    <w:ind w:left="-291" w:firstLine="247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Cs w:val="22"/>
                      <w:lang w:val="uk-UA"/>
                    </w:rPr>
                  </w:r>
                </w:p>
              </w:tc>
              <w:tc>
                <w:tcPr>
                  <w:tcW w:w="1276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tabs>
                      <w:tab w:val="clear" w:pos="708"/>
                      <w:tab w:val="left" w:pos="12" w:leader="none"/>
                    </w:tabs>
                    <w:ind w:left="-291" w:firstLine="247"/>
                    <w:jc w:val="center"/>
                    <w:rPr>
                      <w:b/>
                      <w:b/>
                      <w:bCs/>
                      <w:szCs w:val="22"/>
                      <w:lang w:val="uk-UA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val="uk-UA"/>
                    </w:rPr>
                    <w:t>23734,05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и комісії: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пінцева В. А.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ладкова В. П.   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гтярьов  А.Х.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гер С. Я.         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лчанова О. В.      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ра М. В.               _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каченко Л. І.        _____________________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ДАВ                                                                                   ПРИЙНЯВ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комісії з припинення юридичної                                Головний лікар Артемівської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lang w:val="uk-UA"/>
              </w:rPr>
              <w:t xml:space="preserve">особи </w:t>
            </w:r>
            <w:r>
              <w:rPr>
                <w:b/>
                <w:sz w:val="22"/>
                <w:szCs w:val="22"/>
                <w:lang w:val="uk-UA"/>
              </w:rPr>
              <w:t>ДЕРЖАВНОГО ЗАКЛАДУ «ВУЗЛОВА                          центральної районної лікарні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ЛІКАРНЯ СТАНЦІЇ АРТЕМІВСЬК 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ЕРЖАВНОГО ПІДПРИЄМСТВА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«ДОНЕЦЬКА ЗАЛІЗНИЦЯ»</w:t>
            </w:r>
          </w:p>
          <w:p>
            <w:pPr>
              <w:pStyle w:val="Normal"/>
              <w:jc w:val="both"/>
              <w:rPr>
                <w:b/>
                <w:b/>
                <w:szCs w:val="22"/>
                <w:lang w:val="uk-UA"/>
              </w:rPr>
            </w:pPr>
            <w:r>
              <w:rPr>
                <w:b/>
                <w:szCs w:val="22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 Новикова В.Г.                                               _____________ С.Л.Мельников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lang w:val="uk-UA"/>
              </w:rPr>
            </w:pPr>
            <w:r>
              <w:rPr>
                <w:b/>
                <w:bCs/>
                <w:sz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387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sz w:val="40"/>
      <w:lang w:val="uk-UA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">
    <w:name w:val="Заголовок 1 Знак"/>
    <w:qFormat/>
    <w:rPr>
      <w:b/>
      <w:sz w:val="28"/>
      <w:szCs w:val="24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8">
    <w:name w:val="Текст Знак"/>
    <w:qFormat/>
    <w:rPr>
      <w:rFonts w:ascii="Courier New" w:hAnsi="Courier New" w:cs="Courier New"/>
    </w:rPr>
  </w:style>
  <w:style w:type="character" w:styleId="Style9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Rvts44">
    <w:name w:val="rvts44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0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11"/>
    <w:next w:val="11"/>
    <w:qFormat/>
    <w:pPr>
      <w:keepNext w:val="true"/>
    </w:pPr>
    <w:rPr>
      <w:sz w:val="24"/>
      <w:lang w:val="uk-UA"/>
    </w:rPr>
  </w:style>
  <w:style w:type="paragraph" w:styleId="42">
    <w:name w:val="заголовок 42"/>
    <w:basedOn w:val="11"/>
    <w:next w:val="11"/>
    <w:qFormat/>
    <w:pPr>
      <w:keepNext w:val="true"/>
    </w:pPr>
    <w:rPr>
      <w:sz w:val="28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nt1">
    <w:name w:val="font1"/>
    <w:basedOn w:val="Normal"/>
    <w:qFormat/>
    <w:pPr>
      <w:spacing w:before="100" w:after="100"/>
    </w:pPr>
    <w:rPr>
      <w:rFonts w:ascii="Arial CYR" w:hAnsi="Arial CYR" w:cs="Arial CYR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cs="Arial CYR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6">
    <w:name w:val="xl66"/>
    <w:basedOn w:val="Normal"/>
    <w:qFormat/>
    <w:pPr>
      <w:spacing w:before="100" w:after="100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18"/>
      <w:szCs w:val="18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21">
    <w:name w:val="xl121"/>
    <w:basedOn w:val="Normal"/>
    <w:qFormat/>
    <w:pPr>
      <w:spacing w:before="100" w:after="100"/>
      <w:jc w:val="center"/>
    </w:pPr>
    <w:rPr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9:48:00Z</dcterms:created>
  <dc:creator>ch48</dc:creator>
  <dc:description/>
  <cp:keywords/>
  <dc:language>en-US</dc:language>
  <cp:lastModifiedBy>User</cp:lastModifiedBy>
  <cp:lastPrinted>2016-02-03T12:11:00Z</cp:lastPrinted>
  <dcterms:modified xsi:type="dcterms:W3CDTF">2016-02-03T10:47:00Z</dcterms:modified>
  <cp:revision>112</cp:revision>
  <dc:subject/>
  <dc:title> </dc:title>
</cp:coreProperties>
</file>