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258"/>
        <w:gridCol w:w="342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5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ВЕРДЖЕН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виконком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ої міської рад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2.2016 № 22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лан 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ходів з виконання у 2016 році Загальнодержавної програми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«Національний план дій щодо реалізації Конвенції ООН про права дитини»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на період до 2016 року» на території Артемівської міської ради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20"/>
        <w:gridCol w:w="36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ст основного завдан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захо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за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ок виконання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. Охорона здоров’я та формування здорового способу життя дітей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хорона здоров’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Сприяння створенню середовища, безпечного для розвитку дитини, збереження її здоров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 та житт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довжити впровадження в навчальних закладах Артемівської міської ради пакету послуг з охорони здоров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 дітей шкільного віку, розробленого МОЗ Украї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ідділ охорони здоров’я Артемівської міської ради (далі- відділ охорони здоров’я),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ідділ освіти Артемівської міської ради (далі- відділ осві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гідно графіку на 2016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участь дітей шкільного віку та молоді у міській Спартакіаді серед навчальних закладів, з 8 видів спор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омітет по фізичній культурі і спорту Артемівської міської ради (далі- Спорткомітет), міський центр «Спорт для всі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календарного плану Спорткоміт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участь дітей шкільного віку у І, П, Ш етапах обласних фізкультурно-оздоровчих заходів: «Олімпійське лелеченя», «Веселі старти», «День здоров’я», «Рух за ради життя», «Олімпійській ден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орткомітет, міський центр «Спорт для всі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календарного плану Спорткоміт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якості та збільшення обсягу медичних послуг, що надаються дітя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довжити впровадження сучасних медичних технологій в послугах Комунальних закладів охорони здоров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 Артемівської міської рад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(далі - КЗОЗ), де надається медична допомога вагітним, породіллям та новонароджени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хорони здоров’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масовий скринінг новонароджених дітей на фенілкетонурію, гіпотиреоз, адреногенітальний синдром, муковісцедо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хорони здоров’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гідно графіку на 2016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новлювати реєстр дітей-інвалідів із сколіозом та захворюваннями тазостегнових суглобів, які потребують оперативного лікування, та забезпечити їх направлення до відповідних лікувально-профілактичних заклад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хорони здоров’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квартал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безпечити контроль за своєчасним направленням дітей-інвалідів із сколіозом та захворюваннями тазостегнових суглобів на оперативне лік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хорони здоров’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штучним годуванням дітей, народжених від ВІЛ-інфікованих матерів, адаптованими молочними суміш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хорони здоров’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новлювати реєстр дітей з незворотними вадами слуху, які потребують проведення кохлеарної імплант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хорони здоров’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квартал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ення заходів, спрямованих на запобігання дитячій інвалідності та підвищення рівня надання медичної допомоги дітям-інваліда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Оновлювати реєстр дітей, хворих на хронічні захворювання: первинний (вроджений) імунодефіцит;  муковісцедоз;  дитячий церебральний параліч; хронічний вірусний гепатит; фенілкетонурію;  хворобу Гоше; гіпофізарний нанізм; гемофілію типу А, В та хворобу Віллебранда;  цукровий діаб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хорони здоров’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квартал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сти перевірку ефективності лікування дітей, хворих на цукровий діабет, гемофілію типу А, В. Матеріали заслухати на медичній раді у відділі охорони здоров’я Артемівської міської р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хорони здоров’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ІІ квартал 2016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безпечити 100% охоплення обов’язковими медичними профілактичними оглядами дітей до 18 років  за участю батьків або їх законних представників в умовах амбулаторно-поліклінічних закладів. Проводити роботу по популяризації об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  <w:lang w:val="uk-UA"/>
              </w:rPr>
              <w:t>язкових медичних огляд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хорони здоров’я 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сві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графіку відділу охорони здоров’я та відділу освіт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е співробітниц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рияти участі лікарів КЗОЗ Артемівської міської ради у міжнародних конференціях, програмах по обміну спеціалістами, стажуванні та інших наукових та практичних захода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хорони здоров’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отидія ВІЛ/СНІДу, туберкульозу та наркоман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green"/>
                <w:lang w:val="uk-UA"/>
              </w:rPr>
            </w:pPr>
            <w:r>
              <w:rPr>
                <w:color w:val="000000"/>
                <w:lang w:val="uk-UA"/>
              </w:rPr>
              <w:t>Інформування дітей шкільного віку про те, як захистити себе від захворювання на ВІЛ/СНІД; формування толерантного ставлення до ВІЛ-інфікованих і хворих на СНІД діт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сти в загальноосвітніх навчальних закладах, навчальних закладах І-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рівня акредитації у Міжнародний день боротьби з  </w:t>
            </w:r>
            <w:r>
              <w:rPr>
                <w:bCs/>
                <w:color w:val="000000"/>
                <w:spacing w:val="-2"/>
                <w:lang w:val="uk-UA"/>
              </w:rPr>
              <w:t>ВІЛ/СНІДом: бесіди, тематичні години на тему «Захисти себе від ВІЛ/СНІДу», попередження дискримінації і стигматизації ВІ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ідділ освіти, управління молодіжної політики та у справах дітей Артемівської міської ради (далі - УМПС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01 грудня 2016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сти міський захід, присвячений Всесвітньому Дню солідарності з людьми, які живуть з ВІЛ/СНІДом  та їх підтрим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МПС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01 грудня 2016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компанії, спрямованої на формування громадської думки щодо наслідків наркотичної залежності та неприйнятності будь-яких форм розповсюдження наркотикі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водити серед учнів роз’яснювально-профілактичну роботу із запобігання наслідкам наркотичної залежност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ідділ освіти, Артемівський відділ поліції Головного управління Національної поліції в Донецькій області (за згодою) (далі - Артемівський відділ поліції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графіку відділу освіт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водити відпрацювання розважальних та навчальних закладів щодо виявлення осіб, які збувають неповнолітнім наркотичні речовини чи схиляють дітей до споживання наркотик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ий відділ полі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Артемівського відділу поліції 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здоровлення та відпочино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береження, розвиток та ефективне використання мережі дитячих оздоровчих закладі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безпечити організацію оздоровлення і відпочинку дітей та студентської молоді, які потребують соціальної уваги та підтримки, в тому числі дітей з сімей, які вимушено залишили тимчасово окуповані території або райони проведення А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, УМПС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обладнання за принципом архітектурної доступності всіх дитячих оздоровчих закладів пристроями для доступу дітей та дорослих із обмеженими фізичними можливост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оздоровлення та відпочинок дітей, які навчаються в ДЮСШ №№ 1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орткоміт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отягом червня-вересня 2016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 комплекс організаційних заходів щодо проведення літньої Спартакіади серед дітей кімнат школяр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орткомітет, міській центр «Спорт для всі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отягом червня-серпня 2016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вести комплекс загальнодержавних оперативно-профілактичних заходів «Літо-2016» щодо забезпечення належного громадського порядку, безпеки дітей і громадян на території закладів відпочинку та оздоровле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ий відділ полі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отягом травня-серпня 2016 року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І. Осві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green"/>
                <w:lang w:val="uk-UA"/>
              </w:rPr>
            </w:pPr>
            <w:r>
              <w:rPr>
                <w:color w:val="000000"/>
                <w:lang w:val="uk-UA"/>
              </w:rPr>
              <w:t>Створення рівних умов для доступу кожної дитини до позашкільної освіти з метою розвитку здібностей та обдарувань вихованців, учнів і слухачів, задоволення їх інтересів, духовних запитів і потре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йнят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участ</w:t>
            </w:r>
            <w:r>
              <w:rPr>
                <w:color w:val="000000"/>
                <w:lang w:val="uk-UA"/>
              </w:rPr>
              <w:t>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Краєзнавчій конференції учнівської молоді «Південно-Східна Україна зі стародавності у ХХІ сторіччя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збор</w:t>
            </w:r>
            <w:r>
              <w:rPr>
                <w:color w:val="000000"/>
                <w:lang w:val="uk-UA"/>
              </w:rPr>
              <w:t>ах</w:t>
            </w:r>
            <w:r>
              <w:rPr>
                <w:color w:val="000000"/>
              </w:rPr>
              <w:t xml:space="preserve"> учасників екологічних експедицій, поході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убку України з пішохідного туризм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uk-UA"/>
              </w:rPr>
              <w:t>І етапі захисту дослідницьких робіт в рамках М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сві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Надавати для проведення фізкультурно-реабілітаційних і спортивних занять, безкоштовно та на пільгових умовах, спортивно-оздоровчі бази комунальних закладів Артемівської міської ради інвалідам, учням загальноосвітніх шкіл, студентам, дітям соціально незахищених категорі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орткоміт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green"/>
                <w:lang w:val="uk-UA"/>
              </w:rPr>
            </w:pPr>
            <w:r>
              <w:rPr>
                <w:color w:val="000000"/>
                <w:lang w:val="uk-UA"/>
              </w:rPr>
              <w:t>Забезпечення всіх дітей-інвалідів на території Артемівської міської ради послугами навчальних закладів незалежно від стану здоров’я цих дітей та їх місця проживання і вихован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Розпочати впровадження нового покоління вітчизняних, зокрема, електронних підручників, навчальних посібників, у тому числі для навчання дітей за програмою спеціальних загальноосвітніх шкі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сві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ІІ. Культурний і духовний розвиток дити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рівних умов для доступу кожної дитини до послуг закладів соціально-культурної сфер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водити культурно-масові заходи для дітей, які потребують соціальної уваги та підтримки (Новорічні свята, День захисту дитини, День інвалід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ідділ культури Артемівської міської ради (далі - відділ культури), УМПСД, відділ осві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довжити безкоштовне навчання у Школі мистецтв та дитячих музичних школах, в творчих колективах міст Артемівська, Соледара, Часів-Яру дітей-сиріт та дітей, позбавлених батьківського піклування, дітей–інвалідів, дітей з малозабезпечених та багатодітних сім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культур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рівня естетичного та патріотичного виховання діт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ити поповнення бібліотечних фондів дитячої міської бібліотеки та дитячих бібліотек-філій новою літературою, періодичними виданнями, методичною літературою щодо роботи з дітьми з особливими потреб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культур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V. Захист прав дітей різних категорі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оціальне забезпечення та підтримка сімей з діть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рівня культури сімейних стосунків і відповідальності батьків за виконання своїх обов’язкі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одити  інформаційно-роз’яснювальну роботу серед батьків щодо відповідального ставлення до виконання ними своїх обов’язк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Артемівській міський центр соціальних служб для сім`ї, дітей та молоді (далі - АМЦСССДМ), УМПС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доступності соціальних послуг для сімей з дітьм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одити роботу з батьками щодо формування батьківської компетентності в ході здійснення супроводу сімей, які опинились в складних життєвих обставина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МЦСССД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безпечити охоплення соціальною роботою сімей з дітьми із числа вимушених переселенців, які тимчасово прибувають на територію Артемівської міської р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МЦСССД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побігання соціальному сирітству, подолання бездоглядност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а безпритульності серед ді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побігання відмові батьків від дітей раннього віку, в тому числі дітей з вадами розвитк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ити роботу консультативного пункту при пологових будинках, а також консультативного пункту при жіночий консульт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МЦСССД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 АМЦСССД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безпечити надання соціальних послуг сім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м неповнолітніх матерів та неповнолітніх вагітн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МЦСССД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оєчасне виявлення бездоглядних та безпритульних дітей, їх влаштування у сімейні форми вихован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увати проведення оперативно-профілактичних заходів «Канікули», «Діти вулиці», «Вокзал» з метою своєчасного виявлення бездоглядних та безпритульних дітей, встановлення та притягнення до відповідальності дорослих осіб, які залучають дітей до злочинної та іншої протиправної діяльності, примушують їх до жебрац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УМПСД , Артемівський відділ поліції, відділ осві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плану роботи УМПС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увати профілактичне відвідування сімей з дітьми, які опинилися у складних життєвих обставина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МПСД, Артемівський відділ полі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 УМПС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ювати комплекс першочергових розшукових заходів щодо встановлення місцезнаходження зниклих дітей, проведення перевірок для встановлення причин та умов їх зникне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ий відділ полі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правляти до зацікавлених відомств та установ інформації щодо необхідності усунення причин та умов бездоглядності дітей, самовільного залишення ними сімей або навчально-виховних заклад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ий відділ полі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оціальний захист дітей-сиріт та дітей, позбавлених батьківського піклу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виток сімейних форм виховання дітей-сиріт та дітей, позбавлених батьківського піклуван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містити інформацію про дітей-сиріт та дітей, позбавлених батьківського піклування, які потребують родини, у засобах масової інформації з метою активізації процесу усиновлення таких дітей громадянами Украї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МПС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ересень 2016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одити роз`яснювальну роботу з метою формування у населення культури створення прийомних сімей та дитячих будинків сімейного тип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МПСД, АМЦСССД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рівня влаштування дітей-сиріт та дітей, позбавлених батьківського піклування, у прийомні сім’ї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увати соціальний імідж та надавати допомогу сім’ям,  які взяли на виховання дітей-сиріт та дітей, позбавлених батьківського пікл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МПСД, АМЦСССД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безпечення захисту соціальних прав вихованців закладів  для  дітей–сиріт та дітей, позбавлених батьківського піклування.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ювати підготовку дітей-сиріт та дітей, позбавлених батьківського піклування, з числа випускників інтернатних закладів до самостійного життя за «Програмою Артемівського міського центру соціальних служб для сім`ї, дітей та молоді з соціальної адаптації дітей-сиріт та дітей, позбавлених батьківського піклування, з числа учнів старших та випускних класів інтернатних закладів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МЦСССД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 АМЦСССД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одити попереджувально-профілактичні заходи «Новорічні та різдвяні свята» з метою забезпечення соціального та правового захисту дітей, недопущення вчинення злочинів з боку неповнолітніх і відносно них, профілактики бездоглядності під час новорічних та різдвяних свя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ий відділ полі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Грудень 2016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Забезпечити </w:t>
            </w:r>
            <w:r>
              <w:rPr>
                <w:color w:val="000000"/>
                <w:shd w:fill="FFFFFF" w:val="clear"/>
                <w:lang w:val="uk-UA"/>
              </w:rPr>
              <w:t>право дітей пільгових категорій на здобуття освіти шляхом спеціально організованого</w:t>
            </w:r>
            <w:r>
              <w:rPr>
                <w:color w:val="000000"/>
                <w:lang w:val="uk-UA"/>
              </w:rPr>
              <w:t xml:space="preserve"> навчально-виховного процесу в комплексі з корекційно-реабілітаційною роботою; безкоштовним харчуванням згідно з нормами фізіологічних потреб дитини за основними продукт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сві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навчального року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</w:rPr>
              <w:t>Захист дітей-інвалід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ення реабілітаційних заходів щодо дітей-інваліді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правляти дітей-інвалідів  до  республіканських реабілітаційних центрів по мірі надходження путівок з Департаменту соціального захисту населення Донецької облдержадміністрації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Управління праці та соціального захисту населення Артемівської міської ради (далі - УПСЗ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идавати направлення законним представникам дітей-інвалідів та складати індивідуальні замовлення на підприємства-виробники для забезпечення дітей-інвалідів  технічними та іншими засобами реабілітації, протезно-ортопедичними вироб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СЗ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вати безкоштовно спортивно-оздоровчі бази комунальних закладів Артемівської міської ради для проведення фізкультурно-реабілітаційних і спортивних занять з дітьми-інвалід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орткоміт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хист дітей-біженців, дітей, які перебувають на території України без законних представників, та дітей без громадян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val="uk-UA"/>
              </w:rPr>
              <w:t>Забезпечення соціальної адаптації дітей, які є шукачами притулку без супроводження дорослих, та дітей з родин біженців із числа вимушених переселенців, які тимчасово прибувають на територію Артемівської міської рад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довжити реалізацію проекту «Правовий і соціальний захист дітей – біженців та дітей, які шукають притулок в Україні»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ий відділ полі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Боротьба з використанням дитячої прац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дотримання норм законодавства, спрямованих на боротьбу з використанням найгірших форм дитячої прац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сти перевірки по контролю за додержанням  законодавства про працю неповнолітніх на державних підприємствах та приватних підприємствах мм. Артемівська, Часів-Яру, Солед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МПСД, Артемівський відділ полі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 УМПСД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Ліквідація торгівлі дітьми, сексуальної експлуатації, інших форм жорстокого поводження з ни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ефективності профілактичної та роз’яснювальної роботи серед батьків з метою запобігання  жорстокому  поводженню з дітьм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безпечити своєчасне виявлення фактів вчинення насильства в сім’ї стосовно неповнолітніх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Артемівський відділ поліції, відділ осві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живати заходів адміністративного або кримінального впливу до батьків або осіб, які їх замінюють, у випадку скоєння насильства над своїми дітьми, усунення умов, які сприяють вчиненню насильства над діть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ий відділ полі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хист прав дітей, які вчинили правопоруш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філактика правопорушень з боку дітей. Значне зменшення  кількості злочинів, вчинених дітьми, приведення умов їх утримання  у спеціальних установах для дітей у відповідність із міжнародними стандартам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одити профілактичну роботу  з неповнолітніми, які знаходяться на профілактичному обліку та схильні до скоєння  правопоруш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Артемівський відділ поліції, УМПСД, відділ осві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 УМПС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увати роботу з дітьми, які потерпіли від протиправних дій та стали свідками злочинів за принципом «зелених кімнат» відповідно до європейських стандарт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ий відділ полі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досконалення порядку проведення моніторингу стану дитячої злочинності та злочинів, вчинених проти діт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одити аналіз статистичних даних про злочини, вчинені неповнолітніми або за їх участю, а також про злочини, вчинені відносно діт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ий відділ полі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квартал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безпечити постійний обмін інформацією між підрозділами поліції, службами у справах дітей, відділом освіти щодо неповнолітніх, які потрапили в складні життєві умови, займаються бродяжництвом, стали жертвами насильства в сім`ї, вчинили злочини або правопорушення, з метою комплексного підходу до надання дітям зазначеної категорії правової, соціальної, психологічної допомоги та профілактичного супрово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ий відділ поліції, відділ освіти, УМПС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часть дітей у житті суспі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реалізації права дітей висловлювати свою думку, виховання навичок прийняття дітьми соціально-мотивованих рішен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сти збір лідерів органів учнівського самоврядування загальноосвітніх навчальних закладів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сві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IV квартал 2016 року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>План заходів з виконання у 2016 році Загальнодержавної програми «Національний план дій щодо реалізації Конвенції ООН про права дитини» на період до 2016 року на території Артемівської міської ради розроблений  управлінням молодіжної  політики та у справах дітей Артемівської міської ради</w:t>
      </w:r>
    </w:p>
    <w:p>
      <w:pPr>
        <w:pStyle w:val="Normal"/>
        <w:ind w:firstLine="143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143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управління молодіжної </w:t>
      </w:r>
    </w:p>
    <w:p>
      <w:pPr>
        <w:pStyle w:val="Normal"/>
        <w:ind w:firstLine="143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літики та у справах дітей</w:t>
      </w:r>
    </w:p>
    <w:p>
      <w:pPr>
        <w:pStyle w:val="Normal"/>
        <w:ind w:firstLine="1430"/>
        <w:jc w:val="both"/>
        <w:rPr/>
      </w:pPr>
      <w:r>
        <w:rPr>
          <w:color w:val="000000"/>
          <w:lang w:val="uk-UA"/>
        </w:rPr>
        <w:t>Артемівської міської ради</w:t>
        <w:tab/>
        <w:tab/>
        <w:tab/>
        <w:tab/>
        <w:tab/>
        <w:tab/>
        <w:tab/>
        <w:tab/>
        <w:tab/>
        <w:tab/>
        <w:tab/>
        <w:t>Л.О. Махничева</w:t>
      </w:r>
    </w:p>
    <w:p>
      <w:pPr>
        <w:pStyle w:val="Normal"/>
        <w:ind w:firstLine="143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143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143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</w:r>
    </w:p>
    <w:p>
      <w:pPr>
        <w:pStyle w:val="Normal"/>
        <w:ind w:firstLine="143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ртемівської міської ради</w:t>
        <w:tab/>
        <w:tab/>
        <w:tab/>
        <w:tab/>
        <w:tab/>
        <w:tab/>
        <w:tab/>
        <w:tab/>
        <w:tab/>
        <w:tab/>
        <w:tab/>
        <w:t>Т.І. Недашковськ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18:00Z</dcterms:created>
  <dc:creator>admin</dc:creator>
  <dc:description/>
  <cp:keywords/>
  <dc:language>en-US</dc:language>
  <cp:lastModifiedBy>dzyubenkoio0512</cp:lastModifiedBy>
  <cp:lastPrinted>2016-02-08T12:58:00Z</cp:lastPrinted>
  <dcterms:modified xsi:type="dcterms:W3CDTF">2016-02-10T12:40:00Z</dcterms:modified>
  <cp:revision>12</cp:revision>
  <dc:subject/>
  <dc:title>ЗАТВЕРДЖЕНО</dc:title>
</cp:coreProperties>
</file>