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</w:rPr>
        <w:t>А р т е м і в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10.02.2016_ </w:t>
      </w:r>
      <w:r>
        <w:rPr>
          <w:u w:val="single"/>
        </w:rPr>
        <w:t>№</w:t>
      </w:r>
      <w:r>
        <w:rPr>
          <w:u w:val="single"/>
          <w:lang w:val="uk-UA"/>
        </w:rPr>
        <w:t xml:space="preserve">__25____ 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у </w:t>
        <w:tab/>
        <w:t>2015 році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від 12.01.2016 № 01-0068-06 начальника загального відділу Артемів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комі Артемівської міської ради у 2015 році»,</w:t>
      </w:r>
      <w:r>
        <w:rPr>
          <w:sz w:val="28"/>
          <w:lang w:val="uk-UA"/>
        </w:rPr>
        <w:t xml:space="preserve"> згідно з планом роботи виконавчих органів Артемівської міської ради на І квартал 2016 року, затвердженим рішенням виконкому Артемівської міської ради від 16.12.2015 № 271, керуючись Законом України від 02.10.96 № 393/96-ВР «Про звернення громадян» із внесеними до нього змінами, ст.ст. 38, 52 Закону України від 21.05.97 №280/97-ВР «Про місцеве самоврядування в Україні» із внесеними до нього змінами,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Артемівської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 xml:space="preserve">1. Довідку начальника загального відділу Артемівської міської ради Іонцевої О.М. </w:t>
      </w:r>
      <w:r>
        <w:rPr>
          <w:szCs w:val="28"/>
        </w:rPr>
        <w:t>«Про підсумки роботи по розгляду звернень громадян у виконкомі Артемівської міської ради у 2015 році» 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 Керівникам структурних підрозділів Артемівської міської ради, підприємств комунальної власності територіальної громади міста Артемівська:</w:t>
      </w:r>
    </w:p>
    <w:p>
      <w:pPr>
        <w:pStyle w:val="Style14"/>
        <w:ind w:left="0" w:right="-1" w:firstLine="708"/>
        <w:rPr>
          <w:lang w:val="ru-RU"/>
        </w:rPr>
      </w:pPr>
      <w:r>
        <w:rPr>
          <w:lang w:val="ru-RU"/>
        </w:rPr>
      </w:r>
    </w:p>
    <w:p>
      <w:pPr>
        <w:pStyle w:val="Style14"/>
        <w:ind w:left="0" w:right="-1" w:firstLine="708"/>
        <w:rPr/>
      </w:pPr>
      <w:r>
        <w:rPr/>
        <w:t xml:space="preserve">2.1. Проаналізувати стан розгляду звернень громадян у своїх підрозділах, виявити причини і найбільш гострі системні проблеми, що породжують звернення громадян, вживати, у межах компетенції, вичерпних заходів щодо їх позитивного вирішення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2.2. Скарги, колективні та повторні звернення </w:t>
      </w:r>
      <w:r>
        <w:rPr>
          <w:lang w:val="ru-RU"/>
        </w:rPr>
        <w:t xml:space="preserve">громадян </w:t>
      </w:r>
      <w:r>
        <w:rPr/>
        <w:t>розглядати за участю заявників з виходом на місце, про що складати акти з підписом заявників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2.3. Переглянути та визначитись щодо шляхів вирішення питань за зверненнями, що знаходяться на тривалому контролі.  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4. Про результати проведеної роботи проінформувати загальний відділ Артемівської міської ради (Іонцева) в термін до 01.04.2016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 Начальнику загального відділу Артемівської міської ради Іонцевій О.М.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3.1. Продовжити проведення перевірок стану організації роботи зі зверненнями громадян, надання практичної і методичної допомоги структурним підрозділам міської ради, організаціям, закладам, підприємствам міста, що надають послуги населенню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2. </w:t>
      </w:r>
      <w:r>
        <w:rPr>
          <w:color w:val="000000"/>
        </w:rPr>
        <w:t xml:space="preserve">Організувати та провести у березні 2016 року семінар з питань організації роботи зі зверненнями громадян з відповідальними особами підприємств, </w:t>
      </w:r>
      <w:r>
        <w:rPr/>
        <w:t>що надають житлово-комунальні послуги населенню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3. Оприлюднити інформацію «</w:t>
      </w:r>
      <w:r>
        <w:rPr>
          <w:color w:val="000000"/>
          <w:szCs w:val="28"/>
        </w:rPr>
        <w:t>Про підсумки роботи по розгляду звернень громадян у виконкомі Артемівської міської ради у 2015 році</w:t>
      </w:r>
      <w:r>
        <w:rPr/>
        <w:t>» у засобах масової інформації та розмістити на офіційному веб-сайті Артемівської міської ради в установленому порядку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4. Рекомендувати виконкомам Соледарської (Товстокоренко) та Часовоярської (Опанасенко) міських рад систематично аналізувати причини надходження звернень</w:t>
      </w:r>
      <w:r>
        <w:rPr>
          <w:lang w:val="ru-RU"/>
        </w:rPr>
        <w:t xml:space="preserve"> громадян</w:t>
      </w:r>
      <w:r>
        <w:rPr/>
        <w:t>, особливо повторних і тих, що надійшли через органи влади вищого рівня, та вживати заходів до якісного розгляду, усунення та попередження причин їх надходження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5. Організаційне виконання рішення покласти на загальний відділ Артемівської міської ради (Іонцева)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6. Контроль за виконанням рішення покласти на керуючого справами виконкому Артемів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3:00Z</dcterms:created>
  <dc:creator>ch16</dc:creator>
  <dc:description/>
  <cp:keywords/>
  <dc:language>en-US</dc:language>
  <cp:lastModifiedBy>ch16</cp:lastModifiedBy>
  <cp:lastPrinted>2016-02-08T15:33:00Z</cp:lastPrinted>
  <dcterms:modified xsi:type="dcterms:W3CDTF">2016-02-18T08:04:00Z</dcterms:modified>
  <cp:revision>5</cp:revision>
  <dc:subject/>
  <dc:title> </dc:title>
</cp:coreProperties>
</file>