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8260034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.02.</w:t>
      </w:r>
      <w:r>
        <w:rPr>
          <w:sz w:val="28"/>
        </w:rPr>
        <w:t>201</w:t>
      </w:r>
      <w:r>
        <w:rPr>
          <w:sz w:val="28"/>
          <w:lang w:val="en-US"/>
        </w:rPr>
        <w:t xml:space="preserve">6 </w:t>
      </w:r>
      <w:r>
        <w:rPr>
          <w:sz w:val="28"/>
        </w:rPr>
        <w:t xml:space="preserve">№ </w:t>
      </w:r>
      <w:r>
        <w:rPr>
          <w:sz w:val="28"/>
          <w:lang w:val="ru-RU"/>
        </w:rPr>
        <w:t>29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затвердження нового складу    Координаційної ради з питань патріотичного виховання молоді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4.01.2016 № 01-0006-06  начальника управління молодіжної політики та у справах дітей Артемівської міської ради Махничевої Л.О. щодо затвердження нового складу Координаційної ради з питань патріотичного виховання молоді, у зв’язку із кадровими змінами, які відбулись у складі ради, відповідно до Положення про Координаційну раду з питань патріотичного виховання молоді, затвердженого рішенням виконкому Артемівської міської ради від 12.02.2014 № 39, керуючись ст.ст. 32,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новий склад Координаційної ради з питань патріотичного виховання молоді (додаєтьс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Вважати такими, що втратили чинніст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   п.п.1.1  п.1 рішення виконавчого комітету Артемівської міської ради від 12.02.2014 № 39 «Про затвердження складу Координаційної ради з питань патріотичного виховання молоді та Положення про неї», та додаток до нього, що стосується складу Координаційної рад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 виконавчого  комітету Артемівської  міської  ради від 10.12.2014 № 275 «Про внесення змін до складу Координаційної ради з питань патріотичного виховання молоді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.п.1.1.8  п.п.1.1 п.1, п.п.1.3.6 п.п.1.3 п.1 рішення  виконавчого комітету Артемівської міської ради від 08.04.2015 № 96 «Про внесення змін до рішень виконавчого комітету Артемівської міської ради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рганізаційне  виконання   рішення  покласти   на  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Міський голова                                                              О.О. Ре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кому Артемівської міської ради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2.201</w:t>
      </w:r>
      <w:r>
        <w:rPr>
          <w:sz w:val="28"/>
          <w:szCs w:val="28"/>
          <w:lang w:val="ru-RU"/>
        </w:rPr>
        <w:t>6 №    2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ійної ради з питань патріотичного виховання молод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1034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іш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, голова Координаційн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хнич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Олекс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молодіжної політики та у справах дітей Артемівської міської ради, заступник голови Координаційн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бц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освіти Артемівської міської ради, заступник голови Координаційної рад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падь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ія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олодіжної політики управління молодіжної політики та у справах дітей Артемівської міської ради, секретар Координаційної рад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змал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н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іського союзу дитячих громадських організацій «Бахмутська республіка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ковськи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рій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Артемівської міської ради ветеранів війни, праці, збройних сил та органів правопорядк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и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Як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аман Бахмутського козацького полку війська Запорізького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пл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остійної комісії Артемівської міської ради з питань молодіжної політики, освіти, культури і спорту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ж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Леонід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Наталя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 м. Часів-Яр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ктор Мілент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ксименко Марина Се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вчар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товариства з обмеженою відповідальністю «Редакція газети «Вперед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рні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рганізаційного відділу  Артемівської міської рад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>Артемівської міської ради</w:t>
        <w:tab/>
        <w:tab/>
        <w:tab/>
        <w:tab/>
        <w:t>Т.І. Недашковська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2:00Z</dcterms:created>
  <dc:creator>User</dc:creator>
  <dc:description/>
  <cp:keywords/>
  <dc:language>en-US</dc:language>
  <cp:lastModifiedBy>1</cp:lastModifiedBy>
  <cp:lastPrinted>2016-01-27T12:26:00Z</cp:lastPrinted>
  <dcterms:modified xsi:type="dcterms:W3CDTF">2016-02-18T08:58:00Z</dcterms:modified>
  <cp:revision>4</cp:revision>
  <dc:subject/>
  <dc:title> </dc:title>
</cp:coreProperties>
</file>