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ЗВІТ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 базове відстеження регуляторного акта –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оекту рішення Артемівської міської ради   «</w:t>
      </w:r>
      <w:r>
        <w:rPr>
          <w:b/>
          <w:i/>
          <w:sz w:val="28"/>
        </w:rPr>
        <w:t xml:space="preserve">Про затвердження Положення   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порядок</w:t>
      </w: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</w:rPr>
        <w:t>сплати місцевих податків і зборів у м. Артемівську»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 регуляторного 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ішення  Артемівської міської ради.</w:t>
      </w:r>
    </w:p>
    <w:p>
      <w:pPr>
        <w:pStyle w:val="Normal"/>
        <w:ind w:right="-41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азва регуляторного акт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ди</w:t>
      </w:r>
      <w:r>
        <w:rPr>
          <w:sz w:val="28"/>
          <w:szCs w:val="28"/>
        </w:rPr>
        <w:t>:   «</w:t>
      </w:r>
      <w:r>
        <w:rPr>
          <w:sz w:val="28"/>
        </w:rPr>
        <w:t>Про затвердження Положення про порядок</w:t>
      </w:r>
      <w:r>
        <w:rPr>
          <w:sz w:val="28"/>
          <w:lang w:val="ru-RU"/>
        </w:rPr>
        <w:t xml:space="preserve"> </w:t>
      </w:r>
      <w:r>
        <w:rPr>
          <w:sz w:val="28"/>
        </w:rPr>
        <w:t>сплати місцевих податків і зборів у м. Артемівську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зва виконавця заходів з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інансове управління Артемів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онання вимог Податкового кодексу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лення  Положень місцевих податків і зборів на території м. Артемівсь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овнення доходної частини міського бюджету м.Артемівська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ок виконання заходів з відстеження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>з 01.05.20</w:t>
      </w:r>
      <w:r>
        <w:rPr>
          <w:sz w:val="28"/>
          <w:szCs w:val="28"/>
          <w:lang w:val="ru-RU"/>
        </w:rPr>
        <w:t>15р.</w:t>
      </w:r>
      <w:r>
        <w:rPr>
          <w:sz w:val="28"/>
          <w:szCs w:val="28"/>
        </w:rPr>
        <w:t xml:space="preserve"> по 10.06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  (Не більше 45 робочих днів)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ове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 одержання результатів відстеження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рівняльний аналі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ходження місцевих податків і збор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в.20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в.2015рр.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ні та припущення, на основі яких відстежувалася результативність, а також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способи одержання дани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становлення кількісних значень показників результативності регуляторного акта використовувались звітні данні про виконання міського бюджету м. Артемівська за</w:t>
      </w:r>
      <w:r>
        <w:rPr>
          <w:sz w:val="28"/>
          <w:szCs w:val="28"/>
          <w:lang w:val="ru-RU"/>
        </w:rPr>
        <w:t xml:space="preserve"> 5 місяців </w:t>
      </w:r>
      <w:r>
        <w:rPr>
          <w:sz w:val="28"/>
          <w:szCs w:val="28"/>
        </w:rPr>
        <w:t>2014-2015рр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Кількісні та якісні значення показників результативності акта:                                                                     </w:t>
        <w:tab/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тис.грн                                 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6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 міс.201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 міс..2015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  тис.грн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ходження місцевих податків і зборів до міського бюджету м.Артемівськ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сього, у т.ч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08,2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аток на нерухоме майно,відмінне від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3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 з юрид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42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на плата з юриб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3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 з фіз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1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на плата з фіз.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201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4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истичний збі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0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Єди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0,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Оцінка результатів реалізації регуляторного акта та ступеня досягнення цілей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 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м.Артемівська. Але спостерігається і зменшення доходів до міського бюджету по таких податках як: земельного податку з юридичних осіб на 426,9 тис.грн; орендної плати з юридичних осіб на 30,7 тис.грн; орендної плати з фізичних осіб на 201,5 тис.грн. Таке зменшення пояснюється наявністю заборгованості по сплаті земельного податку і орендної плати та тенденції до її зросту до минулого року на 1330,2 тис.грн. 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Показником результативності регуляторного акта - проекту рішення </w:t>
      </w:r>
      <w:r>
        <w:rPr>
          <w:sz w:val="28"/>
          <w:szCs w:val="28"/>
        </w:rPr>
        <w:t>Артемівської міської   «</w:t>
      </w:r>
      <w:r>
        <w:rPr>
          <w:sz w:val="28"/>
        </w:rPr>
        <w:t xml:space="preserve">Про затвердження Положення про порядок сплати місцевих податків і зборів у м. Артемівську» </w:t>
      </w:r>
      <w:r>
        <w:rPr>
          <w:sz w:val="28"/>
          <w:szCs w:val="28"/>
        </w:rPr>
        <w:t>стане збільшення надходжень місцевих податків і зборів до міського бюджету  м. Артемівська у 2016 році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сново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із звіту регуляторного акту свідчить про те, що даний проект рішення є актуальним для забеспечення надходження коштів до міського бюджету м.Артемівськ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        О.М.Ткаченко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ирошниченко І.О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440468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32:00Z</dcterms:created>
  <dc:creator>123</dc:creator>
  <dc:description/>
  <cp:keywords/>
  <dc:language>en-US</dc:language>
  <cp:lastModifiedBy>User</cp:lastModifiedBy>
  <cp:lastPrinted>2016-02-12T08:44:00Z</cp:lastPrinted>
  <dcterms:modified xsi:type="dcterms:W3CDTF">2016-02-17T06:10:00Z</dcterms:modified>
  <cp:revision>7</cp:revision>
  <dc:subject/>
  <dc:title>ЗВІТ </dc:title>
</cp:coreProperties>
</file>