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0884070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6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80-1403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звіту про використання коштів резервного фонду міського бюджету  м.Артемівська з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5 р</w:t>
            </w:r>
            <w:r>
              <w:rPr>
                <w:b/>
                <w:i/>
                <w:sz w:val="28"/>
                <w:szCs w:val="28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резервного фонду міського бюджету м.Артемівська за 2015 рік», відповідно до рішення Артемівської міської ради від 28.01.2015 № 6/61-1149 «Про створення резервного фонду міського бюджету м.Артемівська та затвердження Положення про використання коштів резервного фонду міського бюджету м.Артемівська», керуючись ст.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26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резервного  фонду міського бюджету м.Артемівська за 2015 рік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Соледарській (Товстокоренко) міській раді заслухати звіт про використання коштів резервного фонду міського бюджету м.Соледара за  2015 рік та прийняти відповідне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.02.2016  №  6/80-14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іт про використання коштів резервн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го бюджету м. Артемівська  за 2015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655"/>
        <w:gridCol w:w="1921"/>
        <w:gridCol w:w="2055"/>
        <w:gridCol w:w="176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згідно з бюджетною класифікаціє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у бюдже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з урахуванням змі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ch14</cp:lastModifiedBy>
  <cp:lastPrinted>2011-02-16T09:10:00Z</cp:lastPrinted>
  <dcterms:modified xsi:type="dcterms:W3CDTF">2016-03-01T10:37:00Z</dcterms:modified>
  <cp:revision>53</cp:revision>
  <dc:subject/>
  <dc:title> </dc:title>
</cp:coreProperties>
</file>