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198656671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80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0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  <w:lang w:val="uk-UA"/>
        </w:rPr>
        <w:t xml:space="preserve">6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80-1403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затвердження звіту про використання коштів резервного фонду міського бюджету  м.Артемівська за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5 р</w:t>
            </w:r>
            <w:r>
              <w:rPr>
                <w:b/>
                <w:i/>
                <w:sz w:val="28"/>
                <w:szCs w:val="28"/>
              </w:rPr>
              <w:t>і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резервного фонду міського бюджету м.Артемівська за 2015 рік», відповідно до рішення Артемівської міської ради від 28.01.2015 № 6/61-1149 «Про створення резервного фонду міського бюджету м.Артемівська та затвердження Положення про використання коштів резервного фонду міського бюджету м.Артемівська», керуючись ст.24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>І із внесеними до нього змінами, ст.26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віт про використання коштів резервного  фонду міського бюджету м.Артемівська за 2015 рік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Соледарській (Товстокоренко) міській раді заслухати звіт про використання коштів резервного фонду міського бюджету м.Соледара за  2015 рік та прийняти відповідне рішення.</w:t>
      </w:r>
    </w:p>
    <w:p>
      <w:pPr>
        <w:pStyle w:val="TextBody"/>
        <w:ind w:firstLine="72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.02.2016  №  6/80-14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віт про використання коштів резервного фонд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ого бюджету м. Артемівська  за 2015 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55"/>
        <w:gridCol w:w="1921"/>
        <w:gridCol w:w="2055"/>
        <w:gridCol w:w="1767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згідно з бюджетною класифікацією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у бюдже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з урахуванням змі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53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1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фон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ртемівської міської ради                               </w:t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9:00Z</dcterms:created>
  <dc:creator>Таня</dc:creator>
  <dc:description/>
  <cp:keywords/>
  <dc:language>en-US</dc:language>
  <cp:lastModifiedBy>ch14</cp:lastModifiedBy>
  <cp:lastPrinted>2011-02-16T09:10:00Z</cp:lastPrinted>
  <dcterms:modified xsi:type="dcterms:W3CDTF">2016-03-01T10:37:00Z</dcterms:modified>
  <cp:revision>53</cp:revision>
  <dc:subject/>
  <dc:title> </dc:title>
</cp:coreProperties>
</file>